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20"/>
          <w:szCs w:val="20"/>
        </w:rPr>
        <w:t>Příloha č. B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znamných služe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adlimitní veřejná zakázka zadávaná v otevřeném říz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</w:rPr>
        <w:t>ÚP ČR – krajská pobočka v Pardubicích: rekvalifikační kurzy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ázev části veřejné zakázky: </w:t>
      </w:r>
      <w:r>
        <w:rPr>
          <w:rFonts w:cs="Arial" w:ascii="Arial" w:hAnsi="Arial"/>
          <w:sz w:val="20"/>
          <w:szCs w:val="20"/>
          <w:highlight w:val="yellow"/>
        </w:rPr>
        <w:t>……………………(vyplní uchazeč)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825"/>
        <w:gridCol w:w="5783"/>
      </w:tblGrid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…………………..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a razítko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16:00Z</dcterms:created>
  <dc:creator>Buřvalová Lenka (HK)</dc:creator>
  <dc:description/>
  <cp:keywords/>
  <dc:language>en-US</dc:language>
  <cp:lastModifiedBy>pitterlovaj</cp:lastModifiedBy>
  <dcterms:modified xsi:type="dcterms:W3CDTF">2012-03-19T15:58:00Z</dcterms:modified>
  <cp:revision>4</cp:revision>
  <dc:subject/>
  <dc:title/>
</cp:coreProperties>
</file>