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VII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ást VII.:  Rekvalifikace v oblasti obsluhy elektrovozíku a motovozíku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VII. a):  Obsluha elektrovozíku a motovozíku (pro držitele řidičského průkazu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Hodinová dotace kurzu (bez zkoušek):</w:t>
        <w:tab/>
        <w:tab/>
        <w:tab/>
        <w:t>60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silničního provozu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konstrukci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hody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provozu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aktická cvičení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43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VII. b):  Obsluha elektrovozíku a motovozíku (bez vlastnictví řidičského průkazu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Hodinová dotace kurzu (bez zkoušek):</w:t>
        <w:tab/>
        <w:tab/>
        <w:tab/>
        <w:t>8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silničního provozu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konstrukci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hody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provozu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cvičení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6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Book Antiqua" w:hAnsi="Book Antiqua" w:eastAsia="Times New Roman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22:00Z</dcterms:created>
  <dc:creator>Sýkorová Jana PhDr.</dc:creator>
  <dc:description/>
  <cp:keywords/>
  <dc:language>en-US</dc:language>
  <cp:lastModifiedBy>pitterlovaj</cp:lastModifiedBy>
  <cp:lastPrinted>2011-12-08T08:15:00Z</cp:lastPrinted>
  <dcterms:modified xsi:type="dcterms:W3CDTF">2012-01-10T07:29:00Z</dcterms:modified>
  <cp:revision>13</cp:revision>
  <dc:subject/>
  <dc:title/>
</cp:coreProperties>
</file>