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říloha č. XI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ást XI.:  Rekvalifikace v oblasti obsluhy stavebních strojů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XI. a):  Obsluha stavebních strojů – základní kurz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24" w:hanging="324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 kurzu (bez zkoušek):</w:t>
        <w:tab/>
        <w:t>50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24" w:hanging="324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 kurzu (bez zkoušek):</w:t>
        <w:tab/>
        <w:t>80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24" w:hanging="324"/>
        <w:jc w:val="both"/>
        <w:rPr/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učební plán dle příslušného předpisu a norem - základní ustanovení vyhl. č.77/1965 Sb. a souvisejících předpisů, v platném znění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chnologie a provádění prací se stroji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ní veličiny a parametry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onstrukce strojů a jejich motorů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ovoz a údržba strojů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 a požární ochran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24" w:hanging="32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na začátku kurzu obdrží studijní materiál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24" w:hanging="32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ísta plnění: Pardubický kra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XI. b):  Obsluha stavebních strojů – rozšiřující kurz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24" w:hanging="324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 kurzu (bez zkoušek):</w:t>
        <w:tab/>
        <w:t>30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24" w:hanging="324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 kurzu (bez zkoušek):</w:t>
        <w:tab/>
        <w:t>60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24" w:hanging="32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učební plán dle příslušného předpisu a norem - základní ustanovení vyhl. č.77/1965 Sb. a souvisejících předpisů, v platném znění technologie a provádění prací se stroji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ní veličiny a parametry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onstrukce strojů a jejich motorů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ovoz a údržba strojů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 a požární ochran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24" w:hanging="32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na začátku kurzu obdrží studijní materiál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24" w:hanging="32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ísta plnění: Pardubický kraj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4" w:footer="6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140970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Courier New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Book Antiqua" w:hAnsi="Book Antiqua" w:eastAsia="Times New Roman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i w:val="false"/>
    </w:rPr>
  </w:style>
  <w:style w:type="character" w:styleId="WW8Num29z3">
    <w:name w:val="WW8Num29z3"/>
    <w:qFormat/>
    <w:rPr/>
  </w:style>
  <w:style w:type="character" w:styleId="WW8Num29z4">
    <w:name w:val="WW8Num29z4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12:00Z</dcterms:created>
  <dc:creator>Sýkorová Jana PhDr.</dc:creator>
  <dc:description/>
  <cp:keywords/>
  <dc:language>en-US</dc:language>
  <cp:lastModifiedBy>pitterlovaj</cp:lastModifiedBy>
  <cp:lastPrinted>2011-12-07T15:36:00Z</cp:lastPrinted>
  <dcterms:modified xsi:type="dcterms:W3CDTF">2012-01-10T07:33:00Z</dcterms:modified>
  <cp:revision>13</cp:revision>
  <dc:subject/>
  <dc:title/>
</cp:coreProperties>
</file>