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1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14:  Rekvalifikační kurzy v oblasti Sociální práce - Tachov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388"/>
        <w:gridCol w:w="1885"/>
        <w:gridCol w:w="2195"/>
      </w:tblGrid>
      <w:tr>
        <w:trPr>
          <w:trHeight w:val="88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acovník sociálních služe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150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21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obsahová náplň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čovatelství v domácím prostředí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éče o nemocné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c rodině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gislativa související se sociální péčí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dardy kvality sociálních služe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úvod do psychologi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vní pomoc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bude zakončen závěrečnou zkouškou. Výstupním dokladem pro úspěšné absolventy bude osvědčení o re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v maximálním rozsahu 8 vyučovacích hodin denně, minimálně 3x týdně. </w:t>
      </w:r>
      <w:r>
        <w:rPr>
          <w:rFonts w:cs="Calibri" w:ascii="Calibri" w:hAnsi="Calibri"/>
          <w:sz w:val="22"/>
          <w:szCs w:val="22"/>
        </w:rPr>
        <w:t>Délka teoretické vyučovací hodiny je 45 minut.  Délka praktické vyučovací hodiny je 60 minut. Celková délka kurzu bude maximálně 3 měsíce včetně závěrečných zkoušek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konání kurzů: teorie – Tachov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autoSpaceDE w:val="false"/>
        <w:ind w:left="184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xe – primárně Tachov, se souhlasem ÚP i jiné vhodné místo v rámci 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autoSpaceDE w:val="false"/>
        <w:spacing w:before="0" w:after="240"/>
        <w:ind w:left="184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lzeňského kraje</w:t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54:00Z</dcterms:created>
  <dc:creator>Šatrová Ivana, Ing. (PM)</dc:creator>
  <dc:description/>
  <cp:keywords/>
  <dc:language>en-US</dc:language>
  <cp:lastModifiedBy>Šatrová Ivana, Ing. (PM)</cp:lastModifiedBy>
  <cp:lastPrinted>2011-11-22T14:42:00Z</cp:lastPrinted>
  <dcterms:modified xsi:type="dcterms:W3CDTF">2012-03-21T07:04:00Z</dcterms:modified>
  <cp:revision>9</cp:revision>
  <dc:subject/>
  <dc:title/>
</cp:coreProperties>
</file>