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7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elená řemeslu!</w:t>
      </w:r>
    </w:p>
    <w:p>
      <w:pPr>
        <w:pStyle w:val="Normal"/>
        <w:jc w:val="center"/>
        <w:rPr/>
      </w:pPr>
      <w:r>
        <w:rPr/>
        <w:t>(registrační číslo:  CZ.1.04/2.1.00/13.000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  <w:u w:val="single"/>
        </w:rPr>
        <w:t xml:space="preserve">EVIDENCE PROPAGAČNÍCH PŘEDMĚTŮ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davatel nechal zhotovit tyto propagační předměty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usů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dodavatele: </w:t>
        <w:tab/>
        <w:t>..........................................</w:t>
        <w:tab/>
        <w:tab/>
        <w:t xml:space="preserve">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jméno</w:t>
        <w:tab/>
        <w:tab/>
        <w:tab/>
        <w:tab/>
        <w:tab/>
        <w:t>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agační předměty jsou určeny pro účastníky projektu, potenciální zaměstnavatele a členy realizačního týmu dodav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Výdej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58"/>
        <w:gridCol w:w="47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usů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dány kom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39:00Z</dcterms:created>
  <dc:creator>Ing. Málková</dc:creator>
  <dc:description/>
  <cp:keywords/>
  <dc:language>en-US</dc:language>
  <cp:lastModifiedBy>zavodovaz</cp:lastModifiedBy>
  <cp:lastPrinted>2009-08-24T12:40:00Z</cp:lastPrinted>
  <dcterms:modified xsi:type="dcterms:W3CDTF">2011-12-09T08:48:00Z</dcterms:modified>
  <cp:revision>11</cp:revision>
  <dc:subject/>
  <dc:title>Evidence propagačních předmětů</dc:title>
</cp:coreProperties>
</file>