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říloha č. 5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ve smyslu bodu 5.5.  zadávací dokumentace  pro veřejnou zakázku malého  rozsahu  - 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ÚP ČR – Uherské Hradiště – rekonstrukce objektu Na Morávce 1215“ – Projekční  práce 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ČESTNÉ PROHLÁŠENÍ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hlašují tímto čestně jako uchazeč o zakázku „ </w:t>
      </w:r>
      <w:r>
        <w:rPr>
          <w:rFonts w:cs="Times New Roman" w:ascii="Times New Roman" w:hAnsi="Times New Roman"/>
          <w:b/>
          <w:sz w:val="24"/>
          <w:szCs w:val="24"/>
        </w:rPr>
        <w:t>„ÚP ČR – Uherské Hradiště – rekonstrukce objektu Na Morávce 1215“ – Projekční  práce “</w:t>
      </w:r>
      <w:r>
        <w:rPr>
          <w:rFonts w:cs="Times New Roman" w:ascii="Times New Roman" w:hAnsi="Times New Roman"/>
          <w:sz w:val="24"/>
          <w:szCs w:val="24"/>
        </w:rPr>
        <w:t xml:space="preserve">, že v případě přidělení této zakázky jako vítězi tohoto zadávacího řízení se nezúčastním(e) jako uchazeč zadávacího řízení na TDI nebo na zhotovitele ke stavbě </w:t>
      </w:r>
      <w:r>
        <w:rPr>
          <w:rFonts w:cs="Times New Roman" w:ascii="Times New Roman" w:hAnsi="Times New Roman"/>
          <w:b/>
          <w:sz w:val="24"/>
          <w:szCs w:val="24"/>
        </w:rPr>
        <w:t>„ÚP ČR – Uherské Hradiště – rekonstrukce objektu Na Morávce 1215“</w:t>
      </w:r>
      <w:r>
        <w:rPr>
          <w:rFonts w:cs="Times New Roman" w:ascii="Times New Roman" w:hAnsi="Times New Roman"/>
          <w:sz w:val="24"/>
          <w:szCs w:val="24"/>
        </w:rPr>
        <w:t xml:space="preserve">, a to ani v pozici subdodavatel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……………………..……………. dne ……….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772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zev uchazeče (vč. právní form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ídlo / místo podnikán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Č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tul jméno příjmen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soby oprávněné jednat jménem uchazeče nebo za uchazeče 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, razítk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5:03:00Z</dcterms:created>
  <dc:creator>WZLA-BUNDILVS1</dc:creator>
  <dc:description/>
  <cp:keywords/>
  <dc:language>en-US</dc:language>
  <cp:lastModifiedBy>WZLA-BUNDILVS1</cp:lastModifiedBy>
  <cp:lastPrinted>2013-06-20T08:24:00Z</cp:lastPrinted>
  <dcterms:modified xsi:type="dcterms:W3CDTF">2013-07-15T11:34:00Z</dcterms:modified>
  <cp:revision>3</cp:revision>
  <dc:subject/>
  <dc:title/>
</cp:coreProperties>
</file>