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loha č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Evidenční listy přímé p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ář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Žádost o proplacení cestovnéh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ŘÍJMENÍ, JMÉNO:</w:t>
        <w:tab/>
        <w:t>……………………………………………………..…………….</w:t>
      </w:r>
    </w:p>
    <w:p>
      <w:pPr>
        <w:pStyle w:val="Normal"/>
        <w:rPr/>
      </w:pPr>
      <w:r>
        <w:rPr>
          <w:rFonts w:cs="Arial" w:ascii="Arial" w:hAnsi="Arial"/>
        </w:rPr>
        <w:t>BYDLIŠTĚ:</w:t>
        <w:tab/>
        <w:tab/>
        <w:tab/>
        <w:t>………………………………………………………..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NAROZENÍ:</w:t>
        <w:tab/>
        <w:t>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ktivit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 aktivit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ín aktivit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částka k vyúčtová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Žádám o proplacení schválené částky, a to formo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ankovního převodu na účet číslo 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štovní poukázkou na adresu mého bydliště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hotovos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.</w:t>
      </w:r>
    </w:p>
    <w:p>
      <w:pPr>
        <w:pStyle w:val="Normal"/>
        <w:ind w:left="5664" w:hanging="495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dpis žadatele</w:t>
      </w:r>
      <w:r>
        <w:rPr>
          <w:rFonts w:cs="Arial" w:ascii="Arial" w:hAnsi="Arial"/>
          <w:color w:val="FF0000"/>
          <w:sz w:val="22"/>
          <w:szCs w:val="22"/>
        </w:rPr>
        <w:tab/>
        <w:t xml:space="preserve">             </w:t>
      </w:r>
      <w:r>
        <w:rPr>
          <w:rFonts w:cs="Arial" w:ascii="Arial" w:hAnsi="Arial"/>
          <w:sz w:val="22"/>
          <w:szCs w:val="22"/>
        </w:rPr>
        <w:t>Datum převzetí,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azítko a podpis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vatel dopl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60"/>
      </w:tblGrid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azeno dne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nkovní výpis č. … (případně č. pokladního dokladu, složenky)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2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ktivity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800"/>
        <w:gridCol w:w="1260"/>
        <w:gridCol w:w="1260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 – příjezd (místo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ý dopravní prostřed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hod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ízdné Kč</w:t>
            </w:r>
          </w:p>
        </w:tc>
      </w:tr>
      <w:tr>
        <w:trPr/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.</w:t>
      </w:r>
    </w:p>
    <w:p>
      <w:pPr>
        <w:pStyle w:val="Normal"/>
        <w:ind w:left="5664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žadatele</w:t>
      </w:r>
      <w:r>
        <w:rPr>
          <w:rFonts w:cs="Arial" w:ascii="Arial" w:hAnsi="Arial"/>
          <w:color w:val="FF0000"/>
          <w:sz w:val="22"/>
          <w:szCs w:val="22"/>
        </w:rPr>
        <w:tab/>
        <w:t xml:space="preserve">             </w:t>
      </w:r>
      <w:r>
        <w:rPr>
          <w:rFonts w:cs="Arial" w:ascii="Arial" w:hAnsi="Arial"/>
          <w:sz w:val="22"/>
          <w:szCs w:val="22"/>
        </w:rPr>
        <w:t>Datum převzetí,</w:t>
      </w:r>
    </w:p>
    <w:p>
      <w:pPr>
        <w:pStyle w:val="Normal"/>
        <w:ind w:left="5664" w:hanging="495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zítko a podpis dodavatele</w:t>
      </w:r>
    </w:p>
    <w:p>
      <w:pPr>
        <w:pStyle w:val="Normal"/>
        <w:ind w:left="5664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ind w:left="5664" w:hanging="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523"/>
        <w:gridCol w:w="41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YÚČTOVÁNÍ JÍZDNÉHO</w:t>
            </w:r>
          </w:p>
        </w:tc>
      </w:tr>
      <w:tr>
        <w:trPr>
          <w:trHeight w:val="6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méno účastníka projektu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ktivity: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8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5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br w:type="page"/>
      </w: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Arial" w:ascii="Arial" w:hAnsi="Arial"/>
        </w:rPr>
        <w:t>Formulář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Žádost o proplacení lékařského potvrze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JMENÍ, JMÉNO</w:t>
        <w:tab/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DLIŠTĚ</w:t>
        <w:tab/>
        <w:tab/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NAROZENÍ</w:t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 lékařského potvrzení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ýše částky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ýše příspěvku celke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Max. výše příspěvku je 125,- Kč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………………………..………………</w:t>
      </w:r>
    </w:p>
    <w:p>
      <w:pPr>
        <w:pStyle w:val="Normal"/>
        <w:tabs>
          <w:tab w:val="clear" w:pos="708"/>
          <w:tab w:val="center" w:pos="1843" w:leader="none"/>
        </w:tabs>
        <w:ind w:left="6096" w:hanging="585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um a podpis žadatele                                                                Datum  převzetí,                                                razítko a podpis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</w:t>
        <w:tab/>
        <w:t>Dohoda o rekvalifikaci, na kterou je požadováno lékařské potvrzení - kopie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od lékaře - originál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zaplacení lékaři - originá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 dopl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60"/>
      </w:tblGrid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razeno dne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výpis č. … (případně č. pokladního dokladu, složenky)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ář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účtování stravnéh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369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ktivity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rmín konání: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konání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7"/>
        <w:gridCol w:w="1276"/>
        <w:gridCol w:w="9"/>
        <w:gridCol w:w="1267"/>
        <w:gridCol w:w="1276"/>
        <w:gridCol w:w="1275"/>
        <w:gridCol w:w="1323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, jmén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bočka  KrP Ú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142" w:right="3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projektu obdrží stravenku v hodnotě 60,- Kč oproti podpisu na tomto formuláři. V případě zajištění přímého stravování se účastníci projektu na tento formulář podepíší při přebírání dokladu, na základě kterého dostanou dané jídlo. Stravné je účastníkům poskytováno dle vyhl. č. 518/2004 Sb. a  519/2004 Sb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mulář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Žádost o proplacení hlídání dětí a závislých osob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PŘÍJMENÍ, JMÉNO:</w:t>
        <w:tab/>
        <w:t>……………………………………………………..…………….</w:t>
      </w:r>
    </w:p>
    <w:p>
      <w:pPr>
        <w:pStyle w:val="Normal"/>
        <w:rPr/>
      </w:pPr>
      <w:r>
        <w:rPr>
          <w:rFonts w:cs="Arial" w:ascii="Arial" w:hAnsi="Arial"/>
        </w:rPr>
        <w:t>BYDLIŠTĚ:</w:t>
        <w:tab/>
        <w:tab/>
        <w:tab/>
        <w:t>………………………………………………………..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NAROZENÍ:</w:t>
        <w:tab/>
        <w:t>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ktivit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 aktivit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ín aktivit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částka k vyúčtování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ntrole žádám o proplacení schválené částky, a to form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ho převodu na účet číslo 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ovní poukázkou na adresu mého bydliště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hotovos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………………………..………………</w:t>
      </w:r>
    </w:p>
    <w:p>
      <w:pPr>
        <w:pStyle w:val="Normal"/>
        <w:tabs>
          <w:tab w:val="clear" w:pos="708"/>
          <w:tab w:val="center" w:pos="1843" w:leader="none"/>
        </w:tabs>
        <w:ind w:left="6372" w:hanging="5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žadatele                                           </w:t>
        <w:tab/>
        <w:t xml:space="preserve">  Datum  převzetí,</w:t>
      </w:r>
    </w:p>
    <w:p>
      <w:pPr>
        <w:pStyle w:val="Normal"/>
        <w:tabs>
          <w:tab w:val="clear" w:pos="708"/>
          <w:tab w:val="center" w:pos="1843" w:leader="none"/>
        </w:tabs>
        <w:ind w:left="6372" w:hanging="5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razítko a podpis dodavate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davatel dopl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60"/>
      </w:tblGrid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azeno dne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výpis č. … (případně č. pokladního dokladu, složenky)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</w:tabs>
        <w:ind w:left="6372" w:hanging="5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účtování hlídání dětí a závislých osob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977"/>
        <w:gridCol w:w="3260"/>
      </w:tblGrid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čet ho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right="6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right="6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k projektu doloží smlouvu a potvrzení o zaplacení služby hlídání dětí nebo závislé osoby, na kterém bude mimo jiné uvedené jméno účastníka, datum a počet hodin, po které byla služba poskytnuta. Dále budou pořízeny kopie rodných listů hlídaných dětí + kopie občanského průkazu účastníka i poskytovatele služ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………………………..………………</w:t>
      </w:r>
    </w:p>
    <w:p>
      <w:pPr>
        <w:pStyle w:val="Normal"/>
        <w:tabs>
          <w:tab w:val="clear" w:pos="708"/>
          <w:tab w:val="center" w:pos="1843" w:leader="none"/>
        </w:tabs>
        <w:ind w:left="6372" w:hanging="5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žadatele                                           </w:t>
        <w:tab/>
        <w:t xml:space="preserve">  Datum  převzetí,</w:t>
      </w:r>
    </w:p>
    <w:p>
      <w:pPr>
        <w:pStyle w:val="Normal"/>
        <w:tabs>
          <w:tab w:val="clear" w:pos="708"/>
          <w:tab w:val="center" w:pos="1843" w:leader="none"/>
        </w:tabs>
        <w:ind w:left="6372" w:hanging="5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razítko a podpis dodavate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vrzení o poskytnutí služby hlídání a o zaplacení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>Pečovatel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 xml:space="preserve">Jméno a příjmení: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>Trvalý pobyt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>Datum narození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>
          <w:b/>
          <w:b/>
        </w:rPr>
      </w:pPr>
      <w:r>
        <w:rPr/>
        <w:t>potvrzuje, že na základě Smlouvy o zajištění péče o dítě uzavřenou s </w:t>
      </w:r>
      <w:r>
        <w:rPr>
          <w:b/>
        </w:rPr>
        <w:t>rodičem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 xml:space="preserve">Jméno a příjmení: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>Trvalý pobyt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>Datum narození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>
          <w:b/>
          <w:b/>
        </w:rPr>
      </w:pPr>
      <w:r>
        <w:rPr/>
        <w:t xml:space="preserve">o zajištění péče o </w:t>
      </w:r>
      <w:r>
        <w:rPr>
          <w:b/>
        </w:rPr>
        <w:t>dítě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>Jméno a příjmení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>Trvalý pobyt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ab/>
        <w:t xml:space="preserve">Datum narození: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  <w:t>vykonával službu hlídání v následujícím rozsahu: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jc w:val="center"/>
              <w:rPr/>
            </w:pPr>
            <w:r>
              <w:rPr/>
              <w:t>Datu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jc w:val="center"/>
              <w:rPr/>
            </w:pPr>
            <w:r>
              <w:rPr/>
              <w:t>Od – 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jc w:val="center"/>
              <w:rPr/>
            </w:pPr>
            <w:r>
              <w:rPr/>
              <w:t>Počet hod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rPr/>
            </w:pPr>
            <w:r>
              <w:rPr/>
              <w:t>CELKE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544" w:leader="none"/>
                <w:tab w:val="left" w:pos="7230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723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čovatel obdržel za poskytnutou službu odměnu ve výši 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dot"/>
          <w:tab w:val="left" w:pos="3119" w:leader="dot"/>
        </w:tabs>
        <w:rPr/>
      </w:pPr>
      <w:r>
        <w:rPr/>
        <w:t xml:space="preserve">                                                                </w:t>
      </w:r>
      <w:r>
        <w:rPr/>
        <w:tab/>
        <w:tab/>
        <w:tab/>
        <w:t>……………………………………..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Datum a podpis pečo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MLOUVA O ZAJIŠTĚNÍ PÉČE O DÍT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str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méno a příjmení: ………………………………….</w:t>
      </w:r>
    </w:p>
    <w:p>
      <w:pPr>
        <w:pStyle w:val="Normal"/>
        <w:rPr/>
      </w:pPr>
      <w:r>
        <w:rPr/>
        <w:t>Trvalý pobyt: ………………………………………</w:t>
      </w:r>
    </w:p>
    <w:p>
      <w:pPr>
        <w:pStyle w:val="Normal"/>
        <w:rPr/>
      </w:pPr>
      <w:r>
        <w:rPr/>
        <w:t>Datum narození: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rodi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Jméno a příjmení: ………………………………….</w:t>
      </w:r>
    </w:p>
    <w:p>
      <w:pPr>
        <w:pStyle w:val="Normal"/>
        <w:rPr/>
      </w:pPr>
      <w:r>
        <w:rPr/>
        <w:t>Trvalý pobyt: ………………………………………</w:t>
      </w:r>
    </w:p>
    <w:p>
      <w:pPr>
        <w:pStyle w:val="Normal"/>
        <w:rPr/>
      </w:pPr>
      <w:r>
        <w:rPr/>
        <w:t>Datum narození: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pečovat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1"/>
        <w:rPr>
          <w:b/>
          <w:b/>
          <w:bCs/>
        </w:rPr>
      </w:pPr>
      <w:r>
        <w:rPr>
          <w:b/>
          <w:bCs/>
        </w:rPr>
        <w:t>uzavírají níže uvedeného dne tuto smlouvu o zajištění péče o dítě podle § 51 občanského záko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1. Předmětem této smlouvy je zajištění péče o dítě uvedené v článku III. této smlouvy, a to v rozsahu odpovídajícímu věku a rozumovým schopnostem tohoto dítěte (dále jen služba). Bližší specifické podmínky pro zajištění této péče stanoví Příloha č. 1, která je nedílnou součástí této smlouv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Služba dle této smlouvy může být poskytována jako krátkodobá či jako dlouhodobá, termíny (datum a hodina), ve kterých má být služba poskytována jsou specifikovány v Příloze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dentifikace dítě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Rodič předává pečovateli k zajištění péče toto dítě/tyto děti:</w:t>
      </w:r>
    </w:p>
    <w:p>
      <w:pPr>
        <w:pStyle w:val="Normal"/>
        <w:ind w:firstLine="708"/>
        <w:jc w:val="both"/>
        <w:rPr/>
      </w:pPr>
      <w:r>
        <w:rPr/>
        <w:t>Jméno a příjmení:</w:t>
      </w:r>
    </w:p>
    <w:p>
      <w:pPr>
        <w:pStyle w:val="Normal"/>
        <w:ind w:firstLine="708"/>
        <w:jc w:val="both"/>
        <w:rPr/>
      </w:pPr>
      <w:r>
        <w:rPr/>
        <w:t>Trvalý pobyt:</w:t>
      </w:r>
    </w:p>
    <w:p>
      <w:pPr>
        <w:pStyle w:val="Normal"/>
        <w:ind w:firstLine="708"/>
        <w:jc w:val="both"/>
        <w:rPr/>
      </w:pPr>
      <w:r>
        <w:rPr/>
        <w:t>Datum narození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2. Pečovatel toto dítě přebírá k zajištění péče v čase, rozsahu a za podmínek uvedených v Příloz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1. Rodič se zavazuje uhradit pečovateli za poskytnuté služby dle článku II. této smlouvy odměnu ve výši………. Kč za každou započatou hodinu s tím, že bude proplacena každá započatá čtvrthodin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2. Pečovatel se zavazuje vystavit rodiči potvrzení o zaplacení poskytnuté služby, avšak není tak povinen učinit dříve, než mu bude platba skutečně uhrazena. Toto potvrzení bude obsahovat minimálně tyto úda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/>
        <w:t>identifikace pečov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/>
        <w:t>identifikace rodič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/>
        <w:t>identifikace dítě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/>
        <w:t>datum, kdy byla služba poskytnu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/>
        <w:t>počet hodin, po které byla služba poskytnuta, včetně uvedení přesného čas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/>
        <w:t xml:space="preserve">celková částka za poskytnutí služby </w:t>
      </w:r>
    </w:p>
    <w:p>
      <w:pPr>
        <w:pStyle w:val="Normal"/>
        <w:suppressAutoHyphens w:val="true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dměna podle odst. 1 tohoto článku je splatná podle ujednání smluvních stran uvedeného v odst. 6 Přílohy č. 1 této smlouvy.</w:t>
      </w:r>
    </w:p>
    <w:p>
      <w:pPr>
        <w:pStyle w:val="Normal"/>
        <w:jc w:val="both"/>
        <w:rPr/>
      </w:pPr>
      <w:r>
        <w:rPr/>
      </w:r>
    </w:p>
    <w:p>
      <w:pPr>
        <w:pStyle w:val="Zkladntext21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vědnost</w:t>
      </w:r>
    </w:p>
    <w:p>
      <w:pPr>
        <w:pStyle w:val="Zkladntext31"/>
        <w:rPr>
          <w:color w:val="000000"/>
        </w:rPr>
      </w:pPr>
      <w:r>
        <w:rPr>
          <w:color w:val="000000"/>
        </w:rPr>
        <w:t>1. Pečovatel po dobu zajišťování péče o dítě nese obecnou odpovědnost za škodu, kterou  způsobí porušením právní povinnosti podle § 420 občanského zákoníku.</w:t>
      </w:r>
    </w:p>
    <w:p>
      <w:pPr>
        <w:pStyle w:val="Zkladntext3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. Po dobu od převzetí dítěte do doby jeho odevzdání rodiči či jiné osoby dle článku VII. odst. 1 pečovatel nese odpovědnost podle § 422 občanského zákoník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e o zdravotním stavu dítě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Rodič prohlašuje, že zdravotní stav dítěte je dobrý a že péče o dítě nevyžaduje po zdravotní stránce žádná zvláštní opatření. O případné nutnosti podávat dítěti léky či jiné (např. vitaminové) prostředky a dále pak o specifických vlastnostech či potřebách dítěte či o zvláštních postupech při péči o dítě je rodič povinen informovat pečovatele v Příloze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Heading1"/>
        <w:keepLines w:val="fals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color w:val="000000"/>
        </w:rPr>
      </w:pPr>
      <w:r>
        <w:rPr>
          <w:color w:val="000000"/>
        </w:rPr>
        <w:t>Zvláštní ujednán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1. Dítě pečovateli předává a následně si ho z jeho péče vyzvedává rodič (ve smyslu smluvní strany této smlouvy). Jiná osoba, včetně druhého z rodičů dítěte, tak může učinit pouze na základě plné moci rodiče, přičemž podpis rodiče na plné moci musí být ověř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Při předání dítěte předá rodič (nebo jiná osoba dle odst. 1) pečovateli sadu náhradního oblečení a dále pak další vybavení dle individuálních potřeb dítěte, např. pleny, hygienické potřeby, léky ap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Pečovatel není oprávněn předat dítě do péče třetí osob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Pečovatel je povinen umožnit rodiči kontrolu zajištění péče o dítě, a to kdykoli v průběhu poskytování služb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Při předání dítěte si rodič s pečovatelem vzájemně předají kontaktní údaje (zejména telefonní čísla), a to pro případy nutnosti řešení náhlých a nepředvídaných situací. Obě smluvní strany se zavazují zajistit svoji dostupnost na uvedených telefonních číslech po dobu poskytování služb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Smluvní strany se zavazují poskytnout si vzájemnou součinnost v případě, že na straně pečovatele nastanou objektivní a nepředvídatelné okolnosti, které mu znemožní poskytnout službu dle této smlouvy. Existence takových okolností pečovatele zprostí závazku poskytnout službu v daném termínu. V takových případech je pečovatel povinen informovat rodiče neprodleně poté, co se o takových okolnostech dozví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to smlouva se vyhotovuje ve dvou stejnopisech, z nichž každá smluvní strana obdrží po jed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 dne …………</w:t>
        <w:tab/>
        <w:tab/>
        <w:tab/>
        <w:tab/>
        <w:t>V …………….. dne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</w:t>
        <w:tab/>
        <w:tab/>
        <w:tab/>
        <w:tab/>
        <w:t xml:space="preserve"> ………………………………..</w:t>
      </w:r>
    </w:p>
    <w:p>
      <w:pPr>
        <w:pStyle w:val="Normal"/>
        <w:rPr/>
      </w:pPr>
      <w:r>
        <w:rPr/>
        <w:t xml:space="preserve">               </w:t>
      </w:r>
      <w:r>
        <w:rPr/>
        <w:t>rodič</w:t>
        <w:tab/>
        <w:tab/>
        <w:tab/>
        <w:tab/>
        <w:tab/>
        <w:tab/>
        <w:tab/>
        <w:t xml:space="preserve">                  pečo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ísto poskytování služby </w:t>
      </w:r>
    </w:p>
    <w:p>
      <w:pPr>
        <w:pStyle w:val="Normal"/>
        <w:rPr/>
      </w:pPr>
      <w:r>
        <w:rPr/>
        <w:t>Péče o dítě bude zajišťována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v místě trvalého pobytu rodič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v místě trvalého pobytu pečovat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na jiné adrese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ravování dítěte *</w:t>
      </w:r>
    </w:p>
    <w:p>
      <w:pPr>
        <w:pStyle w:val="Normal"/>
        <w:rPr/>
      </w:pPr>
      <w:r>
        <w:rPr/>
        <w:t>Po dobu zajišťování péče o dítě pečovatel dítě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poskytuje stravu a nápoje z vlastních zdro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poskytuje dítěti stravu a nápoje dodané rodič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neposkytuje dítěti stravu a náp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ce o podávaných lécích či jiných prostředcích (včetně upozornění na případné alergie dítěte)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Specifické vlastnosti či potřeby dítěte či zvláštní postupy při péči o dítě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5. Termíny poskytování služby (datum a čas – od/do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platnost odměny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odměna je splatná v hotovosti vždy při vyzvednutí dítěte rodičem či jinou osobou uvedenou v článku VII. odst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rPr/>
      </w:pPr>
      <w:r>
        <w:rPr/>
        <w:t>odměna je splatná na účet pečovatele č.ú. ………………………..., do ……. dnů od výzvy pečovatele k úhradě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 nehodící se škrtnět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rFonts w:cs="Arial" w:ascii="Arial" w:hAnsi="Arial"/>
        <w:sz w:val="20"/>
        <w:szCs w:val="20"/>
      </w:rPr>
      <w:t>reg. č.: CZ.1.04/2.1.00/70.0004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– autobus</w:t>
      </w:r>
    </w:p>
    <w:p>
      <w:pPr>
        <w:pStyle w:val="Footnote"/>
        <w:rPr/>
      </w:pPr>
      <w:r>
        <w:rPr/>
        <w:t xml:space="preserve">    </w:t>
      </w:r>
      <w:r>
        <w:rPr/>
        <w:t>V – vla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ZkladntextChar">
    <w:name w:val="Základní text Char"/>
    <w:qFormat/>
    <w:rPr>
      <w:rFonts w:eastAsia="Calibri"/>
      <w:color w:val="000000"/>
      <w:sz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Calibri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jc w:val="center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color w:val="FF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43:00Z</dcterms:created>
  <dc:creator>Eva Friedrichová DiS.</dc:creator>
  <dc:description/>
  <cp:keywords/>
  <dc:language>en-US</dc:language>
  <cp:lastModifiedBy>Ing. Jitka Lišková</cp:lastModifiedBy>
  <cp:lastPrinted>2011-05-12T14:10:00Z</cp:lastPrinted>
  <dcterms:modified xsi:type="dcterms:W3CDTF">2013-07-25T11:23:00Z</dcterms:modified>
  <cp:revision>19</cp:revision>
  <dc:subject/>
  <dc:title>Příloha č</dc:title>
</cp:coreProperties>
</file>