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Seznam obdobných zakázek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56, odst. 2, písm. 1 v návaznosti na ustanovení § 59, odst. 5 a 6, zákona č. 137/2006 Sb., o veřejných zakázkách ve znění pozdějších předpisů (dále jen „ZVZ“)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pravený uchazečem </w:t>
      </w:r>
      <w:r>
        <w:rPr>
          <w:rFonts w:cs="Arial" w:ascii="Arial" w:hAnsi="Arial"/>
          <w:sz w:val="20"/>
          <w:szCs w:val="20"/>
          <w:highlight w:val="lightGray"/>
        </w:rPr>
        <w:t>……(identifikace uchazeče, doplní uchazeč)…………………….</w:t>
      </w:r>
      <w:r>
        <w:rPr>
          <w:rFonts w:cs="Arial" w:ascii="Arial" w:hAnsi="Arial"/>
          <w:sz w:val="20"/>
          <w:szCs w:val="20"/>
        </w:rPr>
        <w:t>v rámci prokázání technických kvalifikačních předpokladů pro veřejnou zakázku: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Šance s handicapem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Název dokladu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Osoba, která doklad vyhotovil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Datum vyhotovení dokladu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čení služeb poskytnutých dodavatelem (uchazečem) 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objedn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oba a místo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Finanční objem obdobné zakázky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vědčení objednatele přiloženo (ano – ne)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34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Název dokladu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Osoba, která doklad vyhotovil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Datum vyhotovení dokladu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čení služeb poskytnutých dodavatelem (uchazečem) 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objedn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oba a místo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Finanční objem obdobné zakázky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vědčení objednatele přiloženo (ano – ne)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4" w:leader="none"/>
        </w:tabs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g. č.: CZ.1.04/2.1.00/70.00049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.č.11</w:t>
    </w: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7:45:00Z</dcterms:created>
  <dc:creator>User</dc:creator>
  <dc:description/>
  <cp:keywords/>
  <dc:language>en-US</dc:language>
  <cp:lastModifiedBy>User</cp:lastModifiedBy>
  <dcterms:modified xsi:type="dcterms:W3CDTF">2013-08-02T07:01:00Z</dcterms:modified>
  <cp:revision>11</cp:revision>
  <dc:subject/>
  <dc:title/>
</cp:coreProperties>
</file>