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Příloha č. 10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sz w:val="40"/>
          <w:szCs w:val="40"/>
        </w:rPr>
      </w:pPr>
      <w:r>
        <w:rPr>
          <w:rFonts w:eastAsia="Times New Roman" w:cs="Arial" w:ascii="Arial" w:hAnsi="Arial"/>
          <w:b/>
          <w:sz w:val="40"/>
          <w:szCs w:val="40"/>
        </w:rPr>
        <w:t xml:space="preserve">Krycí list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0"/>
          <w:szCs w:val="20"/>
        </w:rPr>
        <w:t xml:space="preserve">nabídky podané v rámci podlimitní zakázky na rámcovou smlouvu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Název zakázky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8"/>
          <w:szCs w:val="20"/>
        </w:rPr>
      </w:pPr>
      <w:r>
        <w:rPr>
          <w:rFonts w:eastAsia="Times New Roman" w:cs="Arial" w:ascii="Arial" w:hAnsi="Arial"/>
          <w:b/>
          <w:bCs/>
          <w:sz w:val="28"/>
          <w:szCs w:val="20"/>
        </w:rPr>
        <w:t>Nový začátek v Karlovarském kraji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8"/>
          <w:szCs w:val="20"/>
        </w:rPr>
      </w:pPr>
      <w:r>
        <w:rPr>
          <w:rFonts w:eastAsia="Times New Roman" w:cs="Arial" w:ascii="Arial" w:hAnsi="Arial"/>
          <w:b/>
          <w:bCs/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8"/>
          <w:szCs w:val="20"/>
        </w:rPr>
      </w:pPr>
      <w:r>
        <w:rPr>
          <w:rFonts w:eastAsia="Times New Roman" w:cs="Arial" w:ascii="Arial" w:hAnsi="Arial"/>
          <w:b/>
          <w:bCs/>
          <w:i/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214"/>
        <w:gridCol w:w="6480"/>
      </w:tblGrid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A7C5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Zadavate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ázev</w:t>
            </w:r>
          </w:p>
        </w:tc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Česká republika – Úřad práce České republiky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Sídlo</w:t>
            </w:r>
          </w:p>
        </w:tc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arlovo náměstí č.p. 1359/1, Nové Město, 128 00 Praha 28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IČ / DIČ</w:t>
            </w:r>
          </w:p>
        </w:tc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2496991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Zastoupený</w:t>
            </w:r>
          </w:p>
        </w:tc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UDr. Jiřím Kubešou, generálním ředitelem Úřadu práce České republiky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Organizátor veřejné zakázky</w:t>
            </w:r>
          </w:p>
        </w:tc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Úřad práce České republiky, Krajská pobočka v Karlových Varech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Kontaktní adresa organizátora veřejné zakázky</w:t>
            </w:r>
          </w:p>
        </w:tc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Úřad práce České republiky, Krajská pobočka v Karlových Varech, Závodní 385/98, 360 01 Karlovy Vary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Osoba oprávněná jednat jménem organizátora veřejné zakázky</w:t>
            </w:r>
          </w:p>
        </w:tc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ng. Kamil Řezníček, ředitel Krajské pobočky v Karlových Varech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Telefon / Fax / e-mail</w:t>
            </w:r>
          </w:p>
        </w:tc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50 125 300 / 950 125 302 / kamil.reznicek@kv.mpsv.cz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ng. Gabriela Kratochvílová, vedoucí referátu projektů EU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Telefon / Fax / E-mail</w:t>
            </w:r>
          </w:p>
        </w:tc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50 125 330 / 950 125 302 / gabriela.kratochvilova@kv.mpsv.cz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Dodavate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ázev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Sídlo/místo podnikání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Adresa pro poštovní styk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Bankovní spojení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Právní forma dodavatele/ spisová značka v obchodním rejstříku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IČ / DIČ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Osoba (osoby) oprávněná (é) jednat jménem dodavatel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Telefon / Fax / E-mai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049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AEA2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abídková cena bez DPH       ….…………………………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0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</w:rPr>
              <w:t>Prohlášení o pravdivosti</w:t>
            </w:r>
            <w:r>
              <w:rPr>
                <w:rFonts w:eastAsia="Times New Roman" w:cs="Arial" w:ascii="Arial" w:hAnsi="Arial"/>
                <w:color w:val="0000FF"/>
                <w:sz w:val="20"/>
                <w:szCs w:val="20"/>
              </w:rPr>
              <w:t xml:space="preserve"> - Prohlašuji, že údaje uvedené v nabídce a přílohách jsou ve vztahu k  podmínkám zadávací dokumentace úplné, pravdivé a odpovídají skutečnosti. Jsem si vědom právních následků v případě uvedení nesprávných nebo nepravdivých údajů. Zadavatel má právo od zakázky odstoupit v případě, že údaje, na jejichž základě byla zakázka sjednána, byly neúplné nebo nepravdivé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0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Podpis nabídky (v rozsahu oprávnění k jednání jménem dodavatele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Podpis oprávněné osoby/osob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Titul, jméno, příjmení, funkc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Razítko, datum </w:t>
            </w:r>
          </w:p>
        </w:tc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Arial" w:hAnsi="Arial" w:eastAsia="Times New Roman" w:cs="Arial"/>
        <w:lang w:eastAsia="cs-CZ"/>
      </w:rPr>
    </w:pPr>
    <w:r>
      <w:rPr>
        <w:lang w:val="en-US" w:eastAsia="en-US"/>
      </w:rPr>
      <w:drawing>
        <wp:inline distT="0" distB="0" distL="0" distR="0">
          <wp:extent cx="5485765" cy="6165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4" r="-7" b="-64"/>
                  <a:stretch>
                    <a:fillRect/>
                  </a:stretch>
                </pic:blipFill>
                <pic:spPr bwMode="auto">
                  <a:xfrm>
                    <a:off x="0" y="0"/>
                    <a:ext cx="5485765" cy="616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rPr>
        <w:rFonts w:ascii="Arial" w:hAnsi="Arial" w:eastAsia="Times New Roman" w:cs="Arial"/>
        <w:lang w:eastAsia="cs-CZ"/>
      </w:rPr>
    </w:pPr>
    <w:r>
      <w:rPr>
        <w:rFonts w:eastAsia="Times New Roman" w:cs="Arial" w:ascii="Arial" w:hAnsi="Arial"/>
        <w:lang w:eastAsia="cs-CZ"/>
      </w:rPr>
    </w:r>
  </w:p>
  <w:p>
    <w:pPr>
      <w:pStyle w:val="Header"/>
      <w:rPr>
        <w:rFonts w:ascii="Arial" w:hAnsi="Arial" w:eastAsia="Times New Roman" w:cs="Arial"/>
        <w:lang w:eastAsia="cs-CZ"/>
      </w:rPr>
    </w:pPr>
    <w:r>
      <w:rPr>
        <w:rFonts w:eastAsia="Times New Roman" w:cs="Arial" w:ascii="Arial" w:hAnsi="Arial"/>
        <w:lang w:eastAsia="cs-CZ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7:17:00Z</dcterms:created>
  <dc:creator>Michaela Langerová</dc:creator>
  <dc:description/>
  <cp:keywords/>
  <dc:language>en-US</dc:language>
  <cp:lastModifiedBy>Michaela Langerová</cp:lastModifiedBy>
  <cp:lastPrinted>2012-11-01T14:14:00Z</cp:lastPrinted>
  <dcterms:modified xsi:type="dcterms:W3CDTF">2012-11-01T13:17:00Z</dcterms:modified>
  <cp:revision>6</cp:revision>
  <dc:subject/>
  <dc:title/>
</cp:coreProperties>
</file>