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rFonts w:ascii="Arial" w:hAnsi="Arial" w:cs="Arial"/>
          <w:b/>
          <w:b/>
          <w:sz w:val="32"/>
          <w:szCs w:val="32"/>
        </w:rPr>
      </w:pPr>
      <w:r>
        <w:rPr>
          <w:rFonts w:cs="Arial" w:ascii="Arial" w:hAnsi="Arial"/>
          <w:b/>
          <w:sz w:val="32"/>
          <w:szCs w:val="32"/>
        </w:rPr>
        <w:t>Úřad práce České republiky</w:t>
      </w:r>
    </w:p>
    <w:p>
      <w:pPr>
        <w:pStyle w:val="TextBody"/>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jc w:val="center"/>
        <w:rPr>
          <w:rFonts w:ascii="Arial" w:hAnsi="Arial" w:cs="Arial"/>
          <w:b/>
          <w:b/>
          <w:sz w:val="32"/>
          <w:szCs w:val="32"/>
        </w:rPr>
      </w:pPr>
      <w:r>
        <w:rPr>
          <w:rFonts w:cs="Arial" w:ascii="Arial" w:hAnsi="Arial"/>
          <w:b/>
          <w:sz w:val="32"/>
          <w:szCs w:val="32"/>
        </w:rPr>
        <w:t>Krajská pobočka v Ústí nad Labem</w:t>
      </w:r>
    </w:p>
    <w:p>
      <w:pPr>
        <w:pStyle w:val="TextBody"/>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jc w:val="center"/>
        <w:rPr>
          <w:rFonts w:ascii="Arial" w:hAnsi="Arial" w:cs="Arial"/>
          <w:b/>
          <w:b/>
          <w:sz w:val="24"/>
          <w:szCs w:val="24"/>
        </w:rPr>
      </w:pPr>
      <w:r>
        <w:rPr>
          <w:rFonts w:cs="Arial" w:ascii="Arial" w:hAnsi="Arial"/>
          <w:b/>
          <w:sz w:val="24"/>
          <w:szCs w:val="24"/>
        </w:rPr>
        <w:t>Dvořákova 1609/18, 400 21 Ústí nad Labem</w:t>
      </w:r>
    </w:p>
    <w:p>
      <w:pPr>
        <w:pStyle w:val="TextBody"/>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jc w:val="center"/>
        <w:rPr/>
      </w:pPr>
      <w:r>
        <w:rPr>
          <w:rFonts w:cs="Arial" w:ascii="Arial" w:hAnsi="Arial"/>
          <w:sz w:val="24"/>
          <w:szCs w:val="24"/>
        </w:rPr>
        <w:t xml:space="preserve">e-mail: </w:t>
      </w:r>
      <w:r>
        <w:rPr>
          <w:rStyle w:val="Okbasic21"/>
        </w:rPr>
        <w:t>ustinlabem@ul.mpsv.cz</w:t>
      </w:r>
    </w:p>
    <w:p>
      <w:pPr>
        <w:pStyle w:val="TextBody"/>
        <w:spacing w:lineRule="auto" w:line="240" w:before="0" w:after="0"/>
        <w:jc w:val="center"/>
        <w:rPr>
          <w:rStyle w:val="Okbasic21"/>
          <w:sz w:val="20"/>
          <w:szCs w:val="20"/>
        </w:rPr>
      </w:pPr>
      <w:r>
        <w:rPr/>
      </w:r>
    </w:p>
    <w:p>
      <w:pPr>
        <w:pStyle w:val="TextBody"/>
        <w:spacing w:lineRule="auto" w:line="240" w:before="0" w:after="0"/>
        <w:jc w:val="center"/>
        <w:rPr/>
      </w:pPr>
      <w:r>
        <w:rPr>
          <w:rFonts w:cs="Arial" w:ascii="Arial" w:hAnsi="Arial"/>
          <w:sz w:val="24"/>
          <w:szCs w:val="24"/>
        </w:rPr>
        <w:t>http://portal.mpsv.cz/upcr/kp/ulk</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Heading1"/>
        <w:numPr>
          <w:ilvl w:val="0"/>
          <w:numId w:val="0"/>
        </w:numPr>
        <w:ind w:left="360" w:hanging="0"/>
        <w:jc w:val="center"/>
        <w:rPr>
          <w:rFonts w:ascii="Arial" w:hAnsi="Arial" w:cs="Arial"/>
          <w:color w:val="000000"/>
          <w:sz w:val="48"/>
          <w:szCs w:val="48"/>
        </w:rPr>
      </w:pPr>
      <w:r>
        <w:rPr>
          <w:rFonts w:cs="Arial" w:ascii="Arial" w:hAnsi="Arial"/>
          <w:sz w:val="48"/>
          <w:szCs w:val="48"/>
        </w:rPr>
        <w:t>Zpráva o situaci na krajském trhu práce, o realizaci APZ v roce 2012 a strategie APZ pro rok 2013</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keepNext w:val="true"/>
        <w:numPr>
          <w:ilvl w:val="0"/>
          <w:numId w:val="0"/>
        </w:numPr>
        <w:spacing w:lineRule="auto" w:line="240" w:before="0" w:after="0"/>
        <w:ind w:left="360" w:hanging="0"/>
        <w:jc w:val="center"/>
        <w:outlineLvl w:val="8"/>
        <w:rPr>
          <w:rFonts w:ascii="Arial" w:hAnsi="Arial" w:eastAsia="Times New Roman" w:cs="Arial"/>
          <w:bCs/>
          <w:sz w:val="24"/>
          <w:szCs w:val="24"/>
          <w:lang w:eastAsia="cs-CZ"/>
        </w:rPr>
      </w:pPr>
      <w:r>
        <w:rPr>
          <w:rFonts w:eastAsia="Times New Roman" w:cs="Arial" w:ascii="Arial" w:hAnsi="Arial"/>
          <w:bCs/>
          <w:sz w:val="24"/>
          <w:szCs w:val="24"/>
          <w:lang w:eastAsia="cs-CZ"/>
        </w:rPr>
        <w:t>Ústí nad Labem, únor 2013</w:t>
      </w:r>
    </w:p>
    <w:p>
      <w:pPr>
        <w:pStyle w:val="Normal"/>
        <w:spacing w:lineRule="auto" w:line="360" w:before="0" w:after="0"/>
        <w:rPr>
          <w:rFonts w:ascii="Arial" w:hAnsi="Arial" w:eastAsia="Times New Roman" w:cs="Arial"/>
          <w:bCs/>
          <w:sz w:val="20"/>
          <w:szCs w:val="20"/>
          <w:lang w:eastAsia="cs-CZ"/>
        </w:rPr>
      </w:pPr>
      <w:r>
        <w:rPr>
          <w:rFonts w:eastAsia="Times New Roman" w:cs="Arial" w:ascii="Arial" w:hAnsi="Arial"/>
          <w:bCs/>
          <w:sz w:val="20"/>
          <w:szCs w:val="20"/>
          <w:lang w:eastAsia="cs-CZ"/>
        </w:rPr>
      </w:r>
    </w:p>
    <w:p>
      <w:pPr>
        <w:pStyle w:val="Normal"/>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360" w:before="0" w:after="0"/>
        <w:rPr>
          <w:rFonts w:ascii="Arial" w:hAnsi="Arial" w:eastAsia="Times New Roman" w:cs="Arial"/>
          <w:b/>
          <w:b/>
          <w:sz w:val="24"/>
          <w:szCs w:val="24"/>
        </w:rPr>
      </w:pPr>
      <w:r>
        <w:rPr>
          <w:rFonts w:eastAsia="Times New Roman" w:cs="Arial" w:ascii="Arial" w:hAnsi="Arial"/>
          <w:b/>
          <w:sz w:val="24"/>
          <w:szCs w:val="24"/>
        </w:rPr>
        <w:t>Obsah:</w:t>
      </w:r>
    </w:p>
    <w:p>
      <w:pPr>
        <w:pStyle w:val="Normal"/>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1.</w:t>
        <w:tab/>
        <w:t>Zaměstnanost</w:t>
      </w:r>
      <w:r>
        <w:rPr>
          <w:rFonts w:eastAsia="Times New Roman" w:cs="Arial" w:ascii="Arial" w:hAnsi="Arial"/>
          <w:sz w:val="20"/>
          <w:szCs w:val="20"/>
        </w:rPr>
        <w:tab/>
        <w:t>.</w:t>
        <w:tab/>
        <w:t>.</w:t>
        <w:tab/>
        <w:t>.</w:t>
        <w:tab/>
        <w:t>.</w:t>
        <w:tab/>
        <w:t>.</w:t>
        <w:tab/>
        <w:t>.</w:t>
        <w:tab/>
        <w:t>.</w:t>
        <w:tab/>
        <w:t>.</w:t>
        <w:tab/>
        <w:t>.</w:t>
        <w:tab/>
        <w:t xml:space="preserve"> 2</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1.1.</w:t>
        <w:tab/>
        <w:t>Celková zaměstnanost v kraji</w:t>
        <w:tab/>
        <w:t>.</w:t>
        <w:tab/>
        <w:t>.</w:t>
        <w:tab/>
        <w:t>.</w:t>
        <w:tab/>
        <w:t>.</w:t>
        <w:tab/>
        <w:t>.</w:t>
        <w:tab/>
        <w:t>.</w:t>
        <w:tab/>
        <w:t>.</w:t>
        <w:tab/>
        <w:t xml:space="preserve"> 2</w:t>
      </w:r>
    </w:p>
    <w:p>
      <w:pPr>
        <w:pStyle w:val="Normal"/>
        <w:spacing w:lineRule="auto" w:line="360" w:before="0" w:after="0"/>
        <w:ind w:left="705" w:hanging="705"/>
        <w:rPr>
          <w:rFonts w:ascii="Arial" w:hAnsi="Arial" w:eastAsia="Times New Roman" w:cs="Arial"/>
          <w:sz w:val="20"/>
          <w:szCs w:val="20"/>
        </w:rPr>
      </w:pPr>
      <w:r>
        <w:rPr>
          <w:rFonts w:eastAsia="Times New Roman" w:cs="Arial" w:ascii="Arial" w:hAnsi="Arial"/>
          <w:sz w:val="20"/>
          <w:szCs w:val="20"/>
        </w:rPr>
        <w:t>1.2.</w:t>
        <w:tab/>
        <w:t>Stručná charakteristika poptávky zaměstnavatelů po pracovní síle (VPM)</w:t>
        <w:tab/>
        <w:t>.</w:t>
        <w:tab/>
        <w:t xml:space="preserve"> 2</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2.</w:t>
        <w:tab/>
        <w:t>Nezaměstnanost</w:t>
      </w:r>
      <w:r>
        <w:rPr>
          <w:rFonts w:eastAsia="Times New Roman" w:cs="Arial" w:ascii="Arial" w:hAnsi="Arial"/>
          <w:sz w:val="20"/>
          <w:szCs w:val="20"/>
        </w:rPr>
        <w:tab/>
        <w:t>.</w:t>
        <w:tab/>
        <w:t>.</w:t>
        <w:tab/>
        <w:t>.</w:t>
        <w:tab/>
        <w:t>.</w:t>
        <w:tab/>
        <w:t>.</w:t>
        <w:tab/>
        <w:t>.</w:t>
        <w:tab/>
        <w:t>.</w:t>
        <w:tab/>
        <w:t>.</w:t>
        <w:tab/>
        <w:t xml:space="preserve"> 3</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2.1.</w:t>
        <w:tab/>
        <w:t>Vývoj nezaměstnanosti v kraji v roce 2012</w:t>
        <w:tab/>
        <w:t>.</w:t>
        <w:tab/>
        <w:t>.</w:t>
        <w:tab/>
        <w:t>.</w:t>
        <w:tab/>
        <w:t>.</w:t>
        <w:tab/>
        <w:t>.</w:t>
        <w:tab/>
        <w:t xml:space="preserve"> 3</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2.2.</w:t>
        <w:tab/>
        <w:t>Územní rozložení registrované nezaměstnanosti v kraji</w:t>
        <w:tab/>
        <w:t>.</w:t>
        <w:tab/>
        <w:t>.</w:t>
        <w:tab/>
        <w:t>.</w:t>
        <w:tab/>
        <w:t>.</w:t>
        <w:tab/>
        <w:t xml:space="preserve"> 7</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2.3.</w:t>
        <w:tab/>
        <w:t>Problémové skupiny na trhu práce kraje</w:t>
        <w:tab/>
        <w:t>.</w:t>
        <w:tab/>
        <w:t>.</w:t>
        <w:tab/>
        <w:t>.</w:t>
        <w:tab/>
        <w:t>.</w:t>
        <w:tab/>
        <w:t>.</w:t>
        <w:tab/>
        <w:t>.</w:t>
        <w:tab/>
        <w:t xml:space="preserve"> 7</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3.</w:t>
        <w:tab/>
        <w:t>Cizinci na trhu práce kraje</w:t>
      </w:r>
      <w:r>
        <w:rPr>
          <w:rFonts w:eastAsia="Times New Roman" w:cs="Arial" w:ascii="Arial" w:hAnsi="Arial"/>
          <w:sz w:val="20"/>
          <w:szCs w:val="20"/>
        </w:rPr>
        <w:tab/>
        <w:t>.</w:t>
        <w:tab/>
        <w:t>.</w:t>
        <w:tab/>
        <w:t>.</w:t>
        <w:tab/>
        <w:t>.</w:t>
        <w:tab/>
        <w:t>.</w:t>
        <w:tab/>
        <w:t>.</w:t>
        <w:tab/>
        <w:t>.</w:t>
        <w:tab/>
        <w:t xml:space="preserve"> 9</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4.</w:t>
        <w:tab/>
        <w:t>Prognóza vývoje trhu práce na rok 2013</w:t>
      </w:r>
      <w:r>
        <w:rPr>
          <w:rFonts w:eastAsia="Times New Roman" w:cs="Arial" w:ascii="Arial" w:hAnsi="Arial"/>
          <w:sz w:val="20"/>
          <w:szCs w:val="20"/>
        </w:rPr>
        <w:tab/>
        <w:t>.</w:t>
        <w:tab/>
        <w:t>.</w:t>
        <w:tab/>
        <w:t>.</w:t>
        <w:tab/>
        <w:t>.</w:t>
        <w:tab/>
        <w:t>.</w:t>
        <w:tab/>
        <w:t>10</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5.</w:t>
        <w:tab/>
        <w:t>Realizace aktivní politiky zaměstnanosti v roce 2012</w:t>
      </w:r>
      <w:r>
        <w:rPr>
          <w:rFonts w:eastAsia="Times New Roman" w:cs="Arial" w:ascii="Arial" w:hAnsi="Arial"/>
          <w:sz w:val="20"/>
          <w:szCs w:val="20"/>
        </w:rPr>
        <w:tab/>
        <w:t>.</w:t>
        <w:tab/>
        <w:t>.</w:t>
        <w:tab/>
        <w:t>.</w:t>
        <w:tab/>
        <w:t>.</w:t>
        <w:tab/>
        <w:t>10</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5.1.</w:t>
        <w:tab/>
        <w:t>Realizace jednotlivých nástrojů APZ v roce 2012</w:t>
        <w:tab/>
        <w:t>.</w:t>
        <w:tab/>
        <w:t>.</w:t>
        <w:tab/>
        <w:t>.</w:t>
        <w:tab/>
        <w:t>.</w:t>
        <w:tab/>
        <w:t>10</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5.2.</w:t>
        <w:tab/>
        <w:t>Rekvalifikace a poradenství</w:t>
        <w:tab/>
        <w:t>.</w:t>
        <w:tab/>
        <w:t>.</w:t>
        <w:tab/>
        <w:t>.</w:t>
        <w:tab/>
        <w:t>.</w:t>
        <w:tab/>
        <w:t>.</w:t>
        <w:tab/>
        <w:t>.</w:t>
        <w:tab/>
        <w:t>.</w:t>
        <w:tab/>
        <w:t>11</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5.3.</w:t>
        <w:tab/>
        <w:t>Projekty ESF</w:t>
        <w:tab/>
        <w:t>.</w:t>
        <w:tab/>
        <w:t>.</w:t>
        <w:tab/>
        <w:t>.</w:t>
        <w:tab/>
        <w:t>.</w:t>
        <w:tab/>
        <w:t>.</w:t>
        <w:tab/>
        <w:t>.</w:t>
        <w:tab/>
        <w:t>.</w:t>
        <w:tab/>
        <w:t>.</w:t>
        <w:tab/>
        <w:t>.</w:t>
        <w:tab/>
        <w:t>11</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6.</w:t>
        <w:tab/>
        <w:t>Strategie realizace APZ pro rok 2013</w:t>
      </w:r>
      <w:r>
        <w:rPr>
          <w:rFonts w:eastAsia="Times New Roman" w:cs="Arial" w:ascii="Arial" w:hAnsi="Arial"/>
          <w:sz w:val="20"/>
          <w:szCs w:val="20"/>
        </w:rPr>
        <w:tab/>
        <w:t>.</w:t>
        <w:tab/>
        <w:t>.</w:t>
        <w:tab/>
        <w:t>.</w:t>
        <w:tab/>
        <w:t>.</w:t>
        <w:tab/>
        <w:t>.</w:t>
        <w:tab/>
        <w:t>.</w:t>
        <w:tab/>
        <w:t>13</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7.</w:t>
        <w:tab/>
        <w:t>Přílohy</w:t>
      </w:r>
      <w:r>
        <w:rPr>
          <w:rFonts w:eastAsia="Times New Roman" w:cs="Arial" w:ascii="Arial" w:hAnsi="Arial"/>
          <w:sz w:val="20"/>
          <w:szCs w:val="20"/>
        </w:rPr>
        <w:tab/>
        <w:t>.</w:t>
        <w:tab/>
        <w:t>.</w:t>
        <w:tab/>
        <w:t>.</w:t>
        <w:tab/>
        <w:t>.</w:t>
        <w:tab/>
        <w:t>.</w:t>
        <w:tab/>
        <w:t>.</w:t>
        <w:tab/>
        <w:t>.</w:t>
        <w:tab/>
        <w:t>.</w:t>
        <w:tab/>
        <w:t>.</w:t>
        <w:tab/>
        <w:t>.</w:t>
        <w:tab/>
        <w:t>14</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Zaměstnanost</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Celková zaměstnanost v kraji</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7960" w:type="dxa"/>
        <w:jc w:val="left"/>
        <w:tblInd w:w="-45" w:type="dxa"/>
        <w:tblLayout w:type="fixed"/>
        <w:tblCellMar>
          <w:top w:w="0" w:type="dxa"/>
          <w:left w:w="70" w:type="dxa"/>
          <w:bottom w:w="0" w:type="dxa"/>
          <w:right w:w="70" w:type="dxa"/>
        </w:tblCellMar>
      </w:tblPr>
      <w:tblGrid>
        <w:gridCol w:w="5120"/>
        <w:gridCol w:w="1420"/>
        <w:gridCol w:w="1420"/>
      </w:tblGrid>
      <w:tr>
        <w:trPr>
          <w:trHeight w:val="110" w:hRule="atLeast"/>
        </w:trPr>
        <w:tc>
          <w:tcPr>
            <w:tcW w:w="5120" w:type="dxa"/>
            <w:vMerge w:val="restart"/>
            <w:tcBorders>
              <w:top w:val="double" w:sz="6" w:space="0" w:color="000000"/>
              <w:left w:val="double" w:sz="6" w:space="0" w:color="000000"/>
              <w:bottom w:val="double" w:sz="6" w:space="0" w:color="000000"/>
              <w:right w:val="single" w:sz="12"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Zaměstnavatelé, zaměstnanci a OSVČ</w:t>
            </w:r>
          </w:p>
        </w:tc>
        <w:tc>
          <w:tcPr>
            <w:tcW w:w="2840" w:type="dxa"/>
            <w:gridSpan w:val="2"/>
            <w:tcBorders>
              <w:top w:val="double" w:sz="6" w:space="0" w:color="000000"/>
              <w:left w:val="single" w:sz="12" w:space="0" w:color="000000"/>
              <w:bottom w:val="single" w:sz="8" w:space="0" w:color="000000"/>
              <w:right w:val="double" w:sz="6"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stav k</w:t>
            </w:r>
          </w:p>
        </w:tc>
      </w:tr>
      <w:tr>
        <w:trPr>
          <w:trHeight w:val="242" w:hRule="atLeast"/>
        </w:trPr>
        <w:tc>
          <w:tcPr>
            <w:tcW w:w="5120" w:type="dxa"/>
            <w:vMerge w:val="continue"/>
            <w:tcBorders>
              <w:top w:val="double" w:sz="6" w:space="0" w:color="000000"/>
              <w:left w:val="double" w:sz="6" w:space="0" w:color="000000"/>
              <w:bottom w:val="double" w:sz="6" w:space="0" w:color="000000"/>
              <w:right w:val="single" w:sz="12"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1420" w:type="dxa"/>
            <w:tcBorders>
              <w:left w:val="single" w:sz="12" w:space="0" w:color="000000"/>
              <w:bottom w:val="double" w:sz="6"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1. 12. 2011</w:t>
            </w:r>
          </w:p>
        </w:tc>
        <w:tc>
          <w:tcPr>
            <w:tcW w:w="1420" w:type="dxa"/>
            <w:tcBorders>
              <w:bottom w:val="double" w:sz="6" w:space="0" w:color="000000"/>
              <w:right w:val="double" w:sz="6" w:space="0" w:color="000000"/>
            </w:tcBorders>
            <w:shd w:fill="C0C0C0" w:val="clear"/>
            <w:vAlign w:val="center"/>
          </w:tcPr>
          <w:p>
            <w:pPr>
              <w:pStyle w:val="Normal"/>
              <w:spacing w:lineRule="auto" w:line="240" w:before="0" w:after="0"/>
              <w:jc w:val="center"/>
              <w:rPr/>
            </w:pPr>
            <w:r>
              <w:rPr>
                <w:rFonts w:eastAsia="Times New Roman" w:cs="Arial" w:ascii="Arial" w:hAnsi="Arial"/>
                <w:b/>
                <w:bCs/>
                <w:sz w:val="20"/>
                <w:szCs w:val="20"/>
                <w:lang w:eastAsia="cs-CZ"/>
              </w:rPr>
              <w:t>31. 12. 2012</w:t>
            </w:r>
          </w:p>
        </w:tc>
      </w:tr>
      <w:tr>
        <w:trPr>
          <w:trHeight w:val="216" w:hRule="atLeast"/>
        </w:trPr>
        <w:tc>
          <w:tcPr>
            <w:tcW w:w="7960" w:type="dxa"/>
            <w:gridSpan w:val="3"/>
            <w:tcBorders>
              <w:top w:val="double" w:sz="6" w:space="0" w:color="000000"/>
              <w:left w:val="double" w:sz="6" w:space="0" w:color="000000"/>
              <w:bottom w:val="double" w:sz="6" w:space="0" w:color="000000"/>
              <w:right w:val="double" w:sz="6" w:space="0" w:color="000000"/>
            </w:tcBorders>
            <w:shd w:fill="DDDDDD"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Zaměstnavatelé</w:t>
            </w:r>
          </w:p>
        </w:tc>
      </w:tr>
      <w:tr>
        <w:trPr>
          <w:trHeight w:val="208" w:hRule="atLeast"/>
        </w:trPr>
        <w:tc>
          <w:tcPr>
            <w:tcW w:w="5120" w:type="dxa"/>
            <w:tcBorders>
              <w:top w:val="single" w:sz="8" w:space="0" w:color="000000"/>
              <w:left w:val="double" w:sz="6" w:space="0" w:color="000000"/>
              <w:bottom w:val="double" w:sz="6" w:space="0" w:color="000000"/>
              <w:right w:val="single" w:sz="12" w:space="0" w:color="000000"/>
            </w:tcBorders>
            <w:shd w:fill="DDDDDD"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zaměstnavatelé</w:t>
            </w:r>
          </w:p>
        </w:tc>
        <w:tc>
          <w:tcPr>
            <w:tcW w:w="1420" w:type="dxa"/>
            <w:tcBorders>
              <w:top w:val="single" w:sz="8" w:space="0" w:color="000000"/>
              <w:left w:val="single" w:sz="12" w:space="0" w:color="000000"/>
              <w:bottom w:val="double" w:sz="6" w:space="0" w:color="000000"/>
              <w:right w:val="single" w:sz="8"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6 781</w:t>
            </w:r>
          </w:p>
        </w:tc>
        <w:tc>
          <w:tcPr>
            <w:tcW w:w="1420" w:type="dxa"/>
            <w:tcBorders>
              <w:top w:val="single" w:sz="8" w:space="0" w:color="000000"/>
              <w:bottom w:val="double" w:sz="6" w:space="0" w:color="000000"/>
              <w:right w:val="double" w:sz="6"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6 213</w:t>
            </w:r>
          </w:p>
        </w:tc>
      </w:tr>
      <w:tr>
        <w:trPr>
          <w:trHeight w:val="197" w:hRule="atLeast"/>
        </w:trPr>
        <w:tc>
          <w:tcPr>
            <w:tcW w:w="7960" w:type="dxa"/>
            <w:gridSpan w:val="3"/>
            <w:tcBorders>
              <w:top w:val="double" w:sz="6" w:space="0" w:color="000000"/>
              <w:left w:val="double" w:sz="6" w:space="0" w:color="000000"/>
              <w:bottom w:val="double" w:sz="6" w:space="0" w:color="000000"/>
              <w:right w:val="double" w:sz="6" w:space="0" w:color="000000"/>
            </w:tcBorders>
            <w:shd w:fill="DDDDDD"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Zaměstnanci a OSVČ</w:t>
            </w:r>
          </w:p>
        </w:tc>
      </w:tr>
      <w:tr>
        <w:trPr>
          <w:trHeight w:val="253" w:hRule="atLeast"/>
        </w:trPr>
        <w:tc>
          <w:tcPr>
            <w:tcW w:w="5120" w:type="dxa"/>
            <w:tcBorders>
              <w:left w:val="double" w:sz="6" w:space="0" w:color="000000"/>
              <w:bottom w:val="single" w:sz="4" w:space="0" w:color="000000"/>
              <w:right w:val="single" w:sz="12" w:space="0" w:color="000000"/>
            </w:tcBorders>
            <w:shd w:fill="DDDDDD"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zaměstnanci</w:t>
            </w:r>
          </w:p>
        </w:tc>
        <w:tc>
          <w:tcPr>
            <w:tcW w:w="1420" w:type="dxa"/>
            <w:tcBorders>
              <w:left w:val="single" w:sz="12" w:space="0" w:color="000000"/>
              <w:bottom w:val="single" w:sz="4" w:space="0" w:color="000000"/>
              <w:right w:val="single" w:sz="8"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99 582</w:t>
            </w:r>
          </w:p>
        </w:tc>
        <w:tc>
          <w:tcPr>
            <w:tcW w:w="1420" w:type="dxa"/>
            <w:tcBorders>
              <w:bottom w:val="single" w:sz="4" w:space="0" w:color="000000"/>
              <w:right w:val="double" w:sz="6"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93 062</w:t>
            </w:r>
          </w:p>
        </w:tc>
      </w:tr>
      <w:tr>
        <w:trPr>
          <w:trHeight w:val="253" w:hRule="atLeast"/>
        </w:trPr>
        <w:tc>
          <w:tcPr>
            <w:tcW w:w="5120" w:type="dxa"/>
            <w:tcBorders>
              <w:top w:val="single" w:sz="4" w:space="0" w:color="000000"/>
              <w:left w:val="double" w:sz="6" w:space="0" w:color="000000"/>
              <w:bottom w:val="single" w:sz="12" w:space="0" w:color="000000"/>
              <w:right w:val="single" w:sz="12" w:space="0" w:color="000000"/>
            </w:tcBorders>
            <w:shd w:fill="DDDDDD"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osoby samostatně výdělečně činné (OSVČ)</w:t>
            </w:r>
          </w:p>
        </w:tc>
        <w:tc>
          <w:tcPr>
            <w:tcW w:w="1420"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52 373</w:t>
            </w:r>
          </w:p>
        </w:tc>
        <w:tc>
          <w:tcPr>
            <w:tcW w:w="1420" w:type="dxa"/>
            <w:tcBorders>
              <w:top w:val="single" w:sz="4" w:space="0" w:color="000000"/>
              <w:bottom w:val="single" w:sz="12" w:space="0" w:color="000000"/>
              <w:right w:val="double" w:sz="6"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55 495</w:t>
            </w:r>
          </w:p>
        </w:tc>
      </w:tr>
      <w:tr>
        <w:trPr>
          <w:trHeight w:val="253" w:hRule="atLeast"/>
        </w:trPr>
        <w:tc>
          <w:tcPr>
            <w:tcW w:w="5120" w:type="dxa"/>
            <w:tcBorders>
              <w:top w:val="single" w:sz="12" w:space="0" w:color="000000"/>
              <w:left w:val="double" w:sz="6" w:space="0" w:color="000000"/>
              <w:bottom w:val="double" w:sz="6" w:space="0" w:color="000000"/>
              <w:right w:val="single" w:sz="12" w:space="0" w:color="000000"/>
            </w:tcBorders>
            <w:shd w:fill="DDDDDD" w:val="clear"/>
            <w:vAlign w:val="center"/>
          </w:tcPr>
          <w:p>
            <w:pPr>
              <w:pStyle w:val="Normal"/>
              <w:spacing w:lineRule="auto" w:line="240" w:before="0" w:after="0"/>
              <w:jc w:val="both"/>
              <w:rPr>
                <w:rFonts w:ascii="Arial" w:hAnsi="Arial" w:eastAsia="Times New Roman" w:cs="Arial"/>
                <w:b/>
                <w:b/>
                <w:bCs/>
                <w:sz w:val="20"/>
                <w:szCs w:val="20"/>
                <w:lang w:eastAsia="cs-CZ"/>
              </w:rPr>
            </w:pPr>
            <w:r>
              <w:rPr>
                <w:rFonts w:eastAsia="Times New Roman" w:cs="Arial" w:ascii="Arial" w:hAnsi="Arial"/>
                <w:b/>
                <w:bCs/>
                <w:sz w:val="20"/>
                <w:szCs w:val="20"/>
                <w:lang w:eastAsia="cs-CZ"/>
              </w:rPr>
              <w:t>Celková zaměstnanost (zaměstnanci + OSVČ)</w:t>
            </w:r>
          </w:p>
        </w:tc>
        <w:tc>
          <w:tcPr>
            <w:tcW w:w="1420" w:type="dxa"/>
            <w:tcBorders>
              <w:top w:val="single" w:sz="12" w:space="0" w:color="000000"/>
              <w:left w:val="single" w:sz="12" w:space="0" w:color="000000"/>
              <w:bottom w:val="double" w:sz="6" w:space="0" w:color="000000"/>
              <w:right w:val="single" w:sz="8"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351 955</w:t>
            </w:r>
          </w:p>
        </w:tc>
        <w:tc>
          <w:tcPr>
            <w:tcW w:w="1420" w:type="dxa"/>
            <w:tcBorders>
              <w:top w:val="single" w:sz="12" w:space="0" w:color="000000"/>
              <w:bottom w:val="double" w:sz="6" w:space="0" w:color="000000"/>
              <w:right w:val="double" w:sz="6"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348 557</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firstLine="709"/>
        <w:jc w:val="both"/>
        <w:rPr/>
      </w:pPr>
      <w:r>
        <w:rPr>
          <w:rFonts w:cs="Arial" w:ascii="Arial" w:hAnsi="Arial"/>
          <w:sz w:val="20"/>
          <w:szCs w:val="20"/>
        </w:rPr>
        <w:t xml:space="preserve">Z meziročního srovnání celkového počtu zaměstnavatelů vyplývá, že došlo k jejich snížení o 568, což potvrzuje skutečnost, že došlo ke zhoršení ekonomické situace ve srovnání s rokem 2011. Nejvíce zaměstnavatelů je dlouhodobě zastoupeno v okresech Teplice (2 775) a Ústí nad Labem (2 649), dále následují okresy Děčín (2 578), Litoměřice (2 349), Chomutov (2 123), Most (2 112) a nejméně zaměstnavatelů opakovaně působí v okrese Louny (1 627). </w:t>
      </w:r>
    </w:p>
    <w:p>
      <w:pPr>
        <w:pStyle w:val="Normal"/>
        <w:spacing w:lineRule="auto" w:line="240" w:before="0" w:after="0"/>
        <w:ind w:firstLine="709"/>
        <w:jc w:val="both"/>
        <w:rPr/>
      </w:pPr>
      <w:r>
        <w:rPr>
          <w:rFonts w:cs="Arial" w:ascii="Arial" w:hAnsi="Arial"/>
          <w:sz w:val="20"/>
          <w:szCs w:val="20"/>
        </w:rPr>
        <w:t xml:space="preserve">Na zastoupení velkých zaměstnavatelských subjektů se stále významnou měrou podílejí rozvojové a průmyslové zóny v Ústeckém kraji. Jak vyplývá z následující tabulky, různí významní regionální zaměstnavatelé zaznamenali personální pohyby, a to směrem dolu i nahoru. </w:t>
      </w:r>
    </w:p>
    <w:p>
      <w:pPr>
        <w:pStyle w:val="TextBodyIndent"/>
        <w:ind w:left="0" w:firstLine="709"/>
        <w:jc w:val="both"/>
        <w:rPr>
          <w:rFonts w:ascii="Arial" w:hAnsi="Arial" w:cs="Arial"/>
          <w:sz w:val="20"/>
        </w:rPr>
      </w:pPr>
      <w:r>
        <w:rPr>
          <w:rFonts w:cs="Arial" w:ascii="Arial" w:hAnsi="Arial"/>
          <w:sz w:val="20"/>
        </w:rPr>
        <w:t>U celkové zaměstnanosti se počet pracovníků snížil, a to o 3 398. Tato skutečnost může být zkreslena vývojem v některých okresech, kdy zaměstnavatelé, v rámci plánovaných opatření, převádí své zaměstnance do centrálních ekonomických středisek a mzdových účtáren v rámci celé ČR, a tím zkreslují uvedené údaje. Nejvíce zaměstnanců + OSVČ tradičně pracuje či provozuje živnost v okrese Ústí nad Labem (104 318), následují okresy Teplice (46 882), Děčín (42 992), Chomutov (42 978), Litoměřice (41 864), Most (40 995) a Louny (28 528). Počet osob samostatně výdělečně činných se, proti očekávání, meziročně zvýšil o 3 122 na stávajících 55 495 osob. Zaměstnavatelé čím dál častěji preferují, před vztahem zaměstnavatel vs. zaměstnanec, spolupráci na bázi zaměstnavatel (zadavatel úkolů a zakázek) vs. OSVČ. Odpadají jim tím povinnosti plynoucí z pracovněprávních vztahů.</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Stručná charakteristika poptávky zaměstnavatelů po pracovní síle (volná pracovní místa)</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4850" w:type="pct"/>
        <w:jc w:val="left"/>
        <w:tblInd w:w="-15" w:type="dxa"/>
        <w:tblLayout w:type="fixed"/>
        <w:tblCellMar>
          <w:top w:w="0" w:type="dxa"/>
          <w:left w:w="70" w:type="dxa"/>
          <w:bottom w:w="0" w:type="dxa"/>
          <w:right w:w="70" w:type="dxa"/>
        </w:tblCellMar>
      </w:tblPr>
      <w:tblGrid>
        <w:gridCol w:w="2789"/>
        <w:gridCol w:w="1002"/>
        <w:gridCol w:w="1001"/>
        <w:gridCol w:w="1002"/>
        <w:gridCol w:w="1001"/>
        <w:gridCol w:w="1001"/>
        <w:gridCol w:w="1003"/>
      </w:tblGrid>
      <w:tr>
        <w:trPr>
          <w:trHeight w:val="243" w:hRule="atLeast"/>
          <w:cantSplit w:val="true"/>
        </w:trPr>
        <w:tc>
          <w:tcPr>
            <w:tcW w:w="2789" w:type="dxa"/>
            <w:vMerge w:val="restart"/>
            <w:tcBorders>
              <w:top w:val="double" w:sz="4" w:space="0" w:color="000000"/>
              <w:left w:val="doub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tupeň vzdělání</w:t>
            </w:r>
          </w:p>
        </w:tc>
        <w:tc>
          <w:tcPr>
            <w:tcW w:w="3005" w:type="dxa"/>
            <w:gridSpan w:val="3"/>
            <w:tcBorders>
              <w:top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1</w:t>
            </w:r>
          </w:p>
        </w:tc>
        <w:tc>
          <w:tcPr>
            <w:tcW w:w="3005" w:type="dxa"/>
            <w:gridSpan w:val="3"/>
            <w:tcBorders>
              <w:top w:val="double" w:sz="4" w:space="0" w:color="000000"/>
              <w:left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r>
      <w:tr>
        <w:trPr>
          <w:cantSplit w:val="true"/>
        </w:trPr>
        <w:tc>
          <w:tcPr>
            <w:tcW w:w="2789"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002"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chazeči</w:t>
            </w:r>
          </w:p>
        </w:tc>
        <w:tc>
          <w:tcPr>
            <w:tcW w:w="100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olná místa</w:t>
            </w:r>
          </w:p>
        </w:tc>
        <w:tc>
          <w:tcPr>
            <w:tcW w:w="100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chaz./</w:t>
            </w:r>
          </w:p>
          <w:p>
            <w:pPr>
              <w:pStyle w:val="Normal"/>
              <w:spacing w:lineRule="auto" w:line="240" w:before="0" w:after="0"/>
              <w:jc w:val="center"/>
              <w:rPr>
                <w:rFonts w:ascii="Arial" w:hAnsi="Arial" w:cs="Arial"/>
                <w:b/>
                <w:b/>
                <w:bCs/>
                <w:sz w:val="20"/>
                <w:szCs w:val="20"/>
              </w:rPr>
            </w:pPr>
            <w:r>
              <w:rPr>
                <w:rFonts w:cs="Arial" w:ascii="Arial" w:hAnsi="Arial"/>
                <w:b/>
                <w:bCs/>
                <w:sz w:val="20"/>
                <w:szCs w:val="20"/>
              </w:rPr>
              <w:t>1 místo</w:t>
            </w:r>
          </w:p>
        </w:tc>
        <w:tc>
          <w:tcPr>
            <w:tcW w:w="100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chazeči</w:t>
            </w:r>
          </w:p>
        </w:tc>
        <w:tc>
          <w:tcPr>
            <w:tcW w:w="100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olná místa</w:t>
            </w:r>
          </w:p>
        </w:tc>
        <w:tc>
          <w:tcPr>
            <w:tcW w:w="1003"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chaz./</w:t>
            </w:r>
          </w:p>
          <w:p>
            <w:pPr>
              <w:pStyle w:val="Normal"/>
              <w:spacing w:lineRule="auto" w:line="240" w:before="0" w:after="0"/>
              <w:jc w:val="center"/>
              <w:rPr>
                <w:rFonts w:ascii="Arial" w:hAnsi="Arial" w:cs="Arial"/>
                <w:b/>
                <w:b/>
                <w:bCs/>
                <w:sz w:val="20"/>
                <w:szCs w:val="20"/>
              </w:rPr>
            </w:pPr>
            <w:r>
              <w:rPr>
                <w:rFonts w:cs="Arial" w:ascii="Arial" w:hAnsi="Arial"/>
                <w:b/>
                <w:bCs/>
                <w:sz w:val="20"/>
                <w:szCs w:val="20"/>
              </w:rPr>
              <w:t>1 místo</w:t>
            </w:r>
          </w:p>
        </w:tc>
      </w:tr>
      <w:tr>
        <w:trPr>
          <w:trHeight w:val="469" w:hRule="atLeast"/>
          <w:cantSplit w:val="true"/>
        </w:trPr>
        <w:tc>
          <w:tcPr>
            <w:tcW w:w="2789"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bookmarkStart w:id="0" w:name="OLE_LINK8"/>
            <w:bookmarkEnd w:id="0"/>
            <w:r>
              <w:rPr>
                <w:rFonts w:cs="Arial" w:ascii="Arial" w:hAnsi="Arial"/>
                <w:sz w:val="20"/>
                <w:szCs w:val="20"/>
              </w:rPr>
              <w:t xml:space="preserve">bez vzdělání a neúplné </w:t>
            </w:r>
          </w:p>
          <w:p>
            <w:pPr>
              <w:pStyle w:val="Normal"/>
              <w:spacing w:lineRule="auto" w:line="240" w:before="0" w:after="0"/>
              <w:ind w:right="-790" w:hanging="0"/>
              <w:rPr>
                <w:rFonts w:ascii="Arial" w:hAnsi="Arial" w:cs="Arial"/>
                <w:sz w:val="20"/>
                <w:szCs w:val="20"/>
              </w:rPr>
            </w:pPr>
            <w:r>
              <w:rPr>
                <w:rFonts w:cs="Arial" w:ascii="Arial" w:hAnsi="Arial"/>
                <w:sz w:val="20"/>
                <w:szCs w:val="20"/>
              </w:rPr>
              <w:t>základní vzdělání</w:t>
            </w:r>
          </w:p>
        </w:tc>
        <w:tc>
          <w:tcPr>
            <w:tcW w:w="1002" w:type="dxa"/>
            <w:tcBorders>
              <w:top w:val="doub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22</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pPr>
            <w:r>
              <w:rPr>
                <w:rFonts w:cs="Arial" w:ascii="Arial" w:hAnsi="Arial"/>
                <w:sz w:val="20"/>
                <w:szCs w:val="20"/>
              </w:rPr>
              <w:t>62</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2</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88</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4</w:t>
            </w:r>
          </w:p>
        </w:tc>
        <w:tc>
          <w:tcPr>
            <w:tcW w:w="100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3</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základní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23 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6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5 19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456</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5,3</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nižší střední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0</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 xml:space="preserve">nižší střední odborné </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2 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1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 5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70,6</w:t>
            </w:r>
          </w:p>
        </w:tc>
      </w:tr>
      <w:tr>
        <w:trPr>
          <w:trHeight w:val="300" w:hRule="atLeast"/>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 xml:space="preserve">střední odborné </w:t>
            </w:r>
          </w:p>
          <w:p>
            <w:pPr>
              <w:pStyle w:val="Normal"/>
              <w:spacing w:lineRule="auto" w:line="240" w:before="0" w:after="0"/>
              <w:ind w:right="-790" w:hanging="0"/>
              <w:rPr>
                <w:rFonts w:ascii="Arial" w:hAnsi="Arial" w:cs="Arial"/>
                <w:sz w:val="20"/>
                <w:szCs w:val="20"/>
              </w:rPr>
            </w:pPr>
            <w:r>
              <w:rPr>
                <w:rFonts w:cs="Arial" w:ascii="Arial" w:hAnsi="Arial"/>
                <w:sz w:val="20"/>
                <w:szCs w:val="20"/>
              </w:rPr>
              <w:t>s výučním listem</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19 8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7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2 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66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3,4</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 xml:space="preserve">střední nebo střední odborné </w:t>
            </w:r>
          </w:p>
          <w:p>
            <w:pPr>
              <w:pStyle w:val="Normal"/>
              <w:spacing w:lineRule="auto" w:line="240" w:before="0" w:after="0"/>
              <w:ind w:right="-790" w:hanging="0"/>
              <w:rPr>
                <w:rFonts w:ascii="Arial" w:hAnsi="Arial" w:cs="Arial"/>
                <w:sz w:val="20"/>
                <w:szCs w:val="20"/>
              </w:rPr>
            </w:pPr>
            <w:r>
              <w:rPr>
                <w:rFonts w:cs="Arial" w:ascii="Arial" w:hAnsi="Arial"/>
                <w:sz w:val="20"/>
                <w:szCs w:val="20"/>
              </w:rPr>
              <w:t>bez maturity i výučního listu</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3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48,0</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ÚSV</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1 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 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9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2,7</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ÚSO s vyučením i maturitou</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2 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 6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0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5,7</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ÚSO s maturitou (bez vyuče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6 8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7 5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1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5,2</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vyšší odborné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1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7,7</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bakalářské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4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6,7</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vysokoškolské</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9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9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8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1,9</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 xml:space="preserve">doktorské </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color w:val="000000"/>
                <w:sz w:val="20"/>
                <w:szCs w:val="20"/>
              </w:rPr>
            </w:pPr>
            <w:r>
              <w:rPr>
                <w:rFonts w:cs="Arial" w:ascii="Arial" w:hAnsi="Arial"/>
                <w:color w:val="000000"/>
                <w:sz w:val="20"/>
                <w:szCs w:val="20"/>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7,2</w:t>
            </w:r>
          </w:p>
        </w:tc>
      </w:tr>
      <w:tr>
        <w:trPr>
          <w:cantSplit w:val="true"/>
        </w:trPr>
        <w:tc>
          <w:tcPr>
            <w:tcW w:w="2789"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b/>
                <w:b/>
                <w:bCs/>
                <w:sz w:val="20"/>
                <w:szCs w:val="20"/>
              </w:rPr>
            </w:pPr>
            <w:r>
              <w:rPr>
                <w:rFonts w:cs="Arial" w:ascii="Arial" w:hAnsi="Arial"/>
                <w:b/>
                <w:bCs/>
                <w:sz w:val="20"/>
                <w:szCs w:val="20"/>
              </w:rPr>
              <w:t>Celkem</w:t>
            </w:r>
          </w:p>
        </w:tc>
        <w:tc>
          <w:tcPr>
            <w:tcW w:w="1002" w:type="dxa"/>
            <w:tcBorders>
              <w:top w:val="single" w:sz="12" w:space="0" w:color="000000"/>
              <w:bottom w:val="double" w:sz="4" w:space="0" w:color="000000"/>
              <w:right w:val="single" w:sz="4" w:space="0" w:color="000000"/>
            </w:tcBorders>
            <w:vAlign w:val="center"/>
          </w:tcPr>
          <w:p>
            <w:pPr>
              <w:pStyle w:val="Normal"/>
              <w:spacing w:lineRule="auto" w:line="240" w:before="0" w:after="0"/>
              <w:ind w:right="113" w:hanging="0"/>
              <w:jc w:val="right"/>
              <w:rPr>
                <w:rFonts w:ascii="Arial" w:hAnsi="Arial" w:cs="Arial"/>
                <w:b/>
                <w:b/>
                <w:sz w:val="20"/>
                <w:szCs w:val="20"/>
              </w:rPr>
            </w:pPr>
            <w:r>
              <w:rPr>
                <w:rFonts w:cs="Arial" w:ascii="Arial" w:hAnsi="Arial"/>
                <w:b/>
                <w:sz w:val="20"/>
                <w:szCs w:val="20"/>
              </w:rPr>
              <w:t>58 087</w:t>
            </w:r>
          </w:p>
        </w:tc>
        <w:tc>
          <w:tcPr>
            <w:tcW w:w="100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ind w:right="113" w:hanging="0"/>
              <w:jc w:val="right"/>
              <w:rPr>
                <w:rFonts w:ascii="Arial" w:hAnsi="Arial" w:cs="Arial"/>
                <w:b/>
                <w:b/>
                <w:sz w:val="20"/>
                <w:szCs w:val="20"/>
              </w:rPr>
            </w:pPr>
            <w:r>
              <w:rPr>
                <w:rFonts w:cs="Arial" w:ascii="Arial" w:hAnsi="Arial"/>
                <w:b/>
                <w:sz w:val="20"/>
                <w:szCs w:val="20"/>
              </w:rPr>
              <w:t>1 974</w:t>
            </w:r>
          </w:p>
        </w:tc>
        <w:tc>
          <w:tcPr>
            <w:tcW w:w="1002"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ind w:right="113" w:hanging="0"/>
              <w:jc w:val="right"/>
              <w:rPr>
                <w:rFonts w:ascii="Arial" w:hAnsi="Arial" w:cs="Arial"/>
                <w:b/>
                <w:b/>
                <w:sz w:val="20"/>
                <w:szCs w:val="20"/>
              </w:rPr>
            </w:pPr>
            <w:r>
              <w:rPr>
                <w:rFonts w:cs="Arial" w:ascii="Arial" w:hAnsi="Arial"/>
                <w:b/>
                <w:sz w:val="20"/>
                <w:szCs w:val="20"/>
              </w:rPr>
              <w:t>29,4</w:t>
            </w:r>
          </w:p>
        </w:tc>
        <w:tc>
          <w:tcPr>
            <w:tcW w:w="100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ind w:right="113" w:hanging="0"/>
              <w:jc w:val="right"/>
              <w:rPr/>
            </w:pPr>
            <w:r>
              <w:rPr>
                <w:rFonts w:cs="Arial" w:ascii="Arial" w:hAnsi="Arial"/>
                <w:b/>
                <w:sz w:val="20"/>
                <w:szCs w:val="20"/>
              </w:rPr>
              <w:t>61 589</w:t>
            </w:r>
          </w:p>
        </w:tc>
        <w:tc>
          <w:tcPr>
            <w:tcW w:w="100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ind w:right="113" w:hanging="0"/>
              <w:jc w:val="right"/>
              <w:rPr/>
            </w:pPr>
            <w:r>
              <w:rPr>
                <w:rFonts w:cs="Arial" w:ascii="Arial" w:hAnsi="Arial"/>
                <w:b/>
                <w:sz w:val="20"/>
                <w:szCs w:val="20"/>
              </w:rPr>
              <w:t>1 786</w:t>
            </w:r>
          </w:p>
        </w:tc>
        <w:tc>
          <w:tcPr>
            <w:tcW w:w="1003" w:type="dxa"/>
            <w:tcBorders>
              <w:top w:val="single" w:sz="12" w:space="0" w:color="000000"/>
              <w:left w:val="single" w:sz="4" w:space="0" w:color="000000"/>
              <w:bottom w:val="double" w:sz="4" w:space="0" w:color="000000"/>
              <w:right w:val="double" w:sz="4" w:space="0" w:color="000000"/>
            </w:tcBorders>
            <w:vAlign w:val="center"/>
          </w:tcPr>
          <w:p>
            <w:pPr>
              <w:pStyle w:val="Normal"/>
              <w:spacing w:lineRule="auto" w:line="240" w:before="0" w:after="0"/>
              <w:ind w:right="113" w:hanging="0"/>
              <w:jc w:val="right"/>
              <w:rPr>
                <w:rFonts w:ascii="Arial" w:hAnsi="Arial" w:cs="Arial"/>
                <w:b/>
                <w:b/>
                <w:sz w:val="20"/>
                <w:szCs w:val="20"/>
              </w:rPr>
            </w:pPr>
            <w:r>
              <w:rPr>
                <w:rFonts w:cs="Arial" w:ascii="Arial" w:hAnsi="Arial"/>
                <w:b/>
                <w:sz w:val="20"/>
                <w:szCs w:val="20"/>
              </w:rPr>
              <w:t>34,5</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TextBody"/>
        <w:spacing w:lineRule="auto" w:line="240" w:before="0" w:after="0"/>
        <w:ind w:firstLine="709"/>
        <w:jc w:val="both"/>
        <w:rPr/>
      </w:pPr>
      <w:r>
        <w:rPr>
          <w:rFonts w:cs="Arial" w:ascii="Arial" w:hAnsi="Arial"/>
          <w:sz w:val="20"/>
          <w:szCs w:val="20"/>
        </w:rPr>
        <w:t>Ve srovnání s předchozím rokem došlo celkově k poklesu o 188 volných pracovních míst na stávajících 1 786 míst. Situace v nabídce pracovních míst kopíruje vývoj nezaměstnanosti obecně, kdy v roce 2012 došlo k jejímu zhoršení. Z hlediska počtu nabízených pracovních míst jsou na tom, tak jako v minulých letech, nejlépe vyučení uchazeči, následují místa pro středoškoláky a uchazeče se základním vzděláním. U těchto osob je nabídka, stejně jako u osob bez vzdělání a neúplným základním vzděláním či nižším středním vzděláním, výrazně zkreslena pracovními místy pouze pro osoby se zdravotním postižením, nebo místy, u kterých zaměstnavatel sice požaduje minimální vzdělání, ve skutečnosti se však jedná o pozice, na kterých se zaměstnanec bez určité kvalifikace a praxe neobejde (např. řidič v mezinárodní kamionové dopravě, obchodní zástupce apod.). Situace se pro tyto uchazeče, i vzhledem k jejich počtu, stává bez pomoci prakticky neřešitelnou. Z hlediska počtu uchazečů na jedno pracovní místo jsou na tom dlouhodobě nejlépe vysokoškoláci. Nejhůře jsou na tom uchazeči s nižším středním odborným vzděláním. Pro tyto uchazeče se pracovní místa tvoří sporadicky, zaměstnavatelé je spíše řadí obecně mezi vyučené uchazeče. Na jedno volné pracovní místo tak připadalo k 31. 12. 2012 34,5 uchazečů o zaměstnání, což je o přibližně o 5 uchazečů více než v roce 2011. V první polovině roku docházelo převážně k růstu počtu hlášených míst v Ústeckém kraji. Od srpna, kdy bylo dosaženo ročního maxima (2 415 míst), počet nabízených pracovních míst prudce klesal až na hodnotu ke konci roku. Průměrný měsíční počet volných pracovních míst tak dosáhl hodnoty 2 130 míst a ve srovnání s rokem 2011 se jedná o pokles 323 míst. Volná místa jsou hlášena jak od velkých zaměstnavatelů, tak od středních a malých, přičemž nabídku ještě významně zvyšují volná pracovní místa vytvořená v rámci aktivní politiky zaměstnanosti.</w:t>
      </w:r>
    </w:p>
    <w:p>
      <w:pPr>
        <w:pStyle w:val="Normal"/>
        <w:spacing w:lineRule="auto" w:line="240" w:before="0" w:after="0"/>
        <w:ind w:firstLine="709"/>
        <w:jc w:val="both"/>
        <w:rPr/>
      </w:pPr>
      <w:r>
        <w:rPr>
          <w:rFonts w:cs="Arial" w:ascii="Arial" w:hAnsi="Arial"/>
          <w:sz w:val="20"/>
          <w:szCs w:val="20"/>
        </w:rPr>
        <w:t>Poptávka po pracovní síle ze strany zaměstnavatelů všech okresů Ústeckého kraje přetrvává především po vyučených uchazečích. Mezi nejčastěji poptávané profese patřili v uplynulém roce zejména obchodní zástupci, lékaři, řidiči v mezinárodní kamionové dopravě, svářeči a zámečníci, číšníci a servírky, kuchaři, obsluha šicích a vyšívacích strojů, čalouníci, mechanici a opraváři, automechanici, elektromechanici a elektrikáři, strojírenští technici, prodavači, zedníci, pomocní pracovníci a dělníci, pracovníci ostrahy a strážní, pojišťovací a finanční poradci, operátoři telefonních panelů, programátoři počítačových aplikací, obráběči kovů a další vyučení řemeslníci. V některých profesích je nadále cítit nedostatek pracovníků i přesto, že uchazeči těchto profesí jsou dlouhodobě zastoupeni v evidenci úřadů práce.</w:t>
      </w:r>
    </w:p>
    <w:p>
      <w:pPr>
        <w:pStyle w:val="Normal"/>
        <w:spacing w:lineRule="auto" w:line="240" w:before="0" w:after="0"/>
        <w:ind w:firstLine="709"/>
        <w:jc w:val="both"/>
        <w:rPr>
          <w:rFonts w:ascii="Arial" w:hAnsi="Arial" w:cs="Arial"/>
          <w:sz w:val="20"/>
          <w:szCs w:val="20"/>
        </w:rPr>
      </w:pPr>
      <w:r>
        <w:rPr>
          <w:rFonts w:cs="Arial" w:ascii="Arial" w:hAnsi="Arial"/>
          <w:sz w:val="20"/>
          <w:szCs w:val="20"/>
        </w:rPr>
        <w:t>Od 1. ledna 2012 došlo ke změně zákona č. 534/2004 Sb., o zaměstnanosti, kdy byla stávající legislativní úprava § 35 o tom, že zaměstnavatel je povinen do 10 kalendářních dnů oznámit příslušnému ÚP volná pracovní místa a jejich charakteristiku (§ 37) a neprodleně, nejpozději do 10 kalendářních dnů, oznámit obsazení těchto míst, nahrazena novou. Od roku 2012 tak dle § 34 odst. 1 platí, že zaměstnavatel může oznámit příslušné krajské pobočce ÚP volná pracovní míst a jejich charakteristiku (§ 37). Zaměstnavatelé tak byli zbaveni této povinnosti, přesto však většina z těch, kteří byli v minulosti zvyklí obsazovat volná pracovní místa prostřednictvím nabídky ÚP, nadále využívá této služb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Nezaměstnanost</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Vývoj nezaměstnanosti v kraji v roce 2012</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Seznam2"/>
        <w:ind w:left="0" w:firstLine="709"/>
        <w:jc w:val="both"/>
        <w:rPr>
          <w:rFonts w:ascii="Arial" w:hAnsi="Arial" w:cs="Arial"/>
        </w:rPr>
      </w:pPr>
      <w:r>
        <w:rPr>
          <w:rFonts w:cs="Arial" w:ascii="Arial" w:hAnsi="Arial"/>
        </w:rPr>
        <w:t xml:space="preserve">Ústecký kraj vykazuje v rámci ČR dlouhodobě nejvyšší nezaměstnanost. Jako přetrvávající důsledky světové finanční a ekonomické krize na konci roku 2008, která následně postihla i českou ekonomiku, došlo k nárůstu míry nezaměstnanosti v Ústeckém kraji, která ke konci roku překročila hranici 14 %, což je o 4 - 5 % více než je celorepublikový průměr. V rámci ČR se počet evidovaných uchazečů i míra nezaměstnanosti přiblížili k historickým maximům, v rámci Ústeckého kraje do těchto maxim ještě několik tisíc uchazečů resp. několik procentních bodů zbývá. Vysoká nezaměstnanost v kraji je dána zánikem tradičního způsobu života vysídlených původních obyvatel kraje a následným jednostranným zaměřením na těžební, těžký a chemický průmysl. Po omezení těchto činností došlo v kraji k prudkému nárůstu nezaměstnanosti. Nezaměstnaní, jsou převážně lidé, kteří se do kraje dříve přestěhovali za prací, která jim zde byla nabízena. Byla to práce většinou pro málo kvalifikované pracovníky. Důsledkem je nevyvážená vzdělanostní i sociální struktura obyvatel kraje. Téměř polovina nezaměstnaných má pouze základní vzdělání a pro ně se jen velmi těžko nachází na současném pracovním trhu uplatnění. </w:t>
      </w:r>
    </w:p>
    <w:p>
      <w:pPr>
        <w:pStyle w:val="Seznam2"/>
        <w:ind w:left="0" w:firstLine="709"/>
        <w:jc w:val="both"/>
        <w:rPr/>
      </w:pPr>
      <w:r>
        <w:rPr>
          <w:rFonts w:cs="Arial" w:ascii="Arial" w:hAnsi="Arial"/>
        </w:rPr>
        <w:t>Zájem investorů byl nižší než v jiných krajích, přestože investiční pobídky byly cílené. V některých případech investoři respektovali strukturu obyvatel a vybudovali zde takzvané montovny, které na sebe nenavázaly kvalitní lidský potenciál. Setrvání investora v regionu bylo motivováno pouze cenou pracovní síly a tak při potřebě snižovat náklady, zde investor ukončil činnost a posunul se dále na východ.</w:t>
      </w:r>
    </w:p>
    <w:p>
      <w:pPr>
        <w:pStyle w:val="Seznam2"/>
        <w:ind w:left="0" w:firstLine="709"/>
        <w:jc w:val="both"/>
        <w:rPr/>
      </w:pPr>
      <w:r>
        <w:rPr>
          <w:rFonts w:cs="Arial" w:ascii="Arial" w:hAnsi="Arial"/>
        </w:rPr>
        <w:t>Dnes již kraj není zdaleka tak zdevastován jako před několika desetiletími, ale stále není atraktivní a velký podíl čerstvě vysokoškolsky vzdělaných lidí nachází uplatnění v jiných krajích. Také zaměření učňovského a středoškolského vzdělání ideálně nepokrývá potřeby trhu práce, a tak se nezřídka stává, že ze škol a učilišť vychází odmaturovaní, ale nepoužitelní absolventi. Zde v kraji je třeba řešit vznik oboustranně výhodného propojení učilišť s výrobními podniky, propagaci a podporu dnes neatraktivních, ale potřebných řemeslných oborů a to, že velký podíl absolventů základních škol (přestože na ně i na jejich rodiče ÚP působí prostřednictvím aktivit pro volbu povolání) se přihlašuje na různé obchodní a manažerské akademie a po odmaturování zhusta končí jako úřadem práce evidovaní uchazeči o zaměstnání.</w:t>
      </w:r>
    </w:p>
    <w:p>
      <w:pPr>
        <w:pStyle w:val="Seznam2"/>
        <w:ind w:left="0" w:hanging="0"/>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3515"/>
        <w:gridCol w:w="1390"/>
        <w:gridCol w:w="1389"/>
        <w:gridCol w:w="1389"/>
        <w:gridCol w:w="1389"/>
      </w:tblGrid>
      <w:tr>
        <w:trPr>
          <w:trHeight w:val="236" w:hRule="atLeast"/>
          <w:cantSplit w:val="true"/>
        </w:trPr>
        <w:tc>
          <w:tcPr>
            <w:tcW w:w="3515"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ezaměstnaní, VPM a MN</w:t>
            </w:r>
          </w:p>
        </w:tc>
        <w:tc>
          <w:tcPr>
            <w:tcW w:w="5557" w:type="dxa"/>
            <w:gridSpan w:val="4"/>
            <w:tcBorders>
              <w:top w:val="double" w:sz="4" w:space="0" w:color="000000"/>
              <w:bottom w:val="single" w:sz="8" w:space="0" w:color="000000"/>
              <w:right w:val="doub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tav k </w:t>
            </w:r>
          </w:p>
        </w:tc>
      </w:tr>
      <w:tr>
        <w:trPr>
          <w:trHeight w:val="236"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spacing w:before="0" w:after="0"/>
              <w:ind w:left="737" w:hanging="0"/>
              <w:jc w:val="both"/>
              <w:rPr>
                <w:rFonts w:ascii="Arial" w:hAnsi="Arial" w:cs="Arial"/>
                <w:b w:val="false"/>
                <w:b w:val="false"/>
                <w:bCs w:val="false"/>
                <w:sz w:val="20"/>
                <w:szCs w:val="20"/>
              </w:rPr>
            </w:pPr>
            <w:r>
              <w:rPr>
                <w:rFonts w:cs="Arial" w:ascii="Arial" w:hAnsi="Arial"/>
                <w:b w:val="false"/>
                <w:bCs w:val="false"/>
                <w:sz w:val="20"/>
                <w:szCs w:val="20"/>
              </w:rPr>
            </w:r>
          </w:p>
        </w:tc>
        <w:tc>
          <w:tcPr>
            <w:tcW w:w="2779" w:type="dxa"/>
            <w:gridSpan w:val="2"/>
            <w:tcBorders>
              <w:top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celkem</w:t>
            </w:r>
          </w:p>
        </w:tc>
        <w:tc>
          <w:tcPr>
            <w:tcW w:w="2778" w:type="dxa"/>
            <w:gridSpan w:val="2"/>
            <w:tcBorders>
              <w:top w:val="single" w:sz="8" w:space="0" w:color="000000"/>
              <w:left w:val="single" w:sz="4" w:space="0" w:color="000000"/>
              <w:bottom w:val="single" w:sz="4" w:space="0" w:color="000000"/>
              <w:right w:val="doub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ženy</w:t>
            </w:r>
          </w:p>
        </w:tc>
      </w:tr>
      <w:tr>
        <w:trPr>
          <w:trHeight w:val="189"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spacing w:before="0" w:after="0"/>
              <w:ind w:left="737" w:hanging="0"/>
              <w:jc w:val="both"/>
              <w:rPr>
                <w:rFonts w:ascii="Arial" w:hAnsi="Arial" w:cs="Arial"/>
                <w:b w:val="false"/>
                <w:b w:val="false"/>
                <w:bCs w:val="false"/>
                <w:sz w:val="20"/>
                <w:szCs w:val="20"/>
              </w:rPr>
            </w:pPr>
            <w:r>
              <w:rPr>
                <w:rFonts w:cs="Arial" w:ascii="Arial" w:hAnsi="Arial"/>
                <w:b w:val="false"/>
                <w:bCs w:val="false"/>
                <w:sz w:val="20"/>
                <w:szCs w:val="20"/>
              </w:rPr>
            </w:r>
          </w:p>
        </w:tc>
        <w:tc>
          <w:tcPr>
            <w:tcW w:w="1390" w:type="dxa"/>
            <w:tcBorders>
              <w:top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1</w:t>
            </w:r>
          </w:p>
        </w:tc>
        <w:tc>
          <w:tcPr>
            <w:tcW w:w="13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13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1</w:t>
            </w:r>
          </w:p>
        </w:tc>
        <w:tc>
          <w:tcPr>
            <w:tcW w:w="1389"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r>
      <w:tr>
        <w:trPr>
          <w:cantSplit w:val="true"/>
        </w:trPr>
        <w:tc>
          <w:tcPr>
            <w:tcW w:w="3515" w:type="dxa"/>
            <w:tcBorders>
              <w:top w:val="double" w:sz="4"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 xml:space="preserve">evidovaní uchazeči o zaměstnání celkem </w:t>
            </w:r>
          </w:p>
        </w:tc>
        <w:tc>
          <w:tcPr>
            <w:tcW w:w="1390" w:type="dxa"/>
            <w:tcBorders>
              <w:top w:val="doub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58 087</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61 589</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28 965</w:t>
            </w:r>
          </w:p>
        </w:tc>
        <w:tc>
          <w:tcPr>
            <w:tcW w:w="1389" w:type="dxa"/>
            <w:tcBorders>
              <w:top w:val="double" w:sz="4"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30 758</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z toho dosažitelní</w:t>
            </w:r>
          </w:p>
        </w:tc>
        <w:tc>
          <w:tcPr>
            <w:tcW w:w="1390" w:type="dxa"/>
            <w:tcBorders>
              <w:top w:val="single" w:sz="8"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56 550</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59 853</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28 090</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29 804</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volná pracovní místa</w:t>
            </w:r>
          </w:p>
        </w:tc>
        <w:tc>
          <w:tcPr>
            <w:tcW w:w="1390" w:type="dxa"/>
            <w:tcBorders>
              <w:top w:val="single" w:sz="8"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 974</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 786</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uchazeči připadající na 1 VPM</w:t>
            </w:r>
          </w:p>
        </w:tc>
        <w:tc>
          <w:tcPr>
            <w:tcW w:w="1390" w:type="dxa"/>
            <w:tcBorders>
              <w:top w:val="single" w:sz="8"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29,4</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34,5</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 xml:space="preserve">uchazeči pobírající podporu v nezaměstnanosti </w:t>
            </w:r>
          </w:p>
        </w:tc>
        <w:tc>
          <w:tcPr>
            <w:tcW w:w="1390" w:type="dxa"/>
            <w:tcBorders>
              <w:top w:val="single" w:sz="8" w:space="0" w:color="000000"/>
              <w:bottom w:val="sing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1 179</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9 440</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5 427</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4 814</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podíl nezaměstnaných osob na obyvatelstvu ve věku 15-64 let (v %)</w:t>
            </w:r>
          </w:p>
        </w:tc>
        <w:tc>
          <w:tcPr>
            <w:tcW w:w="1390" w:type="dxa"/>
            <w:tcBorders>
              <w:top w:val="single" w:sz="8" w:space="0" w:color="000000"/>
              <w:bottom w:val="sing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9,8</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0,5</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0,6</w:t>
            </w:r>
          </w:p>
        </w:tc>
      </w:tr>
      <w:tr>
        <w:trPr>
          <w:cantSplit w:val="true"/>
        </w:trPr>
        <w:tc>
          <w:tcPr>
            <w:tcW w:w="3515" w:type="dxa"/>
            <w:tcBorders>
              <w:top w:val="single" w:sz="8" w:space="0" w:color="000000"/>
              <w:left w:val="double" w:sz="4" w:space="0" w:color="000000"/>
              <w:bottom w:val="double" w:sz="4"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míra nezaměstnanosti (v %)</w:t>
            </w:r>
          </w:p>
        </w:tc>
        <w:tc>
          <w:tcPr>
            <w:tcW w:w="1390" w:type="dxa"/>
            <w:tcBorders>
              <w:bottom w:val="doub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2,9</w:t>
            </w:r>
          </w:p>
        </w:tc>
        <w:tc>
          <w:tcPr>
            <w:tcW w:w="1389" w:type="dxa"/>
            <w:tcBorders>
              <w:left w:val="single" w:sz="4" w:space="0" w:color="000000"/>
              <w:bottom w:val="doub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4,0</w:t>
            </w:r>
          </w:p>
        </w:tc>
        <w:tc>
          <w:tcPr>
            <w:tcW w:w="1389" w:type="dxa"/>
            <w:tcBorders>
              <w:left w:val="single" w:sz="4" w:space="0" w:color="000000"/>
              <w:bottom w:val="doub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5,2</w:t>
            </w:r>
          </w:p>
        </w:tc>
        <w:tc>
          <w:tcPr>
            <w:tcW w:w="1389" w:type="dxa"/>
            <w:tcBorders>
              <w:left w:val="single" w:sz="4" w:space="0" w:color="000000"/>
              <w:bottom w:val="double" w:sz="4"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6,7</w:t>
            </w:r>
          </w:p>
        </w:tc>
      </w:tr>
    </w:tbl>
    <w:p>
      <w:pPr>
        <w:pStyle w:val="Seznam2"/>
        <w:ind w:left="0" w:hanging="0"/>
        <w:jc w:val="both"/>
        <w:rPr>
          <w:rFonts w:ascii="Arial" w:hAnsi="Arial" w:cs="Arial"/>
        </w:rPr>
      </w:pPr>
      <w:r>
        <w:rPr>
          <w:rFonts w:cs="Arial" w:ascii="Arial" w:hAnsi="Arial"/>
        </w:rPr>
      </w:r>
    </w:p>
    <w:p>
      <w:pPr>
        <w:pStyle w:val="Zkladntext2"/>
        <w:ind w:firstLine="709"/>
        <w:jc w:val="both"/>
        <w:rPr>
          <w:rFonts w:ascii="Arial" w:hAnsi="Arial" w:cs="Arial"/>
          <w:sz w:val="20"/>
        </w:rPr>
      </w:pPr>
      <w:r>
        <w:rPr>
          <w:rFonts w:cs="Arial" w:ascii="Arial" w:hAnsi="Arial"/>
          <w:sz w:val="20"/>
        </w:rPr>
        <w:t>V roce 2012 došlo ke zhoršení situace na trhu práce v Ústeckém kraji ve srovnání s rokem předchozím. Počet evidovaných uchazečů se pohyboval se mezi hodnotami 57 410 (červen) a 62 386 (únor) a k poslednímu dni v roce činil 61 589 uchazečů o zaměstnání, což bylo meziročně o 3 502 osob více. Z celkového počtu bylo 30 758 žen, které tak činily 49,9 % všech uchazečů o zaměstnání. Meziročně došlo k nárůstu o 1 793 žen. Průměrný měsíční počet uchazečů o zaměstnání byl 59 354 uchazečů. Z hlediska počtu evidovaných uchazečů jsou na tom dlouhodobě nejhůře okresy Děčín a Most, s nevelkým odstupem následují okresy Chomutov, Ústí nad Labem a Teplice. Nejméně uchazečů o zaměstnání evidují v okresech Louny a Litoměřice.</w:t>
      </w:r>
    </w:p>
    <w:p>
      <w:pPr>
        <w:pStyle w:val="Zkladntext2"/>
        <w:ind w:firstLine="709"/>
        <w:jc w:val="both"/>
        <w:rPr>
          <w:rFonts w:ascii="Arial" w:hAnsi="Arial" w:cs="Arial"/>
          <w:sz w:val="20"/>
        </w:rPr>
      </w:pPr>
      <w:r>
        <w:rPr>
          <w:rFonts w:cs="Arial" w:ascii="Arial" w:hAnsi="Arial"/>
          <w:sz w:val="20"/>
        </w:rPr>
        <w:t>U dosažitelných uchazečů o zaměstnání je situace obdobná. Nejnižší počet dosažitelných uchazečů byl 55 764 (červen) a nejvyšší 60 649 (únor). K 31. 12. 2012 bylo evidováno 59 853 dosažitelných uchazečů, což meziročně znamená nárůst o 3 303 osob. Ženy tvořily 49,8 % všech dosažitelných uchazečů a celkem jich bylo ke konci roku evidováno 29 804, což bylo 1 714 méně než v roce předchozím.</w:t>
      </w:r>
    </w:p>
    <w:p>
      <w:pPr>
        <w:pStyle w:val="Zkladntext2"/>
        <w:ind w:firstLine="709"/>
        <w:jc w:val="both"/>
        <w:rPr>
          <w:rFonts w:ascii="Arial" w:hAnsi="Arial" w:cs="Arial"/>
          <w:sz w:val="20"/>
        </w:rPr>
      </w:pPr>
      <w:r>
        <w:rPr>
          <w:rFonts w:cs="Arial" w:ascii="Arial" w:hAnsi="Arial"/>
          <w:sz w:val="20"/>
        </w:rPr>
        <w:t>Vývoj míry nezaměstnanosti byl ovlivňován počtem dosažitelných uchazečů a vývojem pracovní síly. S příchodem jarních měsíců bývá tradičně patrný zvýšený vliv sezónních prací. V meziročním srovnání vzrostla míra nezaměstnanosti o 1,1 % a činila tak k 31. 12. 2012 14,0 %.  Ze všech sedmi okresů Ústeckého kraje je již několik let nejvíce postižen nezaměstnaností okres Most, který patří mezi nejpostiženější regiony i v celorepublikovém měřítku (3. místo). Ostatní okresy patří také na přední příčky v rámci ČR, přičemž nejlépe na tom byl opakovaně okres Litoměřice, kterému ke konci roku patřilo 20. místo v sestupném řazení. Od začátku roku 2013 dojde k zrušení míry nezaměstnanosti jako poměrného ukazatele, který bude pro snadnější interpretaci a lepší vypovídací schopnost nahrazen ukazatelem novým, a to podílem nezaměstnaných osob na obyvatelstvu ve věku 15 - 64 let.</w:t>
      </w:r>
    </w:p>
    <w:p>
      <w:pPr>
        <w:pStyle w:val="Normal"/>
        <w:spacing w:lineRule="auto" w:line="240" w:before="0" w:after="0"/>
        <w:rPr>
          <w:rFonts w:ascii="Arial" w:hAnsi="Arial" w:cs="Arial"/>
          <w:sz w:val="20"/>
          <w:szCs w:val="20"/>
        </w:rPr>
      </w:pPr>
      <w:r>
        <w:rPr>
          <w:rFonts w:cs="Arial" w:ascii="Arial" w:hAnsi="Arial"/>
          <w:sz w:val="20"/>
          <w:szCs w:val="20"/>
        </w:rPr>
      </w:r>
    </w:p>
    <w:tbl>
      <w:tblPr>
        <w:tblW w:w="9072" w:type="dxa"/>
        <w:jc w:val="left"/>
        <w:tblInd w:w="-15" w:type="dxa"/>
        <w:tblLayout w:type="fixed"/>
        <w:tblCellMar>
          <w:top w:w="0" w:type="dxa"/>
          <w:left w:w="70" w:type="dxa"/>
          <w:bottom w:w="0" w:type="dxa"/>
          <w:right w:w="70" w:type="dxa"/>
        </w:tblCellMar>
      </w:tblPr>
      <w:tblGrid>
        <w:gridCol w:w="1896"/>
        <w:gridCol w:w="1196"/>
        <w:gridCol w:w="1196"/>
        <w:gridCol w:w="1196"/>
        <w:gridCol w:w="1196"/>
        <w:gridCol w:w="1196"/>
        <w:gridCol w:w="1196"/>
      </w:tblGrid>
      <w:tr>
        <w:trPr>
          <w:trHeight w:val="282" w:hRule="atLeast"/>
        </w:trPr>
        <w:tc>
          <w:tcPr>
            <w:tcW w:w="1896"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pacing w:before="0" w:after="0"/>
              <w:ind w:left="0" w:hanging="0"/>
              <w:jc w:val="center"/>
              <w:rPr>
                <w:rFonts w:ascii="Arial" w:hAnsi="Arial" w:cs="Arial"/>
                <w:bCs w:val="false"/>
                <w:sz w:val="20"/>
                <w:szCs w:val="20"/>
              </w:rPr>
            </w:pPr>
            <w:r>
              <w:rPr>
                <w:rFonts w:cs="Arial" w:ascii="Arial" w:hAnsi="Arial"/>
                <w:bCs w:val="false"/>
                <w:sz w:val="20"/>
                <w:szCs w:val="20"/>
              </w:rPr>
              <w:t>Tok nezaměstnanosti</w:t>
            </w:r>
          </w:p>
        </w:tc>
        <w:tc>
          <w:tcPr>
            <w:tcW w:w="3588" w:type="dxa"/>
            <w:gridSpan w:val="3"/>
            <w:tcBorders>
              <w:top w:val="double" w:sz="4" w:space="0" w:color="000000"/>
              <w:left w:val="single" w:sz="6" w:space="0" w:color="000000"/>
              <w:bottom w:val="single" w:sz="4" w:space="0" w:color="000000"/>
              <w:right w:val="single" w:sz="12"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elkem</w:t>
            </w:r>
          </w:p>
        </w:tc>
        <w:tc>
          <w:tcPr>
            <w:tcW w:w="3588" w:type="dxa"/>
            <w:gridSpan w:val="3"/>
            <w:tcBorders>
              <w:top w:val="double" w:sz="4" w:space="0" w:color="000000"/>
              <w:left w:val="single" w:sz="12" w:space="0" w:color="000000"/>
              <w:bottom w:val="single" w:sz="4" w:space="0" w:color="000000"/>
              <w:right w:val="double" w:sz="4"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ženy</w:t>
            </w:r>
          </w:p>
        </w:tc>
      </w:tr>
      <w:tr>
        <w:trPr>
          <w:trHeight w:val="282" w:hRule="atLeast"/>
        </w:trPr>
        <w:tc>
          <w:tcPr>
            <w:tcW w:w="1896"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spacing w:before="0" w:after="0"/>
              <w:ind w:left="737" w:hanging="0"/>
              <w:jc w:val="both"/>
              <w:rPr>
                <w:rFonts w:ascii="Arial" w:hAnsi="Arial" w:cs="Arial"/>
                <w:b w:val="false"/>
                <w:b w:val="false"/>
                <w:bCs w:val="false"/>
                <w:sz w:val="20"/>
                <w:szCs w:val="20"/>
              </w:rPr>
            </w:pPr>
            <w:r>
              <w:rPr>
                <w:rFonts w:cs="Arial" w:ascii="Arial" w:hAnsi="Arial"/>
                <w:b w:val="false"/>
                <w:bCs w:val="false"/>
                <w:sz w:val="20"/>
                <w:szCs w:val="20"/>
              </w:rPr>
            </w:r>
          </w:p>
        </w:tc>
        <w:tc>
          <w:tcPr>
            <w:tcW w:w="1196"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vě evidovaní</w:t>
            </w:r>
          </w:p>
        </w:tc>
        <w:tc>
          <w:tcPr>
            <w:tcW w:w="1196"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vyřazení</w:t>
            </w:r>
          </w:p>
        </w:tc>
        <w:tc>
          <w:tcPr>
            <w:tcW w:w="1196" w:type="dxa"/>
            <w:tcBorders>
              <w:top w:val="single" w:sz="4" w:space="0" w:color="000000"/>
              <w:left w:val="single" w:sz="6" w:space="0" w:color="000000"/>
              <w:bottom w:val="double" w:sz="4" w:space="0" w:color="000000"/>
              <w:right w:val="single" w:sz="12"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umístění</w:t>
            </w:r>
          </w:p>
        </w:tc>
        <w:tc>
          <w:tcPr>
            <w:tcW w:w="1196" w:type="dxa"/>
            <w:tcBorders>
              <w:top w:val="single" w:sz="4" w:space="0" w:color="000000"/>
              <w:left w:val="single" w:sz="12" w:space="0" w:color="000000"/>
              <w:bottom w:val="double" w:sz="4" w:space="0" w:color="000000"/>
              <w:right w:val="single" w:sz="6"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vě evidované</w:t>
            </w:r>
          </w:p>
        </w:tc>
        <w:tc>
          <w:tcPr>
            <w:tcW w:w="1196"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vyřazené</w:t>
            </w:r>
          </w:p>
        </w:tc>
        <w:tc>
          <w:tcPr>
            <w:tcW w:w="1196" w:type="dxa"/>
            <w:tcBorders>
              <w:top w:val="single" w:sz="4" w:space="0" w:color="000000"/>
              <w:left w:val="single" w:sz="6" w:space="0" w:color="000000"/>
              <w:bottom w:val="double" w:sz="4" w:space="0" w:color="000000"/>
              <w:right w:val="double" w:sz="4"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umístěné</w:t>
            </w:r>
          </w:p>
        </w:tc>
      </w:tr>
      <w:tr>
        <w:trPr>
          <w:trHeight w:val="279" w:hRule="atLeast"/>
        </w:trPr>
        <w:tc>
          <w:tcPr>
            <w:tcW w:w="1896"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za rok 2011</w:t>
            </w:r>
          </w:p>
        </w:tc>
        <w:tc>
          <w:tcPr>
            <w:tcW w:w="1196" w:type="dxa"/>
            <w:tcBorders>
              <w:top w:val="doub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63 763</w:t>
            </w:r>
          </w:p>
        </w:tc>
        <w:tc>
          <w:tcPr>
            <w:tcW w:w="1196" w:type="dxa"/>
            <w:tcBorders>
              <w:top w:val="doub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67 623</w:t>
            </w:r>
          </w:p>
        </w:tc>
        <w:tc>
          <w:tcPr>
            <w:tcW w:w="1196" w:type="dxa"/>
            <w:tcBorders>
              <w:top w:val="double" w:sz="4" w:space="0" w:color="000000"/>
              <w:left w:val="single" w:sz="6" w:space="0" w:color="000000"/>
              <w:bottom w:val="single" w:sz="4" w:space="0" w:color="000000"/>
              <w:right w:val="single" w:sz="12"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40 489</w:t>
            </w:r>
          </w:p>
        </w:tc>
        <w:tc>
          <w:tcPr>
            <w:tcW w:w="1196" w:type="dxa"/>
            <w:tcBorders>
              <w:top w:val="double" w:sz="4" w:space="0" w:color="000000"/>
              <w:left w:val="single" w:sz="12" w:space="0" w:color="000000"/>
              <w:bottom w:val="sing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28 515</w:t>
            </w:r>
          </w:p>
        </w:tc>
        <w:tc>
          <w:tcPr>
            <w:tcW w:w="1196" w:type="dxa"/>
            <w:tcBorders>
              <w:top w:val="doub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30 476</w:t>
            </w:r>
          </w:p>
        </w:tc>
        <w:tc>
          <w:tcPr>
            <w:tcW w:w="1196"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18 789</w:t>
            </w:r>
          </w:p>
        </w:tc>
      </w:tr>
      <w:tr>
        <w:trPr>
          <w:trHeight w:val="279" w:hRule="atLeast"/>
        </w:trPr>
        <w:tc>
          <w:tcPr>
            <w:tcW w:w="1896"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za rok 2012</w:t>
            </w:r>
          </w:p>
        </w:tc>
        <w:tc>
          <w:tcPr>
            <w:tcW w:w="1196"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57 154</w:t>
            </w:r>
          </w:p>
        </w:tc>
        <w:tc>
          <w:tcPr>
            <w:tcW w:w="1196"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53 651</w:t>
            </w:r>
          </w:p>
        </w:tc>
        <w:tc>
          <w:tcPr>
            <w:tcW w:w="1196" w:type="dxa"/>
            <w:tcBorders>
              <w:top w:val="single" w:sz="4" w:space="0" w:color="000000"/>
              <w:left w:val="single" w:sz="6" w:space="0" w:color="000000"/>
              <w:bottom w:val="double" w:sz="4" w:space="0" w:color="000000"/>
              <w:right w:val="single" w:sz="12"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29 098</w:t>
            </w:r>
          </w:p>
        </w:tc>
        <w:tc>
          <w:tcPr>
            <w:tcW w:w="1196" w:type="dxa"/>
            <w:tcBorders>
              <w:top w:val="single" w:sz="4" w:space="0" w:color="000000"/>
              <w:left w:val="single" w:sz="12" w:space="0" w:color="000000"/>
              <w:bottom w:val="doub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26 188</w:t>
            </w:r>
          </w:p>
        </w:tc>
        <w:tc>
          <w:tcPr>
            <w:tcW w:w="1196"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24 395</w:t>
            </w:r>
          </w:p>
        </w:tc>
        <w:tc>
          <w:tcPr>
            <w:tcW w:w="1196" w:type="dxa"/>
            <w:tcBorders>
              <w:top w:val="single" w:sz="4" w:space="0" w:color="000000"/>
              <w:left w:val="single" w:sz="6" w:space="0" w:color="000000"/>
              <w:bottom w:val="double" w:sz="4" w:space="0" w:color="000000"/>
              <w:right w:val="double" w:sz="4"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13 464</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V meziročním srovnání došlo k poklesu počtu nově evidovaných uchazečů a v průběhu roku 2012 se zaevidovalo 57 154 uchazečů o zaměstnání. Zároveň bylo na Krajské pobočce v Ústí nad Labem v roce 2012 vyřazeno 53 651 uchazečů, z nichž 29 098 prokazatelně nastoupilo do zaměstnání. Tok nezaměstnanosti tak potvrzuje zhoršení situace ve srovnání s rokem 2011. Největší pohyb se tradičně týkal měsíce září, kdy dochází ke zvýšené aktivitě po skončení letních dvouměsíčních prázdni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072" w:type="dxa"/>
        <w:jc w:val="left"/>
        <w:tblInd w:w="-15" w:type="dxa"/>
        <w:tblLayout w:type="fixed"/>
        <w:tblCellMar>
          <w:top w:w="0" w:type="dxa"/>
          <w:left w:w="70" w:type="dxa"/>
          <w:bottom w:w="0" w:type="dxa"/>
          <w:right w:w="70" w:type="dxa"/>
        </w:tblCellMar>
      </w:tblPr>
      <w:tblGrid>
        <w:gridCol w:w="2262"/>
        <w:gridCol w:w="852"/>
        <w:gridCol w:w="852"/>
        <w:gridCol w:w="851"/>
        <w:gridCol w:w="851"/>
        <w:gridCol w:w="851"/>
        <w:gridCol w:w="851"/>
        <w:gridCol w:w="851"/>
        <w:gridCol w:w="851"/>
      </w:tblGrid>
      <w:tr>
        <w:trPr>
          <w:cantSplit w:val="true"/>
        </w:trPr>
        <w:tc>
          <w:tcPr>
            <w:tcW w:w="2262"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tupeň vzdělání</w:t>
            </w:r>
          </w:p>
        </w:tc>
        <w:tc>
          <w:tcPr>
            <w:tcW w:w="6810"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tav k</w:t>
            </w:r>
          </w:p>
        </w:tc>
      </w:tr>
      <w:tr>
        <w:trPr>
          <w:trHeight w:val="204" w:hRule="atLeast"/>
          <w:cantSplit w:val="true"/>
        </w:trPr>
        <w:tc>
          <w:tcPr>
            <w:tcW w:w="226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06"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celkem</w:t>
            </w:r>
          </w:p>
        </w:tc>
        <w:tc>
          <w:tcPr>
            <w:tcW w:w="3404" w:type="dxa"/>
            <w:gridSpan w:val="4"/>
            <w:tcBorders>
              <w:top w:val="single" w:sz="4" w:space="0" w:color="000000"/>
              <w:left w:val="single" w:sz="12"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ženy</w:t>
            </w:r>
          </w:p>
        </w:tc>
      </w:tr>
      <w:tr>
        <w:trPr>
          <w:trHeight w:val="204" w:hRule="atLeast"/>
          <w:cantSplit w:val="true"/>
        </w:trPr>
        <w:tc>
          <w:tcPr>
            <w:tcW w:w="226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70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1</w:t>
            </w:r>
          </w:p>
        </w:tc>
        <w:tc>
          <w:tcPr>
            <w:tcW w:w="1702"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1702"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1</w:t>
            </w:r>
          </w:p>
        </w:tc>
        <w:tc>
          <w:tcPr>
            <w:tcW w:w="1702"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r>
      <w:tr>
        <w:trPr>
          <w:cantSplit w:val="true"/>
        </w:trPr>
        <w:tc>
          <w:tcPr>
            <w:tcW w:w="226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852" w:type="dxa"/>
            <w:tcBorders>
              <w:top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5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51"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51"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51"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5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5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51"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r>
      <w:tr>
        <w:trPr>
          <w:cantSplit w:val="true"/>
        </w:trPr>
        <w:tc>
          <w:tcPr>
            <w:tcW w:w="2262"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bookmarkStart w:id="1" w:name="OLE_LINK10"/>
            <w:bookmarkStart w:id="2" w:name="OLE_LINK11"/>
            <w:bookmarkEnd w:id="1"/>
            <w:bookmarkEnd w:id="2"/>
            <w:r>
              <w:rPr>
                <w:rFonts w:cs="Arial" w:ascii="Arial" w:hAnsi="Arial"/>
                <w:sz w:val="20"/>
                <w:szCs w:val="20"/>
              </w:rPr>
              <w:t>bez vzdělání a neúplné základní vzdělání</w:t>
            </w:r>
          </w:p>
        </w:tc>
        <w:tc>
          <w:tcPr>
            <w:tcW w:w="852" w:type="dxa"/>
            <w:tcBorders>
              <w:top w:val="doub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2</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6</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8</w:t>
            </w:r>
          </w:p>
        </w:tc>
        <w:tc>
          <w:tcPr>
            <w:tcW w:w="851"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5</w:t>
            </w:r>
          </w:p>
        </w:tc>
        <w:tc>
          <w:tcPr>
            <w:tcW w:w="851"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36</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4</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základní vzdělání</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 6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0,8</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 19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9</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 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 52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7</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nižší střední vzdělání</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1</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1</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nižší střední odborné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 2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 55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6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2</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bookmarkStart w:id="3" w:name="OLE_LINK14"/>
            <w:bookmarkEnd w:id="3"/>
            <w:r>
              <w:rPr>
                <w:rFonts w:cs="Arial" w:ascii="Arial" w:hAnsi="Arial"/>
                <w:sz w:val="20"/>
                <w:szCs w:val="20"/>
              </w:rPr>
              <w:t>střední odborné s výučním listem</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 8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 25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6,1</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 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 17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3,1</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střední nebo SO bez maturity i výučního listu</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4</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9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6</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ÚSV</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 1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 14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8</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1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3</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ÚSO s vyučením</w:t>
            </w:r>
          </w:p>
          <w:p>
            <w:pPr>
              <w:pStyle w:val="Normal"/>
              <w:spacing w:lineRule="auto" w:line="240" w:before="0" w:after="0"/>
              <w:rPr>
                <w:rFonts w:ascii="Arial" w:hAnsi="Arial" w:cs="Arial"/>
                <w:sz w:val="20"/>
                <w:szCs w:val="20"/>
              </w:rPr>
            </w:pPr>
            <w:r>
              <w:rPr>
                <w:rFonts w:cs="Arial" w:ascii="Arial" w:hAnsi="Arial"/>
                <w:sz w:val="20"/>
                <w:szCs w:val="20"/>
              </w:rPr>
              <w:t>i maturitou</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 0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 62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6</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 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8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9</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ÚSO s maturitou</w:t>
            </w:r>
          </w:p>
          <w:p>
            <w:pPr>
              <w:pStyle w:val="Normal"/>
              <w:spacing w:lineRule="auto" w:line="240" w:before="0" w:after="0"/>
              <w:rPr>
                <w:rFonts w:ascii="Arial" w:hAnsi="Arial" w:cs="Arial"/>
                <w:sz w:val="20"/>
                <w:szCs w:val="20"/>
              </w:rPr>
            </w:pPr>
            <w:r>
              <w:rPr>
                <w:rFonts w:cs="Arial" w:ascii="Arial" w:hAnsi="Arial"/>
                <w:sz w:val="20"/>
                <w:szCs w:val="20"/>
              </w:rPr>
              <w:t>(bez vyučení)</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8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7</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 56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3</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 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 53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7</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vyšší odborné vzdělání</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4</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5</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bakalářské vzdělání</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7</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7</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9</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vysokoškolské</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7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5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oktorské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1</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1</w:t>
            </w:r>
          </w:p>
        </w:tc>
      </w:tr>
      <w:tr>
        <w:trPr>
          <w:cantSplit w:val="true"/>
        </w:trPr>
        <w:tc>
          <w:tcPr>
            <w:tcW w:w="2262"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Celkem</w:t>
            </w:r>
          </w:p>
        </w:tc>
        <w:tc>
          <w:tcPr>
            <w:tcW w:w="852" w:type="dxa"/>
            <w:tcBorders>
              <w:top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58 087</w:t>
            </w:r>
          </w:p>
        </w:tc>
        <w:tc>
          <w:tcPr>
            <w:tcW w:w="852"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w:t>
            </w:r>
          </w:p>
        </w:tc>
        <w:tc>
          <w:tcPr>
            <w:tcW w:w="851" w:type="dxa"/>
            <w:tcBorders>
              <w:top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61 589</w:t>
            </w:r>
          </w:p>
        </w:tc>
        <w:tc>
          <w:tcPr>
            <w:tcW w:w="851" w:type="dxa"/>
            <w:tcBorders>
              <w:top w:val="single" w:sz="12" w:space="0" w:color="000000"/>
              <w:left w:val="single" w:sz="4" w:space="0" w:color="000000"/>
              <w:bottom w:val="double" w:sz="4" w:space="0" w:color="000000"/>
              <w:right w:val="single" w:sz="12"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0</w:t>
            </w:r>
          </w:p>
        </w:tc>
        <w:tc>
          <w:tcPr>
            <w:tcW w:w="851"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0 349</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0 758</w:t>
            </w:r>
          </w:p>
        </w:tc>
        <w:tc>
          <w:tcPr>
            <w:tcW w:w="851" w:type="dxa"/>
            <w:tcBorders>
              <w:top w:val="single" w:sz="12"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0</w:t>
            </w:r>
          </w:p>
        </w:tc>
      </w:tr>
    </w:tbl>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napToGrid w:val="false"/>
        <w:spacing w:lineRule="auto" w:line="240" w:before="0" w:after="0"/>
        <w:ind w:firstLine="708"/>
        <w:jc w:val="both"/>
        <w:rPr/>
      </w:pPr>
      <w:r>
        <w:rPr>
          <w:rFonts w:cs="Arial" w:ascii="Arial" w:hAnsi="Arial"/>
          <w:sz w:val="20"/>
          <w:szCs w:val="20"/>
        </w:rPr>
        <w:t xml:space="preserve">Největší zastoupení v evidenci měli tradičně občané se základním vzděláním a vyučení, kteří dohromady tvořili více než 77 % všech uchazečů o zaměstnání. Lze předpokládat, že tento trend se nebude měnit ani nadále. Přesto je situace výrazně lepší pro vyučené uchazeče vzhledem k poptávce ze strany zaměstnavatelů. Uchazeči se základním a "nižším" vzděláním </w:t>
      </w:r>
      <w:r>
        <w:rPr>
          <w:rFonts w:cs="Arial" w:ascii="Arial" w:hAnsi="Arial"/>
          <w:bCs/>
          <w:sz w:val="20"/>
          <w:szCs w:val="20"/>
        </w:rPr>
        <w:t>nadále zůstávají problémovou skupinou</w:t>
      </w:r>
      <w:r>
        <w:rPr>
          <w:rFonts w:cs="Arial" w:ascii="Arial" w:hAnsi="Arial"/>
          <w:sz w:val="20"/>
          <w:szCs w:val="20"/>
        </w:rPr>
        <w:t xml:space="preserve">, která má stále největší podíl na celkovém počtu evidovaných uchazečů o zaměstnání, pracovní místa se pro ni tvoří sporadicky a zvyšování předpokladů této skupiny pro umístění na trhu práce je obtížné. Doposud byly pro tuto skupinu osob využívány především veřejně prospěšné práce, což je však, vzhledem k jejich počtu, nedostačující. Je třeba hledat nové cesty k řešení s důrazem na zvyšování kvalifikace těchto osob. Zkušenosti také ukazují, že případné odchylky mezi kvalifikačními požadavky a kvalifikací pracovní síly lze operativně řešit v rámci rekvalifikací. Nejnižší zastoupení mají opakovaně vysokoškoláci, kteří, společně s absolventy vyššího odborného vzdělání, tvořili na konci roku méně než 3 % všech uchazečů o zaměstnání. </w:t>
      </w:r>
    </w:p>
    <w:p>
      <w:pPr>
        <w:pStyle w:val="Normal"/>
        <w:spacing w:lineRule="auto" w:line="240" w:before="0" w:after="0"/>
        <w:jc w:val="both"/>
        <w:rPr>
          <w:rFonts w:ascii="Arial" w:hAnsi="Arial" w:cs="Arial"/>
          <w:sz w:val="20"/>
          <w:szCs w:val="20"/>
          <w:vertAlign w:val="superscript"/>
        </w:rPr>
      </w:pPr>
      <w:r>
        <w:rPr>
          <w:rFonts w:cs="Arial" w:ascii="Arial" w:hAnsi="Arial"/>
          <w:sz w:val="20"/>
          <w:szCs w:val="20"/>
          <w:vertAlign w:val="superscript"/>
        </w:rPr>
      </w:r>
    </w:p>
    <w:tbl>
      <w:tblPr>
        <w:tblW w:w="9072" w:type="dxa"/>
        <w:jc w:val="left"/>
        <w:tblInd w:w="-15" w:type="dxa"/>
        <w:tblLayout w:type="fixed"/>
        <w:tblCellMar>
          <w:top w:w="0" w:type="dxa"/>
          <w:left w:w="70" w:type="dxa"/>
          <w:bottom w:w="0" w:type="dxa"/>
          <w:right w:w="70" w:type="dxa"/>
        </w:tblCellMar>
      </w:tblPr>
      <w:tblGrid>
        <w:gridCol w:w="2127"/>
        <w:gridCol w:w="868"/>
        <w:gridCol w:w="868"/>
        <w:gridCol w:w="868"/>
        <w:gridCol w:w="868"/>
        <w:gridCol w:w="868"/>
        <w:gridCol w:w="868"/>
        <w:gridCol w:w="868"/>
        <w:gridCol w:w="869"/>
      </w:tblGrid>
      <w:tr>
        <w:trPr>
          <w:cantSplit w:val="true"/>
        </w:trPr>
        <w:tc>
          <w:tcPr>
            <w:tcW w:w="2127"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Věk</w:t>
            </w:r>
          </w:p>
        </w:tc>
        <w:tc>
          <w:tcPr>
            <w:tcW w:w="6945" w:type="dxa"/>
            <w:gridSpan w:val="8"/>
            <w:tcBorders>
              <w:top w:val="double" w:sz="4" w:space="0" w:color="000000"/>
              <w:left w:val="single" w:sz="4" w:space="0" w:color="000000"/>
              <w:bottom w:val="single" w:sz="4" w:space="0" w:color="000000"/>
              <w:right w:val="doub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stav k</w:t>
            </w:r>
          </w:p>
        </w:tc>
      </w:tr>
      <w:tr>
        <w:trPr>
          <w:trHeight w:val="20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72"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celkem</w:t>
            </w:r>
          </w:p>
        </w:tc>
        <w:tc>
          <w:tcPr>
            <w:tcW w:w="3473"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ženy</w:t>
            </w:r>
          </w:p>
        </w:tc>
      </w:tr>
      <w:tr>
        <w:trPr>
          <w:trHeight w:val="20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1</w:t>
            </w:r>
          </w:p>
        </w:tc>
        <w:tc>
          <w:tcPr>
            <w:tcW w:w="1736"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1736"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1</w:t>
            </w:r>
          </w:p>
        </w:tc>
        <w:tc>
          <w:tcPr>
            <w:tcW w:w="1737"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r>
      <w:tr>
        <w:trPr>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868"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9"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r>
      <w:tr>
        <w:trPr>
          <w:trHeight w:val="284" w:hRule="atLeast"/>
          <w:cantSplit w:val="true"/>
        </w:trPr>
        <w:tc>
          <w:tcPr>
            <w:tcW w:w="2127"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do 19 let</w:t>
            </w:r>
          </w:p>
        </w:tc>
        <w:tc>
          <w:tcPr>
            <w:tcW w:w="868" w:type="dxa"/>
            <w:tcBorders>
              <w:top w:val="doub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0</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4</w:t>
            </w:r>
          </w:p>
        </w:tc>
        <w:tc>
          <w:tcPr>
            <w:tcW w:w="868" w:type="dxa"/>
            <w:tcBorders>
              <w:top w:val="doub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363</w:t>
            </w:r>
          </w:p>
        </w:tc>
        <w:tc>
          <w:tcPr>
            <w:tcW w:w="868"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5</w:t>
            </w:r>
          </w:p>
        </w:tc>
        <w:tc>
          <w:tcPr>
            <w:tcW w:w="868"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 443</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 549</w:t>
            </w:r>
          </w:p>
        </w:tc>
        <w:tc>
          <w:tcPr>
            <w:tcW w:w="8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0</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20 - 24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 0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8</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 670</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1</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4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629</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8</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25 - 29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5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2</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 722</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9</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 9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010</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8</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30 - 34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9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9</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 971</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3</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5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604</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7</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35 - 39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 2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6</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 818</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7</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 1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 425</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4</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40 - 44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0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4</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 495</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5</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4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738</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2</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45 - 49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3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9</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 652</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8</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5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764</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3</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50 - 54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3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0</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 207</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1</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4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396</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0</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55 - 59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3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0</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 165</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6</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 7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400</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0</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nad 60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 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 526</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43</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8</w:t>
            </w:r>
          </w:p>
        </w:tc>
      </w:tr>
      <w:tr>
        <w:trPr>
          <w:trHeight w:val="284" w:hRule="atLeast"/>
          <w:cantSplit w:val="true"/>
        </w:trPr>
        <w:tc>
          <w:tcPr>
            <w:tcW w:w="2127"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spacing w:lineRule="auto" w:line="240" w:before="0" w:after="0"/>
              <w:rPr/>
            </w:pPr>
            <w:r>
              <w:rPr>
                <w:rFonts w:cs="Arial" w:ascii="Arial" w:hAnsi="Arial"/>
                <w:b/>
                <w:sz w:val="20"/>
                <w:szCs w:val="20"/>
              </w:rPr>
              <w:t>Celkem</w:t>
            </w:r>
          </w:p>
        </w:tc>
        <w:tc>
          <w:tcPr>
            <w:tcW w:w="868" w:type="dxa"/>
            <w:tcBorders>
              <w:top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58 087</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w:t>
            </w:r>
          </w:p>
        </w:tc>
        <w:tc>
          <w:tcPr>
            <w:tcW w:w="868" w:type="dxa"/>
            <w:tcBorders>
              <w:top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61 589</w:t>
            </w:r>
          </w:p>
        </w:tc>
        <w:tc>
          <w:tcPr>
            <w:tcW w:w="868" w:type="dxa"/>
            <w:tcBorders>
              <w:top w:val="single" w:sz="12" w:space="0" w:color="000000"/>
              <w:left w:val="single" w:sz="4" w:space="0" w:color="000000"/>
              <w:bottom w:val="double" w:sz="4" w:space="0" w:color="000000"/>
              <w:right w:val="single" w:sz="12"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0</w:t>
            </w:r>
          </w:p>
        </w:tc>
        <w:tc>
          <w:tcPr>
            <w:tcW w:w="86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8 965</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0 758</w:t>
            </w:r>
          </w:p>
        </w:tc>
        <w:tc>
          <w:tcPr>
            <w:tcW w:w="869" w:type="dxa"/>
            <w:tcBorders>
              <w:top w:val="single" w:sz="12"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0</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K 31. 12. 2012 byla opakovaně nejvíce zastoupenou věková skupina 20 - 24 let, kdy především mladí muži v této kategorii obtížně shánějí zaměstnání. Na početném zastoupení této věkové skupiny se v nemalé míře podílejí také absolventi škol. S odstupem následují věková skupina 35 - 39 let, která je však v případě srovnání kategorie žen tou nejpočetnější. V jednotlivých věkových kategoriích do 30 let jsou v evidenci více zastoupeni muži, kdy lze předpokládat, že řada žen z těchto kategorií čerpá mateřskou dovolenou. V kategoriích mezi 30 a 55 lety jsou výrazněji zastoupeny ženy, přičemž s přibývajícím věkem se nůžky mezi zastoupením jednotlivých pohlaví přivírají. Především matky ve věku 30 až 45 let tak mají na trhu práce ztíženou situaci vzhledem k časté absenci spojené s výchovou dětí. V kategoriích 55 let opět dominují muži, což je nepochybně spojeno s dřívějším odchodem žen do starobního důchodu. Dle jednotlivých skupin na tom byli nejlépe uchazeči ve věku 50 - 54 let, kterých bylo v evidenci o 2 463 méně než osob ve věku 20 - 24 let, a kteří jsou jedinou věkovou skupinou, jež zaznamenala i ve zhoršující se situaci na trhu práce meziroční pokles. Tato skutečnost může ukazovat na změnu v chování zaměstnavatelů, kdy tito začínají preferovat zkušenosti dnešních padesátníků ve srovnání s jejich mladšími kolegy. Nadále se lze domnívat, že podíl věkových skupiny nad 55 a do 25 let by bez zvýšené péče při zprostředkování zaměstnání, kdy dochází k využívání nástrojů APZ, narůstal.</w:t>
      </w:r>
    </w:p>
    <w:p>
      <w:pPr>
        <w:pStyle w:val="Normal"/>
        <w:spacing w:lineRule="auto" w:line="240" w:before="0" w:after="0"/>
        <w:jc w:val="both"/>
        <w:rPr>
          <w:rFonts w:ascii="Arial" w:hAnsi="Arial" w:cs="Arial"/>
          <w:sz w:val="20"/>
          <w:szCs w:val="20"/>
          <w:vertAlign w:val="superscript"/>
        </w:rPr>
      </w:pPr>
      <w:r>
        <w:rPr>
          <w:rFonts w:cs="Arial" w:ascii="Arial" w:hAnsi="Arial"/>
          <w:sz w:val="20"/>
          <w:szCs w:val="20"/>
          <w:vertAlign w:val="superscript"/>
        </w:rPr>
      </w:r>
    </w:p>
    <w:tbl>
      <w:tblPr>
        <w:tblW w:w="9072" w:type="dxa"/>
        <w:jc w:val="left"/>
        <w:tblInd w:w="-15" w:type="dxa"/>
        <w:tblLayout w:type="fixed"/>
        <w:tblCellMar>
          <w:top w:w="0" w:type="dxa"/>
          <w:left w:w="70" w:type="dxa"/>
          <w:bottom w:w="0" w:type="dxa"/>
          <w:right w:w="70" w:type="dxa"/>
        </w:tblCellMar>
      </w:tblPr>
      <w:tblGrid>
        <w:gridCol w:w="2127"/>
        <w:gridCol w:w="868"/>
        <w:gridCol w:w="868"/>
        <w:gridCol w:w="868"/>
        <w:gridCol w:w="868"/>
        <w:gridCol w:w="868"/>
        <w:gridCol w:w="868"/>
        <w:gridCol w:w="868"/>
        <w:gridCol w:w="869"/>
      </w:tblGrid>
      <w:tr>
        <w:trPr>
          <w:cantSplit w:val="true"/>
        </w:trPr>
        <w:tc>
          <w:tcPr>
            <w:tcW w:w="2127"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Délka evidence</w:t>
            </w:r>
          </w:p>
        </w:tc>
        <w:tc>
          <w:tcPr>
            <w:tcW w:w="6945"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tav k</w:t>
            </w:r>
          </w:p>
        </w:tc>
      </w:tr>
      <w:tr>
        <w:trPr>
          <w:trHeight w:val="20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3472"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celkem</w:t>
            </w:r>
          </w:p>
        </w:tc>
        <w:tc>
          <w:tcPr>
            <w:tcW w:w="3473"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ženy</w:t>
            </w:r>
          </w:p>
        </w:tc>
      </w:tr>
      <w:tr>
        <w:trPr>
          <w:trHeight w:val="20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1</w:t>
            </w:r>
          </w:p>
        </w:tc>
        <w:tc>
          <w:tcPr>
            <w:tcW w:w="1736"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1736"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1</w:t>
            </w:r>
          </w:p>
        </w:tc>
        <w:tc>
          <w:tcPr>
            <w:tcW w:w="1737"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r>
      <w:tr>
        <w:trPr>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868" w:type="dxa"/>
            <w:tcBorders>
              <w:top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12"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left w:val="single" w:sz="12"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left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9" w:type="dxa"/>
            <w:tcBorders>
              <w:top w:val="single" w:sz="4" w:space="0" w:color="000000"/>
              <w:left w:val="single" w:sz="4" w:space="0" w:color="000000"/>
              <w:bottom w:val="double" w:sz="4" w:space="0" w:color="000000"/>
              <w:right w:val="doub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r>
      <w:tr>
        <w:trPr>
          <w:trHeight w:val="246" w:hRule="atLeast"/>
          <w:cantSplit w:val="true"/>
        </w:trPr>
        <w:tc>
          <w:tcPr>
            <w:tcW w:w="2127"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do 3 měsíců</w:t>
            </w:r>
          </w:p>
        </w:tc>
        <w:tc>
          <w:tcPr>
            <w:tcW w:w="868" w:type="dxa"/>
            <w:tcBorders>
              <w:top w:val="doub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 986</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1</w:t>
            </w:r>
          </w:p>
        </w:tc>
        <w:tc>
          <w:tcPr>
            <w:tcW w:w="868" w:type="dxa"/>
            <w:tcBorders>
              <w:top w:val="doub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 058</w:t>
            </w:r>
          </w:p>
        </w:tc>
        <w:tc>
          <w:tcPr>
            <w:tcW w:w="868"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8</w:t>
            </w:r>
          </w:p>
        </w:tc>
        <w:tc>
          <w:tcPr>
            <w:tcW w:w="868"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 938</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5</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 803</w:t>
            </w:r>
          </w:p>
        </w:tc>
        <w:tc>
          <w:tcPr>
            <w:tcW w:w="8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9</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3 - 6 měsíců</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 8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0</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 306</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7</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 9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 261</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1</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6 - 9 měsíců</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 2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 894</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6</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 5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 918</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5</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9 - 12 měsíců</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 0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0</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 420</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8</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 9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 641</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6</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12 - 24 měsíců</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 4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9</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 275</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7</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 3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 278</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2</w:t>
            </w:r>
          </w:p>
        </w:tc>
      </w:tr>
      <w:tr>
        <w:trPr>
          <w:trHeight w:val="28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nad 24 měsíců</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 4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9</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 636</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4</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 1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 857</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8</w:t>
            </w:r>
          </w:p>
        </w:tc>
      </w:tr>
      <w:tr>
        <w:trPr>
          <w:trHeight w:val="284" w:hRule="atLeast"/>
          <w:cantSplit w:val="true"/>
        </w:trPr>
        <w:tc>
          <w:tcPr>
            <w:tcW w:w="2127"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Celkem</w:t>
            </w:r>
          </w:p>
        </w:tc>
        <w:tc>
          <w:tcPr>
            <w:tcW w:w="868" w:type="dxa"/>
            <w:tcBorders>
              <w:top w:val="single" w:sz="12" w:space="0" w:color="000000"/>
              <w:bottom w:val="double" w:sz="4" w:space="0" w:color="000000"/>
              <w:right w:val="single" w:sz="4" w:space="0" w:color="000000"/>
            </w:tcBorders>
            <w:vAlign w:val="center"/>
          </w:tcPr>
          <w:p>
            <w:pPr>
              <w:pStyle w:val="Normal"/>
              <w:spacing w:lineRule="auto" w:line="240" w:before="0" w:after="0"/>
              <w:jc w:val="right"/>
              <w:rPr/>
            </w:pPr>
            <w:r>
              <w:rPr>
                <w:rFonts w:cs="Arial" w:ascii="Arial" w:hAnsi="Arial"/>
                <w:b/>
                <w:sz w:val="20"/>
                <w:szCs w:val="20"/>
              </w:rPr>
              <w:t>58 087</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w:t>
            </w:r>
          </w:p>
        </w:tc>
        <w:tc>
          <w:tcPr>
            <w:tcW w:w="868" w:type="dxa"/>
            <w:tcBorders>
              <w:top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61 589</w:t>
            </w:r>
          </w:p>
        </w:tc>
        <w:tc>
          <w:tcPr>
            <w:tcW w:w="868" w:type="dxa"/>
            <w:tcBorders>
              <w:top w:val="single" w:sz="12" w:space="0" w:color="000000"/>
              <w:left w:val="single" w:sz="4" w:space="0" w:color="000000"/>
              <w:bottom w:val="double" w:sz="4" w:space="0" w:color="000000"/>
              <w:right w:val="single" w:sz="12"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w:t>
            </w:r>
          </w:p>
        </w:tc>
        <w:tc>
          <w:tcPr>
            <w:tcW w:w="86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8 965</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0 758</w:t>
            </w:r>
          </w:p>
        </w:tc>
        <w:tc>
          <w:tcPr>
            <w:tcW w:w="869" w:type="dxa"/>
            <w:tcBorders>
              <w:top w:val="single" w:sz="12"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w:t>
            </w:r>
          </w:p>
        </w:tc>
      </w:tr>
    </w:tbl>
    <w:p>
      <w:pPr>
        <w:pStyle w:val="Footer"/>
        <w:tabs>
          <w:tab w:val="clear" w:pos="708"/>
        </w:tabs>
        <w:jc w:val="both"/>
        <w:rPr>
          <w:rFonts w:ascii="Arial" w:hAnsi="Arial" w:cs="Arial"/>
          <w:sz w:val="20"/>
          <w:szCs w:val="20"/>
        </w:rPr>
      </w:pPr>
      <w:r>
        <w:rPr>
          <w:rFonts w:cs="Arial" w:ascii="Arial" w:hAnsi="Arial"/>
          <w:sz w:val="20"/>
          <w:szCs w:val="20"/>
        </w:rPr>
      </w:r>
    </w:p>
    <w:p>
      <w:pPr>
        <w:pStyle w:val="Footer"/>
        <w:tabs>
          <w:tab w:val="clear" w:pos="708"/>
        </w:tabs>
        <w:ind w:firstLine="708"/>
        <w:jc w:val="both"/>
        <w:rPr/>
      </w:pPr>
      <w:r>
        <w:rPr>
          <w:rFonts w:cs="Arial" w:ascii="Arial" w:hAnsi="Arial"/>
          <w:sz w:val="20"/>
          <w:szCs w:val="20"/>
        </w:rPr>
        <w:t>K 31. 12. 2012 se zvýšily absolutní počty uchazečů ve všech kategoriích dle délky evidence s výjimkou kategorie 12 - 24 měsíců. Podíl uchazečů v evidenci s dobou delší než 2 roky překročil hranici 25 % a tito uchazeči tak tvoří více než čtvrtinu všech evidovaných. V kategorii žen už se tato hranice posunula k 29 %. Pokles uchazečů o zaměstnání z této skupiny ovlivní až oživení ekonomiky, které je spojené s růstem objemu výroby a služeb, vytvářením nových pracovních míst a přijímáním nových pracovníků.</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Mezi charakterizující faktory, které příznivě/nepříznivě ovlivňují vývoj nezaměstnanosti v Ústeckém kraji, patří:</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výhodná geografická poloha</w:t>
      </w:r>
    </w:p>
    <w:p>
      <w:pPr>
        <w:pStyle w:val="Normal"/>
        <w:numPr>
          <w:ilvl w:val="0"/>
          <w:numId w:val="4"/>
        </w:numPr>
        <w:spacing w:lineRule="auto" w:line="240" w:before="0" w:after="0"/>
        <w:jc w:val="both"/>
        <w:rPr/>
      </w:pPr>
      <w:r>
        <w:rPr>
          <w:rFonts w:cs="Arial" w:ascii="Arial" w:hAnsi="Arial"/>
          <w:sz w:val="20"/>
          <w:szCs w:val="20"/>
        </w:rPr>
        <w:t>zásoby nerostných surovin a vybudovaná průmyslová aglomerace s vodohospodářskou a energetickou infrastrukturou (zavedený těžební, energetický, chemický a potravinářský průmysl),</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vybudovaná dopravní infrastruktura (nadprůměrně hustá silniční i železniční síť), která je však limitována dostavbou chybějícího úseku dálnice D8 přes České středohoří,</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vysoký počet disponibilní pracovní síly s příznivou věkovou strukturou a relativně nízkými mzdovými náklady i náklady na bydlení,</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vysoký podíl obyvatel se základním vzděláním či bez vzdělání a zároveň nízký podíl vysokoškolsky vzdělaných obyvatel kraje (chybějící regionální univerzity),</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nedostatečná integrace minoritních skupin obyvatelstva, vysoká kriminalita a výskyt sociálně-patologických jevů,</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silné zaměření ekonomiky na průmyslová odvětví s materiálovou náročností, koncentrace ekonomických subjektů v centrech kraje a malý počet dlouhodobě prosperujících středních a malých podniků,</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chování zaměstnavatelů při přijímání zaměstnanců, uzavírání krátkodobých smluv (dohody o provedení práce, pracovní činnosti, pracovní poměry na dobu určitou),</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nevhodná skladba učňovských a studijních programů, které často chrlí absolventy, kteří jsou na současném trhu práce nepotřební či dokonce nepoužitelní.</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Územní rozložení registrované nezaměstnanosti v kraji</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sz w:val="20"/>
          <w:szCs w:val="20"/>
        </w:rPr>
      </w:pPr>
      <w:r>
        <w:rPr>
          <w:lang w:val="en-US" w:eastAsia="en-US"/>
        </w:rPr>
        <mc:AlternateContent>
          <mc:Choice Requires="wpg">
            <w:drawing>
              <wp:inline distT="0" distB="0" distL="0" distR="0">
                <wp:extent cx="5753100" cy="6167120"/>
                <wp:effectExtent l="0" t="0" r="0" b="0"/>
                <wp:docPr id="1" name=""/>
                <a:graphic xmlns:a="http://schemas.openxmlformats.org/drawingml/2006/main">
                  <a:graphicData uri="http://schemas.microsoft.com/office/word/2010/wordprocessingGroup">
                    <wpg:wgp>
                      <wpg:cNvGrpSpPr/>
                      <wpg:grpSpPr>
                        <a:xfrm>
                          <a:off x="0" y="0"/>
                          <a:ext cx="5753160" cy="6167160"/>
                          <a:chOff x="0" y="0"/>
                          <a:chExt cx="5753160" cy="6167160"/>
                        </a:xfrm>
                      </wpg:grpSpPr>
                      <wps:wsp>
                        <wps:cNvSpPr/>
                        <wps:nvSpPr>
                          <wps:cNvPr id="0" name=""/>
                          <wps:cNvSpPr/>
                        </wps:nvSpPr>
                        <wps:spPr>
                          <a:xfrm>
                            <a:off x="0" y="0"/>
                            <a:ext cx="5753160" cy="6167160"/>
                          </a:xfrm>
                          <a:prstGeom prst="rect">
                            <a:avLst/>
                          </a:prstGeom>
                          <a:noFill/>
                          <a:ln w="0">
                            <a:noFill/>
                          </a:ln>
                        </wps:spPr>
                        <wps:bodyPr/>
                      </wps:wsp>
                      <wps:wsp>
                        <wps:cNvSpPr/>
                        <wps:spPr>
                          <a:xfrm>
                            <a:off x="3489480" y="1014120"/>
                            <a:ext cx="1635120" cy="1666080"/>
                          </a:xfrm>
                          <a:custGeom>
                            <a:avLst/>
                            <a:gdLst/>
                            <a:ahLst/>
                            <a:rect l="l" t="t" r="r" b="b"/>
                            <a:pathLst>
                              <a:path w="2575" h="2624">
                                <a:moveTo>
                                  <a:pt x="172" y="1414"/>
                                </a:moveTo>
                                <a:lnTo>
                                  <a:pt x="179" y="1385"/>
                                </a:lnTo>
                                <a:lnTo>
                                  <a:pt x="230" y="1334"/>
                                </a:lnTo>
                                <a:lnTo>
                                  <a:pt x="274" y="1345"/>
                                </a:lnTo>
                                <a:lnTo>
                                  <a:pt x="293" y="1323"/>
                                </a:lnTo>
                                <a:lnTo>
                                  <a:pt x="329" y="1326"/>
                                </a:lnTo>
                                <a:lnTo>
                                  <a:pt x="380" y="1305"/>
                                </a:lnTo>
                                <a:lnTo>
                                  <a:pt x="413" y="1308"/>
                                </a:lnTo>
                                <a:lnTo>
                                  <a:pt x="537" y="1239"/>
                                </a:lnTo>
                                <a:lnTo>
                                  <a:pt x="654" y="1246"/>
                                </a:lnTo>
                                <a:lnTo>
                                  <a:pt x="680" y="1231"/>
                                </a:lnTo>
                                <a:lnTo>
                                  <a:pt x="705" y="1235"/>
                                </a:lnTo>
                                <a:lnTo>
                                  <a:pt x="778" y="1191"/>
                                </a:lnTo>
                                <a:lnTo>
                                  <a:pt x="800" y="1199"/>
                                </a:lnTo>
                                <a:lnTo>
                                  <a:pt x="866" y="1093"/>
                                </a:lnTo>
                                <a:lnTo>
                                  <a:pt x="862" y="1027"/>
                                </a:lnTo>
                                <a:lnTo>
                                  <a:pt x="906" y="1041"/>
                                </a:lnTo>
                                <a:lnTo>
                                  <a:pt x="935" y="1038"/>
                                </a:lnTo>
                                <a:lnTo>
                                  <a:pt x="1012" y="998"/>
                                </a:lnTo>
                                <a:lnTo>
                                  <a:pt x="1067" y="1023"/>
                                </a:lnTo>
                                <a:lnTo>
                                  <a:pt x="1092" y="1071"/>
                                </a:lnTo>
                                <a:lnTo>
                                  <a:pt x="1143" y="1089"/>
                                </a:lnTo>
                                <a:lnTo>
                                  <a:pt x="1216" y="1063"/>
                                </a:lnTo>
                                <a:lnTo>
                                  <a:pt x="1242" y="1067"/>
                                </a:lnTo>
                                <a:lnTo>
                                  <a:pt x="1326" y="1060"/>
                                </a:lnTo>
                                <a:lnTo>
                                  <a:pt x="1341" y="1045"/>
                                </a:lnTo>
                                <a:lnTo>
                                  <a:pt x="1341" y="1012"/>
                                </a:lnTo>
                                <a:lnTo>
                                  <a:pt x="1359" y="1027"/>
                                </a:lnTo>
                                <a:lnTo>
                                  <a:pt x="1373" y="1023"/>
                                </a:lnTo>
                                <a:lnTo>
                                  <a:pt x="1432" y="1045"/>
                                </a:lnTo>
                                <a:lnTo>
                                  <a:pt x="1487" y="1041"/>
                                </a:lnTo>
                                <a:lnTo>
                                  <a:pt x="1494" y="1031"/>
                                </a:lnTo>
                                <a:lnTo>
                                  <a:pt x="1501" y="983"/>
                                </a:lnTo>
                                <a:lnTo>
                                  <a:pt x="1498" y="928"/>
                                </a:lnTo>
                                <a:lnTo>
                                  <a:pt x="1516" y="928"/>
                                </a:lnTo>
                                <a:lnTo>
                                  <a:pt x="1512" y="917"/>
                                </a:lnTo>
                                <a:lnTo>
                                  <a:pt x="1534" y="925"/>
                                </a:lnTo>
                                <a:lnTo>
                                  <a:pt x="1538" y="917"/>
                                </a:lnTo>
                                <a:lnTo>
                                  <a:pt x="1523" y="906"/>
                                </a:lnTo>
                                <a:lnTo>
                                  <a:pt x="1567" y="888"/>
                                </a:lnTo>
                                <a:lnTo>
                                  <a:pt x="1567" y="851"/>
                                </a:lnTo>
                                <a:lnTo>
                                  <a:pt x="1578" y="830"/>
                                </a:lnTo>
                                <a:lnTo>
                                  <a:pt x="1556" y="808"/>
                                </a:lnTo>
                                <a:lnTo>
                                  <a:pt x="1530" y="767"/>
                                </a:lnTo>
                                <a:lnTo>
                                  <a:pt x="1476" y="782"/>
                                </a:lnTo>
                                <a:lnTo>
                                  <a:pt x="1457" y="775"/>
                                </a:lnTo>
                                <a:lnTo>
                                  <a:pt x="1454" y="753"/>
                                </a:lnTo>
                                <a:lnTo>
                                  <a:pt x="1425" y="756"/>
                                </a:lnTo>
                                <a:lnTo>
                                  <a:pt x="1403" y="735"/>
                                </a:lnTo>
                                <a:lnTo>
                                  <a:pt x="1377" y="727"/>
                                </a:lnTo>
                                <a:lnTo>
                                  <a:pt x="1362" y="698"/>
                                </a:lnTo>
                                <a:lnTo>
                                  <a:pt x="1286" y="683"/>
                                </a:lnTo>
                                <a:lnTo>
                                  <a:pt x="1235" y="647"/>
                                </a:lnTo>
                                <a:lnTo>
                                  <a:pt x="1264" y="625"/>
                                </a:lnTo>
                                <a:lnTo>
                                  <a:pt x="1264" y="614"/>
                                </a:lnTo>
                                <a:lnTo>
                                  <a:pt x="1205" y="570"/>
                                </a:lnTo>
                                <a:lnTo>
                                  <a:pt x="1264" y="530"/>
                                </a:lnTo>
                                <a:lnTo>
                                  <a:pt x="1282" y="537"/>
                                </a:lnTo>
                                <a:lnTo>
                                  <a:pt x="1319" y="537"/>
                                </a:lnTo>
                                <a:lnTo>
                                  <a:pt x="1315" y="497"/>
                                </a:lnTo>
                                <a:lnTo>
                                  <a:pt x="1330" y="482"/>
                                </a:lnTo>
                                <a:lnTo>
                                  <a:pt x="1304" y="457"/>
                                </a:lnTo>
                                <a:lnTo>
                                  <a:pt x="1260" y="457"/>
                                </a:lnTo>
                                <a:lnTo>
                                  <a:pt x="1205" y="486"/>
                                </a:lnTo>
                                <a:lnTo>
                                  <a:pt x="1169" y="482"/>
                                </a:lnTo>
                                <a:lnTo>
                                  <a:pt x="1154" y="490"/>
                                </a:lnTo>
                                <a:lnTo>
                                  <a:pt x="1114" y="442"/>
                                </a:lnTo>
                                <a:lnTo>
                                  <a:pt x="1067" y="424"/>
                                </a:lnTo>
                                <a:lnTo>
                                  <a:pt x="1052" y="406"/>
                                </a:lnTo>
                                <a:lnTo>
                                  <a:pt x="1059" y="376"/>
                                </a:lnTo>
                                <a:lnTo>
                                  <a:pt x="1103" y="336"/>
                                </a:lnTo>
                                <a:lnTo>
                                  <a:pt x="1081" y="296"/>
                                </a:lnTo>
                                <a:lnTo>
                                  <a:pt x="1081" y="267"/>
                                </a:lnTo>
                                <a:lnTo>
                                  <a:pt x="1103" y="274"/>
                                </a:lnTo>
                                <a:lnTo>
                                  <a:pt x="1169" y="241"/>
                                </a:lnTo>
                                <a:lnTo>
                                  <a:pt x="1158" y="216"/>
                                </a:lnTo>
                                <a:lnTo>
                                  <a:pt x="1191" y="179"/>
                                </a:lnTo>
                                <a:lnTo>
                                  <a:pt x="1202" y="150"/>
                                </a:lnTo>
                                <a:lnTo>
                                  <a:pt x="1180" y="110"/>
                                </a:lnTo>
                                <a:lnTo>
                                  <a:pt x="1158" y="95"/>
                                </a:lnTo>
                                <a:lnTo>
                                  <a:pt x="1162" y="80"/>
                                </a:lnTo>
                                <a:lnTo>
                                  <a:pt x="1216" y="95"/>
                                </a:lnTo>
                                <a:lnTo>
                                  <a:pt x="1257" y="26"/>
                                </a:lnTo>
                                <a:lnTo>
                                  <a:pt x="1282" y="0"/>
                                </a:lnTo>
                                <a:lnTo>
                                  <a:pt x="1337" y="7"/>
                                </a:lnTo>
                                <a:lnTo>
                                  <a:pt x="1377" y="55"/>
                                </a:lnTo>
                                <a:lnTo>
                                  <a:pt x="1406" y="124"/>
                                </a:lnTo>
                                <a:lnTo>
                                  <a:pt x="1443" y="124"/>
                                </a:lnTo>
                                <a:lnTo>
                                  <a:pt x="1457" y="113"/>
                                </a:lnTo>
                                <a:lnTo>
                                  <a:pt x="1516" y="99"/>
                                </a:lnTo>
                                <a:lnTo>
                                  <a:pt x="1556" y="143"/>
                                </a:lnTo>
                                <a:lnTo>
                                  <a:pt x="1592" y="154"/>
                                </a:lnTo>
                                <a:lnTo>
                                  <a:pt x="1589" y="223"/>
                                </a:lnTo>
                                <a:lnTo>
                                  <a:pt x="1614" y="249"/>
                                </a:lnTo>
                                <a:lnTo>
                                  <a:pt x="1647" y="267"/>
                                </a:lnTo>
                                <a:lnTo>
                                  <a:pt x="1687" y="292"/>
                                </a:lnTo>
                                <a:lnTo>
                                  <a:pt x="1731" y="296"/>
                                </a:lnTo>
                                <a:lnTo>
                                  <a:pt x="1775" y="278"/>
                                </a:lnTo>
                                <a:lnTo>
                                  <a:pt x="1786" y="260"/>
                                </a:lnTo>
                                <a:lnTo>
                                  <a:pt x="1874" y="208"/>
                                </a:lnTo>
                                <a:lnTo>
                                  <a:pt x="1921" y="219"/>
                                </a:lnTo>
                                <a:lnTo>
                                  <a:pt x="1939" y="252"/>
                                </a:lnTo>
                                <a:lnTo>
                                  <a:pt x="1958" y="263"/>
                                </a:lnTo>
                                <a:lnTo>
                                  <a:pt x="1954" y="289"/>
                                </a:lnTo>
                                <a:lnTo>
                                  <a:pt x="2020" y="311"/>
                                </a:lnTo>
                                <a:lnTo>
                                  <a:pt x="2038" y="234"/>
                                </a:lnTo>
                                <a:lnTo>
                                  <a:pt x="2031" y="183"/>
                                </a:lnTo>
                                <a:lnTo>
                                  <a:pt x="2074" y="165"/>
                                </a:lnTo>
                                <a:lnTo>
                                  <a:pt x="2100" y="201"/>
                                </a:lnTo>
                                <a:lnTo>
                                  <a:pt x="2064" y="263"/>
                                </a:lnTo>
                                <a:lnTo>
                                  <a:pt x="2045" y="322"/>
                                </a:lnTo>
                                <a:lnTo>
                                  <a:pt x="2169" y="369"/>
                                </a:lnTo>
                                <a:lnTo>
                                  <a:pt x="2199" y="402"/>
                                </a:lnTo>
                                <a:lnTo>
                                  <a:pt x="2195" y="417"/>
                                </a:lnTo>
                                <a:lnTo>
                                  <a:pt x="2180" y="420"/>
                                </a:lnTo>
                                <a:lnTo>
                                  <a:pt x="2166" y="442"/>
                                </a:lnTo>
                                <a:lnTo>
                                  <a:pt x="2166" y="453"/>
                                </a:lnTo>
                                <a:lnTo>
                                  <a:pt x="2180" y="457"/>
                                </a:lnTo>
                                <a:lnTo>
                                  <a:pt x="2275" y="450"/>
                                </a:lnTo>
                                <a:lnTo>
                                  <a:pt x="2297" y="435"/>
                                </a:lnTo>
                                <a:lnTo>
                                  <a:pt x="2301" y="457"/>
                                </a:lnTo>
                                <a:lnTo>
                                  <a:pt x="2345" y="508"/>
                                </a:lnTo>
                                <a:lnTo>
                                  <a:pt x="2356" y="548"/>
                                </a:lnTo>
                                <a:lnTo>
                                  <a:pt x="2396" y="592"/>
                                </a:lnTo>
                                <a:lnTo>
                                  <a:pt x="2414" y="592"/>
                                </a:lnTo>
                                <a:lnTo>
                                  <a:pt x="2410" y="651"/>
                                </a:lnTo>
                                <a:lnTo>
                                  <a:pt x="2392" y="680"/>
                                </a:lnTo>
                                <a:lnTo>
                                  <a:pt x="2388" y="709"/>
                                </a:lnTo>
                                <a:lnTo>
                                  <a:pt x="2370" y="724"/>
                                </a:lnTo>
                                <a:lnTo>
                                  <a:pt x="2378" y="749"/>
                                </a:lnTo>
                                <a:lnTo>
                                  <a:pt x="2326" y="819"/>
                                </a:lnTo>
                                <a:lnTo>
                                  <a:pt x="2312" y="859"/>
                                </a:lnTo>
                                <a:lnTo>
                                  <a:pt x="2257" y="903"/>
                                </a:lnTo>
                                <a:lnTo>
                                  <a:pt x="2206" y="968"/>
                                </a:lnTo>
                                <a:lnTo>
                                  <a:pt x="2217" y="1016"/>
                                </a:lnTo>
                                <a:lnTo>
                                  <a:pt x="2246" y="1027"/>
                                </a:lnTo>
                                <a:lnTo>
                                  <a:pt x="2279" y="1056"/>
                                </a:lnTo>
                                <a:lnTo>
                                  <a:pt x="2363" y="1023"/>
                                </a:lnTo>
                                <a:lnTo>
                                  <a:pt x="2407" y="1016"/>
                                </a:lnTo>
                                <a:lnTo>
                                  <a:pt x="2436" y="1001"/>
                                </a:lnTo>
                                <a:lnTo>
                                  <a:pt x="2472" y="1005"/>
                                </a:lnTo>
                                <a:lnTo>
                                  <a:pt x="2542" y="976"/>
                                </a:lnTo>
                                <a:lnTo>
                                  <a:pt x="2571" y="979"/>
                                </a:lnTo>
                                <a:lnTo>
                                  <a:pt x="2575" y="1023"/>
                                </a:lnTo>
                                <a:lnTo>
                                  <a:pt x="2556" y="1144"/>
                                </a:lnTo>
                                <a:lnTo>
                                  <a:pt x="2491" y="1180"/>
                                </a:lnTo>
                                <a:lnTo>
                                  <a:pt x="2465" y="1253"/>
                                </a:lnTo>
                                <a:lnTo>
                                  <a:pt x="2407" y="1367"/>
                                </a:lnTo>
                                <a:lnTo>
                                  <a:pt x="2388" y="1385"/>
                                </a:lnTo>
                                <a:lnTo>
                                  <a:pt x="2381" y="1429"/>
                                </a:lnTo>
                                <a:lnTo>
                                  <a:pt x="2319" y="1513"/>
                                </a:lnTo>
                                <a:lnTo>
                                  <a:pt x="2305" y="1527"/>
                                </a:lnTo>
                                <a:lnTo>
                                  <a:pt x="2272" y="1527"/>
                                </a:lnTo>
                                <a:lnTo>
                                  <a:pt x="2242" y="1542"/>
                                </a:lnTo>
                                <a:lnTo>
                                  <a:pt x="2162" y="1520"/>
                                </a:lnTo>
                                <a:lnTo>
                                  <a:pt x="2155" y="1531"/>
                                </a:lnTo>
                                <a:lnTo>
                                  <a:pt x="2158" y="1579"/>
                                </a:lnTo>
                                <a:lnTo>
                                  <a:pt x="2133" y="1597"/>
                                </a:lnTo>
                                <a:lnTo>
                                  <a:pt x="2133" y="1637"/>
                                </a:lnTo>
                                <a:lnTo>
                                  <a:pt x="2111" y="1670"/>
                                </a:lnTo>
                                <a:lnTo>
                                  <a:pt x="2111" y="1717"/>
                                </a:lnTo>
                                <a:lnTo>
                                  <a:pt x="2096" y="1761"/>
                                </a:lnTo>
                                <a:lnTo>
                                  <a:pt x="2045" y="1776"/>
                                </a:lnTo>
                                <a:lnTo>
                                  <a:pt x="2023" y="1776"/>
                                </a:lnTo>
                                <a:lnTo>
                                  <a:pt x="2023" y="1765"/>
                                </a:lnTo>
                                <a:lnTo>
                                  <a:pt x="2012" y="1787"/>
                                </a:lnTo>
                                <a:lnTo>
                                  <a:pt x="1990" y="1765"/>
                                </a:lnTo>
                                <a:lnTo>
                                  <a:pt x="1950" y="1769"/>
                                </a:lnTo>
                                <a:lnTo>
                                  <a:pt x="1943" y="1750"/>
                                </a:lnTo>
                                <a:lnTo>
                                  <a:pt x="1899" y="1728"/>
                                </a:lnTo>
                                <a:lnTo>
                                  <a:pt x="1888" y="1692"/>
                                </a:lnTo>
                                <a:lnTo>
                                  <a:pt x="1844" y="1655"/>
                                </a:lnTo>
                                <a:lnTo>
                                  <a:pt x="1826" y="1655"/>
                                </a:lnTo>
                                <a:lnTo>
                                  <a:pt x="1815" y="1666"/>
                                </a:lnTo>
                                <a:lnTo>
                                  <a:pt x="1801" y="1659"/>
                                </a:lnTo>
                                <a:lnTo>
                                  <a:pt x="1775" y="1663"/>
                                </a:lnTo>
                                <a:lnTo>
                                  <a:pt x="1801" y="1648"/>
                                </a:lnTo>
                                <a:lnTo>
                                  <a:pt x="1804" y="1619"/>
                                </a:lnTo>
                                <a:lnTo>
                                  <a:pt x="1786" y="1626"/>
                                </a:lnTo>
                                <a:lnTo>
                                  <a:pt x="1771" y="1615"/>
                                </a:lnTo>
                                <a:lnTo>
                                  <a:pt x="1731" y="1626"/>
                                </a:lnTo>
                                <a:lnTo>
                                  <a:pt x="1702" y="1648"/>
                                </a:lnTo>
                                <a:lnTo>
                                  <a:pt x="1669" y="1611"/>
                                </a:lnTo>
                                <a:lnTo>
                                  <a:pt x="1633" y="1626"/>
                                </a:lnTo>
                                <a:lnTo>
                                  <a:pt x="1651" y="1652"/>
                                </a:lnTo>
                                <a:lnTo>
                                  <a:pt x="1644" y="1663"/>
                                </a:lnTo>
                                <a:lnTo>
                                  <a:pt x="1658" y="1666"/>
                                </a:lnTo>
                                <a:lnTo>
                                  <a:pt x="1673" y="1655"/>
                                </a:lnTo>
                                <a:lnTo>
                                  <a:pt x="1691" y="1663"/>
                                </a:lnTo>
                                <a:lnTo>
                                  <a:pt x="1684" y="1677"/>
                                </a:lnTo>
                                <a:lnTo>
                                  <a:pt x="1669" y="1670"/>
                                </a:lnTo>
                                <a:lnTo>
                                  <a:pt x="1655" y="1692"/>
                                </a:lnTo>
                                <a:lnTo>
                                  <a:pt x="1665" y="1706"/>
                                </a:lnTo>
                                <a:lnTo>
                                  <a:pt x="1655" y="1728"/>
                                </a:lnTo>
                                <a:lnTo>
                                  <a:pt x="1658" y="1743"/>
                                </a:lnTo>
                                <a:lnTo>
                                  <a:pt x="1673" y="1736"/>
                                </a:lnTo>
                                <a:lnTo>
                                  <a:pt x="1680" y="1750"/>
                                </a:lnTo>
                                <a:lnTo>
                                  <a:pt x="1684" y="1754"/>
                                </a:lnTo>
                                <a:lnTo>
                                  <a:pt x="1676" y="1765"/>
                                </a:lnTo>
                                <a:lnTo>
                                  <a:pt x="1640" y="1780"/>
                                </a:lnTo>
                                <a:lnTo>
                                  <a:pt x="1636" y="1798"/>
                                </a:lnTo>
                                <a:lnTo>
                                  <a:pt x="1665" y="1838"/>
                                </a:lnTo>
                                <a:lnTo>
                                  <a:pt x="1625" y="1886"/>
                                </a:lnTo>
                                <a:lnTo>
                                  <a:pt x="1600" y="1864"/>
                                </a:lnTo>
                                <a:lnTo>
                                  <a:pt x="1563" y="1856"/>
                                </a:lnTo>
                                <a:lnTo>
                                  <a:pt x="1567" y="1871"/>
                                </a:lnTo>
                                <a:lnTo>
                                  <a:pt x="1534" y="1904"/>
                                </a:lnTo>
                                <a:lnTo>
                                  <a:pt x="1516" y="1977"/>
                                </a:lnTo>
                                <a:lnTo>
                                  <a:pt x="1501" y="1995"/>
                                </a:lnTo>
                                <a:lnTo>
                                  <a:pt x="1487" y="2010"/>
                                </a:lnTo>
                                <a:lnTo>
                                  <a:pt x="1472" y="2054"/>
                                </a:lnTo>
                                <a:lnTo>
                                  <a:pt x="1523" y="2094"/>
                                </a:lnTo>
                                <a:lnTo>
                                  <a:pt x="1501" y="2112"/>
                                </a:lnTo>
                                <a:lnTo>
                                  <a:pt x="1468" y="2116"/>
                                </a:lnTo>
                                <a:lnTo>
                                  <a:pt x="1454" y="2108"/>
                                </a:lnTo>
                                <a:lnTo>
                                  <a:pt x="1461" y="2094"/>
                                </a:lnTo>
                                <a:lnTo>
                                  <a:pt x="1457" y="2061"/>
                                </a:lnTo>
                                <a:lnTo>
                                  <a:pt x="1435" y="2083"/>
                                </a:lnTo>
                                <a:lnTo>
                                  <a:pt x="1435" y="2097"/>
                                </a:lnTo>
                                <a:lnTo>
                                  <a:pt x="1406" y="2141"/>
                                </a:lnTo>
                                <a:lnTo>
                                  <a:pt x="1341" y="2156"/>
                                </a:lnTo>
                                <a:lnTo>
                                  <a:pt x="1289" y="2167"/>
                                </a:lnTo>
                                <a:lnTo>
                                  <a:pt x="1271" y="2200"/>
                                </a:lnTo>
                                <a:lnTo>
                                  <a:pt x="1264" y="2240"/>
                                </a:lnTo>
                                <a:lnTo>
                                  <a:pt x="1242" y="2262"/>
                                </a:lnTo>
                                <a:lnTo>
                                  <a:pt x="1231" y="2306"/>
                                </a:lnTo>
                                <a:lnTo>
                                  <a:pt x="1267" y="2335"/>
                                </a:lnTo>
                                <a:lnTo>
                                  <a:pt x="1271" y="2357"/>
                                </a:lnTo>
                                <a:lnTo>
                                  <a:pt x="1169" y="2419"/>
                                </a:lnTo>
                                <a:lnTo>
                                  <a:pt x="1165" y="2415"/>
                                </a:lnTo>
                                <a:lnTo>
                                  <a:pt x="1114" y="2481"/>
                                </a:lnTo>
                                <a:lnTo>
                                  <a:pt x="1103" y="2543"/>
                                </a:lnTo>
                                <a:lnTo>
                                  <a:pt x="1132" y="2562"/>
                                </a:lnTo>
                                <a:lnTo>
                                  <a:pt x="1125" y="2576"/>
                                </a:lnTo>
                                <a:lnTo>
                                  <a:pt x="1114" y="2576"/>
                                </a:lnTo>
                                <a:lnTo>
                                  <a:pt x="1118" y="2598"/>
                                </a:lnTo>
                                <a:lnTo>
                                  <a:pt x="1056" y="2602"/>
                                </a:lnTo>
                                <a:lnTo>
                                  <a:pt x="1016" y="2624"/>
                                </a:lnTo>
                                <a:lnTo>
                                  <a:pt x="979" y="2594"/>
                                </a:lnTo>
                                <a:lnTo>
                                  <a:pt x="975" y="2576"/>
                                </a:lnTo>
                                <a:lnTo>
                                  <a:pt x="917" y="2540"/>
                                </a:lnTo>
                                <a:lnTo>
                                  <a:pt x="844" y="2532"/>
                                </a:lnTo>
                                <a:lnTo>
                                  <a:pt x="822" y="2547"/>
                                </a:lnTo>
                                <a:lnTo>
                                  <a:pt x="789" y="2521"/>
                                </a:lnTo>
                                <a:lnTo>
                                  <a:pt x="712" y="2503"/>
                                </a:lnTo>
                                <a:lnTo>
                                  <a:pt x="665" y="2437"/>
                                </a:lnTo>
                                <a:lnTo>
                                  <a:pt x="665" y="2423"/>
                                </a:lnTo>
                                <a:lnTo>
                                  <a:pt x="636" y="2386"/>
                                </a:lnTo>
                                <a:lnTo>
                                  <a:pt x="643" y="2379"/>
                                </a:lnTo>
                                <a:lnTo>
                                  <a:pt x="625" y="2368"/>
                                </a:lnTo>
                                <a:lnTo>
                                  <a:pt x="599" y="2346"/>
                                </a:lnTo>
                                <a:lnTo>
                                  <a:pt x="559" y="2342"/>
                                </a:lnTo>
                                <a:lnTo>
                                  <a:pt x="526" y="2298"/>
                                </a:lnTo>
                                <a:lnTo>
                                  <a:pt x="519" y="2266"/>
                                </a:lnTo>
                                <a:lnTo>
                                  <a:pt x="555" y="2236"/>
                                </a:lnTo>
                                <a:lnTo>
                                  <a:pt x="548" y="2240"/>
                                </a:lnTo>
                                <a:lnTo>
                                  <a:pt x="541" y="2233"/>
                                </a:lnTo>
                                <a:lnTo>
                                  <a:pt x="512" y="2251"/>
                                </a:lnTo>
                                <a:lnTo>
                                  <a:pt x="486" y="2244"/>
                                </a:lnTo>
                                <a:lnTo>
                                  <a:pt x="468" y="2189"/>
                                </a:lnTo>
                                <a:lnTo>
                                  <a:pt x="450" y="2178"/>
                                </a:lnTo>
                                <a:lnTo>
                                  <a:pt x="461" y="2171"/>
                                </a:lnTo>
                                <a:lnTo>
                                  <a:pt x="461" y="2116"/>
                                </a:lnTo>
                                <a:lnTo>
                                  <a:pt x="431" y="2105"/>
                                </a:lnTo>
                                <a:lnTo>
                                  <a:pt x="406" y="2116"/>
                                </a:lnTo>
                                <a:lnTo>
                                  <a:pt x="384" y="2072"/>
                                </a:lnTo>
                                <a:lnTo>
                                  <a:pt x="373" y="2043"/>
                                </a:lnTo>
                                <a:lnTo>
                                  <a:pt x="344" y="2032"/>
                                </a:lnTo>
                                <a:lnTo>
                                  <a:pt x="329" y="2010"/>
                                </a:lnTo>
                                <a:lnTo>
                                  <a:pt x="307" y="2002"/>
                                </a:lnTo>
                                <a:lnTo>
                                  <a:pt x="300" y="2013"/>
                                </a:lnTo>
                                <a:lnTo>
                                  <a:pt x="252" y="2028"/>
                                </a:lnTo>
                                <a:lnTo>
                                  <a:pt x="227" y="1951"/>
                                </a:lnTo>
                                <a:lnTo>
                                  <a:pt x="223" y="1933"/>
                                </a:lnTo>
                                <a:lnTo>
                                  <a:pt x="168" y="1856"/>
                                </a:lnTo>
                                <a:lnTo>
                                  <a:pt x="161" y="1823"/>
                                </a:lnTo>
                                <a:lnTo>
                                  <a:pt x="70" y="1816"/>
                                </a:lnTo>
                                <a:lnTo>
                                  <a:pt x="99" y="1765"/>
                                </a:lnTo>
                                <a:lnTo>
                                  <a:pt x="99" y="1699"/>
                                </a:lnTo>
                                <a:lnTo>
                                  <a:pt x="117" y="1688"/>
                                </a:lnTo>
                                <a:lnTo>
                                  <a:pt x="121" y="1659"/>
                                </a:lnTo>
                                <a:lnTo>
                                  <a:pt x="150" y="1630"/>
                                </a:lnTo>
                                <a:lnTo>
                                  <a:pt x="136" y="1637"/>
                                </a:lnTo>
                                <a:lnTo>
                                  <a:pt x="63" y="1619"/>
                                </a:lnTo>
                                <a:lnTo>
                                  <a:pt x="15" y="1597"/>
                                </a:lnTo>
                                <a:lnTo>
                                  <a:pt x="8" y="1604"/>
                                </a:lnTo>
                                <a:lnTo>
                                  <a:pt x="0" y="1586"/>
                                </a:lnTo>
                                <a:lnTo>
                                  <a:pt x="0" y="1549"/>
                                </a:lnTo>
                                <a:lnTo>
                                  <a:pt x="30" y="1516"/>
                                </a:lnTo>
                                <a:lnTo>
                                  <a:pt x="22" y="1502"/>
                                </a:lnTo>
                                <a:lnTo>
                                  <a:pt x="44" y="1476"/>
                                </a:lnTo>
                                <a:lnTo>
                                  <a:pt x="66" y="1476"/>
                                </a:lnTo>
                                <a:lnTo>
                                  <a:pt x="52" y="1451"/>
                                </a:lnTo>
                                <a:lnTo>
                                  <a:pt x="55" y="1411"/>
                                </a:lnTo>
                                <a:lnTo>
                                  <a:pt x="88" y="1411"/>
                                </a:lnTo>
                                <a:lnTo>
                                  <a:pt x="110" y="1425"/>
                                </a:lnTo>
                                <a:lnTo>
                                  <a:pt x="150" y="1425"/>
                                </a:lnTo>
                                <a:lnTo>
                                  <a:pt x="172" y="1414"/>
                                </a:lnTo>
                                <a:close/>
                              </a:path>
                            </a:pathLst>
                          </a:custGeom>
                          <a:solidFill>
                            <a:srgbClr val="e36c0a"/>
                          </a:solidFill>
                          <a:ln w="4320">
                            <a:solidFill>
                              <a:srgbClr val="6e6e6e"/>
                            </a:solidFill>
                            <a:round/>
                          </a:ln>
                        </wps:spPr>
                        <wps:style>
                          <a:lnRef idx="0"/>
                          <a:fillRef idx="0"/>
                          <a:effectRef idx="0"/>
                          <a:fontRef idx="minor"/>
                        </wps:style>
                        <wps:bodyPr/>
                      </wps:wsp>
                      <wps:wsp>
                        <wps:cNvSpPr/>
                        <wps:spPr>
                          <a:xfrm>
                            <a:off x="449640" y="2419920"/>
                            <a:ext cx="1632600" cy="1568520"/>
                          </a:xfrm>
                          <a:custGeom>
                            <a:avLst/>
                            <a:gdLst/>
                            <a:ahLst/>
                            <a:rect l="l" t="t" r="r" b="b"/>
                            <a:pathLst>
                              <a:path w="2571" h="2470">
                                <a:moveTo>
                                  <a:pt x="121" y="1210"/>
                                </a:moveTo>
                                <a:lnTo>
                                  <a:pt x="110" y="1170"/>
                                </a:lnTo>
                                <a:lnTo>
                                  <a:pt x="88" y="1137"/>
                                </a:lnTo>
                                <a:lnTo>
                                  <a:pt x="26" y="1100"/>
                                </a:lnTo>
                                <a:lnTo>
                                  <a:pt x="26" y="1086"/>
                                </a:lnTo>
                                <a:lnTo>
                                  <a:pt x="8" y="1086"/>
                                </a:lnTo>
                                <a:lnTo>
                                  <a:pt x="0" y="1078"/>
                                </a:lnTo>
                                <a:lnTo>
                                  <a:pt x="0" y="1064"/>
                                </a:lnTo>
                                <a:lnTo>
                                  <a:pt x="8" y="1049"/>
                                </a:lnTo>
                                <a:lnTo>
                                  <a:pt x="41" y="1042"/>
                                </a:lnTo>
                                <a:lnTo>
                                  <a:pt x="106" y="1042"/>
                                </a:lnTo>
                                <a:lnTo>
                                  <a:pt x="179" y="1023"/>
                                </a:lnTo>
                                <a:lnTo>
                                  <a:pt x="198" y="1013"/>
                                </a:lnTo>
                                <a:lnTo>
                                  <a:pt x="230" y="965"/>
                                </a:lnTo>
                                <a:lnTo>
                                  <a:pt x="256" y="936"/>
                                </a:lnTo>
                                <a:lnTo>
                                  <a:pt x="340" y="892"/>
                                </a:lnTo>
                                <a:lnTo>
                                  <a:pt x="376" y="841"/>
                                </a:lnTo>
                                <a:lnTo>
                                  <a:pt x="369" y="786"/>
                                </a:lnTo>
                                <a:lnTo>
                                  <a:pt x="376" y="731"/>
                                </a:lnTo>
                                <a:lnTo>
                                  <a:pt x="409" y="622"/>
                                </a:lnTo>
                                <a:lnTo>
                                  <a:pt x="457" y="545"/>
                                </a:lnTo>
                                <a:lnTo>
                                  <a:pt x="464" y="486"/>
                                </a:lnTo>
                                <a:lnTo>
                                  <a:pt x="497" y="490"/>
                                </a:lnTo>
                                <a:lnTo>
                                  <a:pt x="519" y="483"/>
                                </a:lnTo>
                                <a:lnTo>
                                  <a:pt x="544" y="527"/>
                                </a:lnTo>
                                <a:lnTo>
                                  <a:pt x="563" y="556"/>
                                </a:lnTo>
                                <a:lnTo>
                                  <a:pt x="676" y="578"/>
                                </a:lnTo>
                                <a:lnTo>
                                  <a:pt x="701" y="570"/>
                                </a:lnTo>
                                <a:lnTo>
                                  <a:pt x="753" y="570"/>
                                </a:lnTo>
                                <a:lnTo>
                                  <a:pt x="826" y="512"/>
                                </a:lnTo>
                                <a:lnTo>
                                  <a:pt x="884" y="490"/>
                                </a:lnTo>
                                <a:lnTo>
                                  <a:pt x="891" y="519"/>
                                </a:lnTo>
                                <a:lnTo>
                                  <a:pt x="906" y="541"/>
                                </a:lnTo>
                                <a:lnTo>
                                  <a:pt x="895" y="574"/>
                                </a:lnTo>
                                <a:lnTo>
                                  <a:pt x="917" y="578"/>
                                </a:lnTo>
                                <a:lnTo>
                                  <a:pt x="961" y="570"/>
                                </a:lnTo>
                                <a:lnTo>
                                  <a:pt x="1045" y="611"/>
                                </a:lnTo>
                                <a:lnTo>
                                  <a:pt x="1092" y="614"/>
                                </a:lnTo>
                                <a:lnTo>
                                  <a:pt x="1114" y="625"/>
                                </a:lnTo>
                                <a:lnTo>
                                  <a:pt x="1129" y="618"/>
                                </a:lnTo>
                                <a:lnTo>
                                  <a:pt x="1129" y="548"/>
                                </a:lnTo>
                                <a:lnTo>
                                  <a:pt x="1187" y="519"/>
                                </a:lnTo>
                                <a:lnTo>
                                  <a:pt x="1202" y="472"/>
                                </a:lnTo>
                                <a:lnTo>
                                  <a:pt x="1260" y="402"/>
                                </a:lnTo>
                                <a:lnTo>
                                  <a:pt x="1267" y="377"/>
                                </a:lnTo>
                                <a:lnTo>
                                  <a:pt x="1297" y="355"/>
                                </a:lnTo>
                                <a:lnTo>
                                  <a:pt x="1300" y="322"/>
                                </a:lnTo>
                                <a:lnTo>
                                  <a:pt x="1286" y="296"/>
                                </a:lnTo>
                                <a:lnTo>
                                  <a:pt x="1286" y="271"/>
                                </a:lnTo>
                                <a:lnTo>
                                  <a:pt x="1348" y="223"/>
                                </a:lnTo>
                                <a:lnTo>
                                  <a:pt x="1344" y="176"/>
                                </a:lnTo>
                                <a:lnTo>
                                  <a:pt x="1359" y="172"/>
                                </a:lnTo>
                                <a:lnTo>
                                  <a:pt x="1384" y="143"/>
                                </a:lnTo>
                                <a:lnTo>
                                  <a:pt x="1406" y="136"/>
                                </a:lnTo>
                                <a:lnTo>
                                  <a:pt x="1413" y="110"/>
                                </a:lnTo>
                                <a:lnTo>
                                  <a:pt x="1443" y="84"/>
                                </a:lnTo>
                                <a:lnTo>
                                  <a:pt x="1476" y="106"/>
                                </a:lnTo>
                                <a:lnTo>
                                  <a:pt x="1545" y="117"/>
                                </a:lnTo>
                                <a:lnTo>
                                  <a:pt x="1563" y="150"/>
                                </a:lnTo>
                                <a:lnTo>
                                  <a:pt x="1556" y="161"/>
                                </a:lnTo>
                                <a:lnTo>
                                  <a:pt x="1578" y="234"/>
                                </a:lnTo>
                                <a:lnTo>
                                  <a:pt x="1611" y="216"/>
                                </a:lnTo>
                                <a:lnTo>
                                  <a:pt x="1654" y="223"/>
                                </a:lnTo>
                                <a:lnTo>
                                  <a:pt x="1713" y="216"/>
                                </a:lnTo>
                                <a:lnTo>
                                  <a:pt x="1720" y="172"/>
                                </a:lnTo>
                                <a:lnTo>
                                  <a:pt x="1713" y="161"/>
                                </a:lnTo>
                                <a:lnTo>
                                  <a:pt x="1724" y="117"/>
                                </a:lnTo>
                                <a:lnTo>
                                  <a:pt x="1717" y="84"/>
                                </a:lnTo>
                                <a:lnTo>
                                  <a:pt x="1742" y="66"/>
                                </a:lnTo>
                                <a:lnTo>
                                  <a:pt x="1742" y="44"/>
                                </a:lnTo>
                                <a:lnTo>
                                  <a:pt x="1782" y="59"/>
                                </a:lnTo>
                                <a:lnTo>
                                  <a:pt x="1801" y="37"/>
                                </a:lnTo>
                                <a:lnTo>
                                  <a:pt x="1801" y="26"/>
                                </a:lnTo>
                                <a:lnTo>
                                  <a:pt x="1888" y="19"/>
                                </a:lnTo>
                                <a:lnTo>
                                  <a:pt x="1899" y="0"/>
                                </a:lnTo>
                                <a:lnTo>
                                  <a:pt x="1914" y="8"/>
                                </a:lnTo>
                                <a:lnTo>
                                  <a:pt x="1903" y="22"/>
                                </a:lnTo>
                                <a:lnTo>
                                  <a:pt x="1917" y="48"/>
                                </a:lnTo>
                                <a:lnTo>
                                  <a:pt x="1906" y="73"/>
                                </a:lnTo>
                                <a:lnTo>
                                  <a:pt x="1914" y="95"/>
                                </a:lnTo>
                                <a:lnTo>
                                  <a:pt x="1906" y="128"/>
                                </a:lnTo>
                                <a:lnTo>
                                  <a:pt x="1936" y="172"/>
                                </a:lnTo>
                                <a:lnTo>
                                  <a:pt x="1947" y="201"/>
                                </a:lnTo>
                                <a:lnTo>
                                  <a:pt x="1976" y="220"/>
                                </a:lnTo>
                                <a:lnTo>
                                  <a:pt x="1987" y="260"/>
                                </a:lnTo>
                                <a:lnTo>
                                  <a:pt x="2023" y="263"/>
                                </a:lnTo>
                                <a:lnTo>
                                  <a:pt x="2031" y="285"/>
                                </a:lnTo>
                                <a:lnTo>
                                  <a:pt x="2052" y="296"/>
                                </a:lnTo>
                                <a:lnTo>
                                  <a:pt x="2063" y="311"/>
                                </a:lnTo>
                                <a:lnTo>
                                  <a:pt x="2074" y="304"/>
                                </a:lnTo>
                                <a:lnTo>
                                  <a:pt x="2100" y="307"/>
                                </a:lnTo>
                                <a:lnTo>
                                  <a:pt x="2089" y="282"/>
                                </a:lnTo>
                                <a:lnTo>
                                  <a:pt x="2104" y="289"/>
                                </a:lnTo>
                                <a:lnTo>
                                  <a:pt x="2122" y="271"/>
                                </a:lnTo>
                                <a:lnTo>
                                  <a:pt x="2151" y="274"/>
                                </a:lnTo>
                                <a:lnTo>
                                  <a:pt x="2173" y="245"/>
                                </a:lnTo>
                                <a:lnTo>
                                  <a:pt x="2199" y="242"/>
                                </a:lnTo>
                                <a:lnTo>
                                  <a:pt x="2155" y="271"/>
                                </a:lnTo>
                                <a:lnTo>
                                  <a:pt x="2162" y="285"/>
                                </a:lnTo>
                                <a:lnTo>
                                  <a:pt x="2206" y="329"/>
                                </a:lnTo>
                                <a:lnTo>
                                  <a:pt x="2166" y="358"/>
                                </a:lnTo>
                                <a:lnTo>
                                  <a:pt x="2144" y="355"/>
                                </a:lnTo>
                                <a:lnTo>
                                  <a:pt x="2126" y="399"/>
                                </a:lnTo>
                                <a:lnTo>
                                  <a:pt x="2126" y="428"/>
                                </a:lnTo>
                                <a:lnTo>
                                  <a:pt x="2133" y="428"/>
                                </a:lnTo>
                                <a:lnTo>
                                  <a:pt x="2144" y="461"/>
                                </a:lnTo>
                                <a:lnTo>
                                  <a:pt x="2202" y="428"/>
                                </a:lnTo>
                                <a:lnTo>
                                  <a:pt x="2213" y="406"/>
                                </a:lnTo>
                                <a:lnTo>
                                  <a:pt x="2228" y="421"/>
                                </a:lnTo>
                                <a:lnTo>
                                  <a:pt x="2268" y="421"/>
                                </a:lnTo>
                                <a:lnTo>
                                  <a:pt x="2268" y="475"/>
                                </a:lnTo>
                                <a:lnTo>
                                  <a:pt x="2304" y="505"/>
                                </a:lnTo>
                                <a:lnTo>
                                  <a:pt x="2304" y="556"/>
                                </a:lnTo>
                                <a:lnTo>
                                  <a:pt x="2326" y="548"/>
                                </a:lnTo>
                                <a:lnTo>
                                  <a:pt x="2330" y="563"/>
                                </a:lnTo>
                                <a:lnTo>
                                  <a:pt x="2377" y="538"/>
                                </a:lnTo>
                                <a:lnTo>
                                  <a:pt x="2370" y="570"/>
                                </a:lnTo>
                                <a:lnTo>
                                  <a:pt x="2410" y="633"/>
                                </a:lnTo>
                                <a:lnTo>
                                  <a:pt x="2403" y="676"/>
                                </a:lnTo>
                                <a:lnTo>
                                  <a:pt x="2410" y="695"/>
                                </a:lnTo>
                                <a:lnTo>
                                  <a:pt x="2407" y="713"/>
                                </a:lnTo>
                                <a:lnTo>
                                  <a:pt x="2414" y="720"/>
                                </a:lnTo>
                                <a:lnTo>
                                  <a:pt x="2403" y="724"/>
                                </a:lnTo>
                                <a:lnTo>
                                  <a:pt x="2410" y="728"/>
                                </a:lnTo>
                                <a:lnTo>
                                  <a:pt x="2392" y="738"/>
                                </a:lnTo>
                                <a:lnTo>
                                  <a:pt x="2414" y="764"/>
                                </a:lnTo>
                                <a:lnTo>
                                  <a:pt x="2407" y="771"/>
                                </a:lnTo>
                                <a:lnTo>
                                  <a:pt x="2410" y="779"/>
                                </a:lnTo>
                                <a:lnTo>
                                  <a:pt x="2432" y="779"/>
                                </a:lnTo>
                                <a:lnTo>
                                  <a:pt x="2454" y="764"/>
                                </a:lnTo>
                                <a:lnTo>
                                  <a:pt x="2454" y="779"/>
                                </a:lnTo>
                                <a:lnTo>
                                  <a:pt x="2440" y="786"/>
                                </a:lnTo>
                                <a:lnTo>
                                  <a:pt x="2443" y="804"/>
                                </a:lnTo>
                                <a:lnTo>
                                  <a:pt x="2436" y="797"/>
                                </a:lnTo>
                                <a:lnTo>
                                  <a:pt x="2436" y="808"/>
                                </a:lnTo>
                                <a:lnTo>
                                  <a:pt x="2429" y="812"/>
                                </a:lnTo>
                                <a:lnTo>
                                  <a:pt x="2461" y="823"/>
                                </a:lnTo>
                                <a:lnTo>
                                  <a:pt x="2465" y="830"/>
                                </a:lnTo>
                                <a:lnTo>
                                  <a:pt x="2436" y="844"/>
                                </a:lnTo>
                                <a:lnTo>
                                  <a:pt x="2458" y="863"/>
                                </a:lnTo>
                                <a:lnTo>
                                  <a:pt x="2469" y="921"/>
                                </a:lnTo>
                                <a:lnTo>
                                  <a:pt x="2545" y="950"/>
                                </a:lnTo>
                                <a:lnTo>
                                  <a:pt x="2571" y="987"/>
                                </a:lnTo>
                                <a:lnTo>
                                  <a:pt x="2553" y="1042"/>
                                </a:lnTo>
                                <a:lnTo>
                                  <a:pt x="2531" y="1056"/>
                                </a:lnTo>
                                <a:lnTo>
                                  <a:pt x="2513" y="1086"/>
                                </a:lnTo>
                                <a:lnTo>
                                  <a:pt x="2494" y="1089"/>
                                </a:lnTo>
                                <a:lnTo>
                                  <a:pt x="2491" y="1108"/>
                                </a:lnTo>
                                <a:lnTo>
                                  <a:pt x="2516" y="1118"/>
                                </a:lnTo>
                                <a:lnTo>
                                  <a:pt x="2502" y="1166"/>
                                </a:lnTo>
                                <a:lnTo>
                                  <a:pt x="2556" y="1188"/>
                                </a:lnTo>
                                <a:lnTo>
                                  <a:pt x="2549" y="1213"/>
                                </a:lnTo>
                                <a:lnTo>
                                  <a:pt x="2556" y="1228"/>
                                </a:lnTo>
                                <a:lnTo>
                                  <a:pt x="2567" y="1232"/>
                                </a:lnTo>
                                <a:lnTo>
                                  <a:pt x="2556" y="1232"/>
                                </a:lnTo>
                                <a:lnTo>
                                  <a:pt x="2556" y="1272"/>
                                </a:lnTo>
                                <a:lnTo>
                                  <a:pt x="2520" y="1308"/>
                                </a:lnTo>
                                <a:lnTo>
                                  <a:pt x="2516" y="1330"/>
                                </a:lnTo>
                                <a:lnTo>
                                  <a:pt x="2520" y="1338"/>
                                </a:lnTo>
                                <a:lnTo>
                                  <a:pt x="2520" y="1356"/>
                                </a:lnTo>
                                <a:lnTo>
                                  <a:pt x="2509" y="1352"/>
                                </a:lnTo>
                                <a:lnTo>
                                  <a:pt x="2509" y="1367"/>
                                </a:lnTo>
                                <a:lnTo>
                                  <a:pt x="2494" y="1371"/>
                                </a:lnTo>
                                <a:lnTo>
                                  <a:pt x="2469" y="1411"/>
                                </a:lnTo>
                                <a:lnTo>
                                  <a:pt x="2443" y="1425"/>
                                </a:lnTo>
                                <a:lnTo>
                                  <a:pt x="2432" y="1422"/>
                                </a:lnTo>
                                <a:lnTo>
                                  <a:pt x="2436" y="1440"/>
                                </a:lnTo>
                                <a:lnTo>
                                  <a:pt x="2425" y="1444"/>
                                </a:lnTo>
                                <a:lnTo>
                                  <a:pt x="2407" y="1477"/>
                                </a:lnTo>
                                <a:lnTo>
                                  <a:pt x="2396" y="1495"/>
                                </a:lnTo>
                                <a:lnTo>
                                  <a:pt x="2410" y="1506"/>
                                </a:lnTo>
                                <a:lnTo>
                                  <a:pt x="2407" y="1520"/>
                                </a:lnTo>
                                <a:lnTo>
                                  <a:pt x="2421" y="1528"/>
                                </a:lnTo>
                                <a:lnTo>
                                  <a:pt x="2418" y="1535"/>
                                </a:lnTo>
                                <a:lnTo>
                                  <a:pt x="2429" y="1528"/>
                                </a:lnTo>
                                <a:lnTo>
                                  <a:pt x="2447" y="1542"/>
                                </a:lnTo>
                                <a:lnTo>
                                  <a:pt x="2436" y="1561"/>
                                </a:lnTo>
                                <a:lnTo>
                                  <a:pt x="2461" y="1590"/>
                                </a:lnTo>
                                <a:lnTo>
                                  <a:pt x="2443" y="1619"/>
                                </a:lnTo>
                                <a:lnTo>
                                  <a:pt x="2465" y="1652"/>
                                </a:lnTo>
                                <a:lnTo>
                                  <a:pt x="2447" y="1648"/>
                                </a:lnTo>
                                <a:lnTo>
                                  <a:pt x="2454" y="1641"/>
                                </a:lnTo>
                                <a:lnTo>
                                  <a:pt x="2436" y="1615"/>
                                </a:lnTo>
                                <a:lnTo>
                                  <a:pt x="2410" y="1612"/>
                                </a:lnTo>
                                <a:lnTo>
                                  <a:pt x="2407" y="1623"/>
                                </a:lnTo>
                                <a:lnTo>
                                  <a:pt x="2385" y="1626"/>
                                </a:lnTo>
                                <a:lnTo>
                                  <a:pt x="2381" y="1637"/>
                                </a:lnTo>
                                <a:lnTo>
                                  <a:pt x="2367" y="1634"/>
                                </a:lnTo>
                                <a:lnTo>
                                  <a:pt x="2352" y="1659"/>
                                </a:lnTo>
                                <a:lnTo>
                                  <a:pt x="2334" y="1634"/>
                                </a:lnTo>
                                <a:lnTo>
                                  <a:pt x="2352" y="1619"/>
                                </a:lnTo>
                                <a:lnTo>
                                  <a:pt x="2326" y="1604"/>
                                </a:lnTo>
                                <a:lnTo>
                                  <a:pt x="2293" y="1568"/>
                                </a:lnTo>
                                <a:lnTo>
                                  <a:pt x="2279" y="1575"/>
                                </a:lnTo>
                                <a:lnTo>
                                  <a:pt x="2279" y="1557"/>
                                </a:lnTo>
                                <a:lnTo>
                                  <a:pt x="2272" y="1575"/>
                                </a:lnTo>
                                <a:lnTo>
                                  <a:pt x="2264" y="1564"/>
                                </a:lnTo>
                                <a:lnTo>
                                  <a:pt x="2253" y="1575"/>
                                </a:lnTo>
                                <a:lnTo>
                                  <a:pt x="2261" y="1583"/>
                                </a:lnTo>
                                <a:lnTo>
                                  <a:pt x="2257" y="1590"/>
                                </a:lnTo>
                                <a:lnTo>
                                  <a:pt x="2202" y="1583"/>
                                </a:lnTo>
                                <a:lnTo>
                                  <a:pt x="2210" y="1590"/>
                                </a:lnTo>
                                <a:lnTo>
                                  <a:pt x="2199" y="1586"/>
                                </a:lnTo>
                                <a:lnTo>
                                  <a:pt x="2195" y="1593"/>
                                </a:lnTo>
                                <a:lnTo>
                                  <a:pt x="2210" y="1597"/>
                                </a:lnTo>
                                <a:lnTo>
                                  <a:pt x="2184" y="1626"/>
                                </a:lnTo>
                                <a:lnTo>
                                  <a:pt x="2210" y="1645"/>
                                </a:lnTo>
                                <a:lnTo>
                                  <a:pt x="2210" y="1656"/>
                                </a:lnTo>
                                <a:lnTo>
                                  <a:pt x="2166" y="1645"/>
                                </a:lnTo>
                                <a:lnTo>
                                  <a:pt x="2129" y="1681"/>
                                </a:lnTo>
                                <a:lnTo>
                                  <a:pt x="2096" y="1648"/>
                                </a:lnTo>
                                <a:lnTo>
                                  <a:pt x="2089" y="1670"/>
                                </a:lnTo>
                                <a:lnTo>
                                  <a:pt x="2082" y="1659"/>
                                </a:lnTo>
                                <a:lnTo>
                                  <a:pt x="2056" y="1663"/>
                                </a:lnTo>
                                <a:lnTo>
                                  <a:pt x="2045" y="1641"/>
                                </a:lnTo>
                                <a:lnTo>
                                  <a:pt x="2016" y="1652"/>
                                </a:lnTo>
                                <a:lnTo>
                                  <a:pt x="2001" y="1637"/>
                                </a:lnTo>
                                <a:lnTo>
                                  <a:pt x="1976" y="1637"/>
                                </a:lnTo>
                                <a:lnTo>
                                  <a:pt x="1954" y="1626"/>
                                </a:lnTo>
                                <a:lnTo>
                                  <a:pt x="1943" y="1634"/>
                                </a:lnTo>
                                <a:lnTo>
                                  <a:pt x="1947" y="1659"/>
                                </a:lnTo>
                                <a:lnTo>
                                  <a:pt x="1928" y="1667"/>
                                </a:lnTo>
                                <a:lnTo>
                                  <a:pt x="1925" y="1678"/>
                                </a:lnTo>
                                <a:lnTo>
                                  <a:pt x="1932" y="1688"/>
                                </a:lnTo>
                                <a:lnTo>
                                  <a:pt x="1947" y="1710"/>
                                </a:lnTo>
                                <a:lnTo>
                                  <a:pt x="1947" y="1725"/>
                                </a:lnTo>
                                <a:lnTo>
                                  <a:pt x="1965" y="1747"/>
                                </a:lnTo>
                                <a:lnTo>
                                  <a:pt x="2001" y="1765"/>
                                </a:lnTo>
                                <a:lnTo>
                                  <a:pt x="1990" y="1809"/>
                                </a:lnTo>
                                <a:lnTo>
                                  <a:pt x="1998" y="1824"/>
                                </a:lnTo>
                                <a:lnTo>
                                  <a:pt x="1947" y="1798"/>
                                </a:lnTo>
                                <a:lnTo>
                                  <a:pt x="1939" y="1835"/>
                                </a:lnTo>
                                <a:lnTo>
                                  <a:pt x="1943" y="1853"/>
                                </a:lnTo>
                                <a:lnTo>
                                  <a:pt x="1994" y="1864"/>
                                </a:lnTo>
                                <a:lnTo>
                                  <a:pt x="1990" y="1882"/>
                                </a:lnTo>
                                <a:lnTo>
                                  <a:pt x="1965" y="1889"/>
                                </a:lnTo>
                                <a:lnTo>
                                  <a:pt x="1950" y="1904"/>
                                </a:lnTo>
                                <a:lnTo>
                                  <a:pt x="1892" y="1911"/>
                                </a:lnTo>
                                <a:lnTo>
                                  <a:pt x="1874" y="1922"/>
                                </a:lnTo>
                                <a:lnTo>
                                  <a:pt x="1866" y="1944"/>
                                </a:lnTo>
                                <a:lnTo>
                                  <a:pt x="1874" y="1948"/>
                                </a:lnTo>
                                <a:lnTo>
                                  <a:pt x="1866" y="1959"/>
                                </a:lnTo>
                                <a:lnTo>
                                  <a:pt x="1885" y="1974"/>
                                </a:lnTo>
                                <a:lnTo>
                                  <a:pt x="1877" y="1977"/>
                                </a:lnTo>
                                <a:lnTo>
                                  <a:pt x="1863" y="1963"/>
                                </a:lnTo>
                                <a:lnTo>
                                  <a:pt x="1855" y="1959"/>
                                </a:lnTo>
                                <a:lnTo>
                                  <a:pt x="1852" y="1963"/>
                                </a:lnTo>
                                <a:lnTo>
                                  <a:pt x="1859" y="1970"/>
                                </a:lnTo>
                                <a:lnTo>
                                  <a:pt x="1859" y="1981"/>
                                </a:lnTo>
                                <a:lnTo>
                                  <a:pt x="1870" y="1988"/>
                                </a:lnTo>
                                <a:lnTo>
                                  <a:pt x="1870" y="1995"/>
                                </a:lnTo>
                                <a:lnTo>
                                  <a:pt x="1877" y="1995"/>
                                </a:lnTo>
                                <a:lnTo>
                                  <a:pt x="1877" y="2003"/>
                                </a:lnTo>
                                <a:lnTo>
                                  <a:pt x="1881" y="2010"/>
                                </a:lnTo>
                                <a:lnTo>
                                  <a:pt x="1877" y="2014"/>
                                </a:lnTo>
                                <a:lnTo>
                                  <a:pt x="1881" y="2021"/>
                                </a:lnTo>
                                <a:lnTo>
                                  <a:pt x="1870" y="2021"/>
                                </a:lnTo>
                                <a:lnTo>
                                  <a:pt x="1866" y="2036"/>
                                </a:lnTo>
                                <a:lnTo>
                                  <a:pt x="1888" y="2043"/>
                                </a:lnTo>
                                <a:lnTo>
                                  <a:pt x="1888" y="2050"/>
                                </a:lnTo>
                                <a:lnTo>
                                  <a:pt x="1881" y="2069"/>
                                </a:lnTo>
                                <a:lnTo>
                                  <a:pt x="1859" y="2061"/>
                                </a:lnTo>
                                <a:lnTo>
                                  <a:pt x="1855" y="2069"/>
                                </a:lnTo>
                                <a:lnTo>
                                  <a:pt x="1841" y="2069"/>
                                </a:lnTo>
                                <a:lnTo>
                                  <a:pt x="1841" y="2079"/>
                                </a:lnTo>
                                <a:lnTo>
                                  <a:pt x="1808" y="2087"/>
                                </a:lnTo>
                                <a:lnTo>
                                  <a:pt x="1746" y="2072"/>
                                </a:lnTo>
                                <a:lnTo>
                                  <a:pt x="1735" y="2145"/>
                                </a:lnTo>
                                <a:lnTo>
                                  <a:pt x="1709" y="2167"/>
                                </a:lnTo>
                                <a:lnTo>
                                  <a:pt x="1709" y="2204"/>
                                </a:lnTo>
                                <a:lnTo>
                                  <a:pt x="1717" y="2204"/>
                                </a:lnTo>
                                <a:lnTo>
                                  <a:pt x="1720" y="2222"/>
                                </a:lnTo>
                                <a:lnTo>
                                  <a:pt x="1713" y="2229"/>
                                </a:lnTo>
                                <a:lnTo>
                                  <a:pt x="1684" y="2237"/>
                                </a:lnTo>
                                <a:lnTo>
                                  <a:pt x="1673" y="2233"/>
                                </a:lnTo>
                                <a:lnTo>
                                  <a:pt x="1651" y="2248"/>
                                </a:lnTo>
                                <a:lnTo>
                                  <a:pt x="1658" y="2262"/>
                                </a:lnTo>
                                <a:lnTo>
                                  <a:pt x="1629" y="2280"/>
                                </a:lnTo>
                                <a:lnTo>
                                  <a:pt x="1578" y="2273"/>
                                </a:lnTo>
                                <a:lnTo>
                                  <a:pt x="1574" y="2229"/>
                                </a:lnTo>
                                <a:lnTo>
                                  <a:pt x="1563" y="2215"/>
                                </a:lnTo>
                                <a:lnTo>
                                  <a:pt x="1552" y="2215"/>
                                </a:lnTo>
                                <a:lnTo>
                                  <a:pt x="1549" y="2200"/>
                                </a:lnTo>
                                <a:lnTo>
                                  <a:pt x="1538" y="2204"/>
                                </a:lnTo>
                                <a:lnTo>
                                  <a:pt x="1538" y="2193"/>
                                </a:lnTo>
                                <a:lnTo>
                                  <a:pt x="1556" y="2185"/>
                                </a:lnTo>
                                <a:lnTo>
                                  <a:pt x="1541" y="2156"/>
                                </a:lnTo>
                                <a:lnTo>
                                  <a:pt x="1468" y="2156"/>
                                </a:lnTo>
                                <a:lnTo>
                                  <a:pt x="1476" y="2167"/>
                                </a:lnTo>
                                <a:lnTo>
                                  <a:pt x="1443" y="2167"/>
                                </a:lnTo>
                                <a:lnTo>
                                  <a:pt x="1395" y="2185"/>
                                </a:lnTo>
                                <a:lnTo>
                                  <a:pt x="1351" y="2196"/>
                                </a:lnTo>
                                <a:lnTo>
                                  <a:pt x="1399" y="2211"/>
                                </a:lnTo>
                                <a:lnTo>
                                  <a:pt x="1366" y="2251"/>
                                </a:lnTo>
                                <a:lnTo>
                                  <a:pt x="1330" y="2240"/>
                                </a:lnTo>
                                <a:lnTo>
                                  <a:pt x="1326" y="2262"/>
                                </a:lnTo>
                                <a:lnTo>
                                  <a:pt x="1315" y="2259"/>
                                </a:lnTo>
                                <a:lnTo>
                                  <a:pt x="1297" y="2288"/>
                                </a:lnTo>
                                <a:lnTo>
                                  <a:pt x="1271" y="2291"/>
                                </a:lnTo>
                                <a:lnTo>
                                  <a:pt x="1278" y="2313"/>
                                </a:lnTo>
                                <a:lnTo>
                                  <a:pt x="1271" y="2350"/>
                                </a:lnTo>
                                <a:lnTo>
                                  <a:pt x="1282" y="2346"/>
                                </a:lnTo>
                                <a:lnTo>
                                  <a:pt x="1286" y="2357"/>
                                </a:lnTo>
                                <a:lnTo>
                                  <a:pt x="1194" y="2343"/>
                                </a:lnTo>
                                <a:lnTo>
                                  <a:pt x="1165" y="2368"/>
                                </a:lnTo>
                                <a:lnTo>
                                  <a:pt x="1136" y="2361"/>
                                </a:lnTo>
                                <a:lnTo>
                                  <a:pt x="1121" y="2397"/>
                                </a:lnTo>
                                <a:lnTo>
                                  <a:pt x="1180" y="2441"/>
                                </a:lnTo>
                                <a:lnTo>
                                  <a:pt x="1172" y="2470"/>
                                </a:lnTo>
                                <a:lnTo>
                                  <a:pt x="1099" y="2463"/>
                                </a:lnTo>
                                <a:lnTo>
                                  <a:pt x="1074" y="2445"/>
                                </a:lnTo>
                                <a:lnTo>
                                  <a:pt x="1078" y="2434"/>
                                </a:lnTo>
                                <a:lnTo>
                                  <a:pt x="1067" y="2419"/>
                                </a:lnTo>
                                <a:lnTo>
                                  <a:pt x="1092" y="2416"/>
                                </a:lnTo>
                                <a:lnTo>
                                  <a:pt x="1096" y="2401"/>
                                </a:lnTo>
                                <a:lnTo>
                                  <a:pt x="1063" y="2386"/>
                                </a:lnTo>
                                <a:lnTo>
                                  <a:pt x="1063" y="2368"/>
                                </a:lnTo>
                                <a:lnTo>
                                  <a:pt x="1048" y="2364"/>
                                </a:lnTo>
                                <a:lnTo>
                                  <a:pt x="1019" y="2372"/>
                                </a:lnTo>
                                <a:lnTo>
                                  <a:pt x="997" y="2364"/>
                                </a:lnTo>
                                <a:lnTo>
                                  <a:pt x="979" y="2317"/>
                                </a:lnTo>
                                <a:lnTo>
                                  <a:pt x="990" y="2302"/>
                                </a:lnTo>
                                <a:lnTo>
                                  <a:pt x="972" y="2299"/>
                                </a:lnTo>
                                <a:lnTo>
                                  <a:pt x="997" y="2280"/>
                                </a:lnTo>
                                <a:lnTo>
                                  <a:pt x="1023" y="2284"/>
                                </a:lnTo>
                                <a:lnTo>
                                  <a:pt x="1041" y="2273"/>
                                </a:lnTo>
                                <a:lnTo>
                                  <a:pt x="1037" y="2226"/>
                                </a:lnTo>
                                <a:lnTo>
                                  <a:pt x="1037" y="2174"/>
                                </a:lnTo>
                                <a:lnTo>
                                  <a:pt x="1023" y="2167"/>
                                </a:lnTo>
                                <a:lnTo>
                                  <a:pt x="1030" y="2138"/>
                                </a:lnTo>
                                <a:lnTo>
                                  <a:pt x="1048" y="2112"/>
                                </a:lnTo>
                                <a:lnTo>
                                  <a:pt x="994" y="2090"/>
                                </a:lnTo>
                                <a:lnTo>
                                  <a:pt x="975" y="2094"/>
                                </a:lnTo>
                                <a:lnTo>
                                  <a:pt x="975" y="2087"/>
                                </a:lnTo>
                                <a:lnTo>
                                  <a:pt x="990" y="2079"/>
                                </a:lnTo>
                                <a:lnTo>
                                  <a:pt x="1015" y="2036"/>
                                </a:lnTo>
                                <a:lnTo>
                                  <a:pt x="1008" y="2021"/>
                                </a:lnTo>
                                <a:lnTo>
                                  <a:pt x="1026" y="2021"/>
                                </a:lnTo>
                                <a:lnTo>
                                  <a:pt x="1037" y="1999"/>
                                </a:lnTo>
                                <a:lnTo>
                                  <a:pt x="1030" y="1995"/>
                                </a:lnTo>
                                <a:lnTo>
                                  <a:pt x="1034" y="1970"/>
                                </a:lnTo>
                                <a:lnTo>
                                  <a:pt x="1056" y="1955"/>
                                </a:lnTo>
                                <a:lnTo>
                                  <a:pt x="1074" y="1959"/>
                                </a:lnTo>
                                <a:lnTo>
                                  <a:pt x="1078" y="1922"/>
                                </a:lnTo>
                                <a:lnTo>
                                  <a:pt x="1056" y="1915"/>
                                </a:lnTo>
                                <a:lnTo>
                                  <a:pt x="1056" y="1889"/>
                                </a:lnTo>
                                <a:lnTo>
                                  <a:pt x="1041" y="1886"/>
                                </a:lnTo>
                                <a:lnTo>
                                  <a:pt x="1048" y="1875"/>
                                </a:lnTo>
                                <a:lnTo>
                                  <a:pt x="1037" y="1853"/>
                                </a:lnTo>
                                <a:lnTo>
                                  <a:pt x="1037" y="1835"/>
                                </a:lnTo>
                                <a:lnTo>
                                  <a:pt x="1056" y="1820"/>
                                </a:lnTo>
                                <a:lnTo>
                                  <a:pt x="1063" y="1824"/>
                                </a:lnTo>
                                <a:lnTo>
                                  <a:pt x="1078" y="1809"/>
                                </a:lnTo>
                                <a:lnTo>
                                  <a:pt x="1107" y="1802"/>
                                </a:lnTo>
                                <a:lnTo>
                                  <a:pt x="1107" y="1787"/>
                                </a:lnTo>
                                <a:lnTo>
                                  <a:pt x="1118" y="1784"/>
                                </a:lnTo>
                                <a:lnTo>
                                  <a:pt x="1118" y="1751"/>
                                </a:lnTo>
                                <a:lnTo>
                                  <a:pt x="1107" y="1729"/>
                                </a:lnTo>
                                <a:lnTo>
                                  <a:pt x="1129" y="1714"/>
                                </a:lnTo>
                                <a:lnTo>
                                  <a:pt x="1089" y="1685"/>
                                </a:lnTo>
                                <a:lnTo>
                                  <a:pt x="1089" y="1634"/>
                                </a:lnTo>
                                <a:lnTo>
                                  <a:pt x="1085" y="1608"/>
                                </a:lnTo>
                                <a:lnTo>
                                  <a:pt x="1030" y="1575"/>
                                </a:lnTo>
                                <a:lnTo>
                                  <a:pt x="1045" y="1553"/>
                                </a:lnTo>
                                <a:lnTo>
                                  <a:pt x="1037" y="1539"/>
                                </a:lnTo>
                                <a:lnTo>
                                  <a:pt x="1005" y="1550"/>
                                </a:lnTo>
                                <a:lnTo>
                                  <a:pt x="972" y="1579"/>
                                </a:lnTo>
                                <a:lnTo>
                                  <a:pt x="953" y="1568"/>
                                </a:lnTo>
                                <a:lnTo>
                                  <a:pt x="924" y="1590"/>
                                </a:lnTo>
                                <a:lnTo>
                                  <a:pt x="928" y="1568"/>
                                </a:lnTo>
                                <a:lnTo>
                                  <a:pt x="873" y="1568"/>
                                </a:lnTo>
                                <a:lnTo>
                                  <a:pt x="851" y="1557"/>
                                </a:lnTo>
                                <a:lnTo>
                                  <a:pt x="826" y="1561"/>
                                </a:lnTo>
                                <a:lnTo>
                                  <a:pt x="815" y="1546"/>
                                </a:lnTo>
                                <a:lnTo>
                                  <a:pt x="804" y="1546"/>
                                </a:lnTo>
                                <a:lnTo>
                                  <a:pt x="796" y="1524"/>
                                </a:lnTo>
                                <a:lnTo>
                                  <a:pt x="745" y="1517"/>
                                </a:lnTo>
                                <a:lnTo>
                                  <a:pt x="723" y="1502"/>
                                </a:lnTo>
                                <a:lnTo>
                                  <a:pt x="691" y="1524"/>
                                </a:lnTo>
                                <a:lnTo>
                                  <a:pt x="672" y="1524"/>
                                </a:lnTo>
                                <a:lnTo>
                                  <a:pt x="683" y="1546"/>
                                </a:lnTo>
                                <a:lnTo>
                                  <a:pt x="661" y="1546"/>
                                </a:lnTo>
                                <a:lnTo>
                                  <a:pt x="650" y="1561"/>
                                </a:lnTo>
                                <a:lnTo>
                                  <a:pt x="628" y="1539"/>
                                </a:lnTo>
                                <a:lnTo>
                                  <a:pt x="636" y="1531"/>
                                </a:lnTo>
                                <a:lnTo>
                                  <a:pt x="628" y="1520"/>
                                </a:lnTo>
                                <a:lnTo>
                                  <a:pt x="603" y="1520"/>
                                </a:lnTo>
                                <a:lnTo>
                                  <a:pt x="581" y="1498"/>
                                </a:lnTo>
                                <a:lnTo>
                                  <a:pt x="566" y="1506"/>
                                </a:lnTo>
                                <a:lnTo>
                                  <a:pt x="559" y="1498"/>
                                </a:lnTo>
                                <a:lnTo>
                                  <a:pt x="566" y="1480"/>
                                </a:lnTo>
                                <a:lnTo>
                                  <a:pt x="588" y="1473"/>
                                </a:lnTo>
                                <a:lnTo>
                                  <a:pt x="610" y="1418"/>
                                </a:lnTo>
                                <a:lnTo>
                                  <a:pt x="643" y="1418"/>
                                </a:lnTo>
                                <a:lnTo>
                                  <a:pt x="643" y="1403"/>
                                </a:lnTo>
                                <a:lnTo>
                                  <a:pt x="614" y="1334"/>
                                </a:lnTo>
                                <a:lnTo>
                                  <a:pt x="599" y="1330"/>
                                </a:lnTo>
                                <a:lnTo>
                                  <a:pt x="577" y="1341"/>
                                </a:lnTo>
                                <a:lnTo>
                                  <a:pt x="537" y="1330"/>
                                </a:lnTo>
                                <a:lnTo>
                                  <a:pt x="501" y="1268"/>
                                </a:lnTo>
                                <a:lnTo>
                                  <a:pt x="493" y="1283"/>
                                </a:lnTo>
                                <a:lnTo>
                                  <a:pt x="413" y="1261"/>
                                </a:lnTo>
                                <a:lnTo>
                                  <a:pt x="398" y="1290"/>
                                </a:lnTo>
                                <a:lnTo>
                                  <a:pt x="329" y="1235"/>
                                </a:lnTo>
                                <a:lnTo>
                                  <a:pt x="311" y="1199"/>
                                </a:lnTo>
                                <a:lnTo>
                                  <a:pt x="271" y="1210"/>
                                </a:lnTo>
                                <a:lnTo>
                                  <a:pt x="212" y="1224"/>
                                </a:lnTo>
                                <a:lnTo>
                                  <a:pt x="201" y="1224"/>
                                </a:lnTo>
                                <a:lnTo>
                                  <a:pt x="212" y="1206"/>
                                </a:lnTo>
                                <a:lnTo>
                                  <a:pt x="190" y="1213"/>
                                </a:lnTo>
                                <a:lnTo>
                                  <a:pt x="183" y="1199"/>
                                </a:lnTo>
                                <a:lnTo>
                                  <a:pt x="121" y="1210"/>
                                </a:lnTo>
                                <a:close/>
                              </a:path>
                            </a:pathLst>
                          </a:custGeom>
                          <a:solidFill>
                            <a:srgbClr val="e36c0a"/>
                          </a:solidFill>
                          <a:ln w="4320">
                            <a:solidFill>
                              <a:srgbClr val="6e6e6e"/>
                            </a:solidFill>
                            <a:round/>
                          </a:ln>
                        </wps:spPr>
                        <wps:style>
                          <a:lnRef idx="0"/>
                          <a:fillRef idx="0"/>
                          <a:effectRef idx="0"/>
                          <a:fontRef idx="minor"/>
                        </wps:style>
                        <wps:bodyPr/>
                      </wps:wsp>
                      <wps:wsp>
                        <wps:cNvSpPr/>
                        <wps:spPr>
                          <a:xfrm>
                            <a:off x="2872800" y="2561760"/>
                            <a:ext cx="1597680" cy="1359360"/>
                          </a:xfrm>
                          <a:custGeom>
                            <a:avLst/>
                            <a:gdLst/>
                            <a:ahLst/>
                            <a:rect l="l" t="t" r="r" b="b"/>
                            <a:pathLst>
                              <a:path w="2516" h="2141">
                                <a:moveTo>
                                  <a:pt x="4" y="1166"/>
                                </a:moveTo>
                                <a:lnTo>
                                  <a:pt x="11" y="1162"/>
                                </a:lnTo>
                                <a:lnTo>
                                  <a:pt x="4" y="1148"/>
                                </a:lnTo>
                                <a:lnTo>
                                  <a:pt x="22" y="1140"/>
                                </a:lnTo>
                                <a:lnTo>
                                  <a:pt x="37" y="1148"/>
                                </a:lnTo>
                                <a:lnTo>
                                  <a:pt x="33" y="1122"/>
                                </a:lnTo>
                                <a:lnTo>
                                  <a:pt x="40" y="1122"/>
                                </a:lnTo>
                                <a:lnTo>
                                  <a:pt x="40" y="1107"/>
                                </a:lnTo>
                                <a:lnTo>
                                  <a:pt x="44" y="1122"/>
                                </a:lnTo>
                                <a:lnTo>
                                  <a:pt x="59" y="1115"/>
                                </a:lnTo>
                                <a:lnTo>
                                  <a:pt x="59" y="1104"/>
                                </a:lnTo>
                                <a:lnTo>
                                  <a:pt x="48" y="1096"/>
                                </a:lnTo>
                                <a:lnTo>
                                  <a:pt x="51" y="1071"/>
                                </a:lnTo>
                                <a:lnTo>
                                  <a:pt x="26" y="1064"/>
                                </a:lnTo>
                                <a:lnTo>
                                  <a:pt x="33" y="1060"/>
                                </a:lnTo>
                                <a:lnTo>
                                  <a:pt x="18" y="1038"/>
                                </a:lnTo>
                                <a:lnTo>
                                  <a:pt x="29" y="1016"/>
                                </a:lnTo>
                                <a:lnTo>
                                  <a:pt x="33" y="1001"/>
                                </a:lnTo>
                                <a:lnTo>
                                  <a:pt x="26" y="965"/>
                                </a:lnTo>
                                <a:lnTo>
                                  <a:pt x="0" y="947"/>
                                </a:lnTo>
                                <a:lnTo>
                                  <a:pt x="15" y="936"/>
                                </a:lnTo>
                                <a:lnTo>
                                  <a:pt x="29" y="943"/>
                                </a:lnTo>
                                <a:lnTo>
                                  <a:pt x="48" y="917"/>
                                </a:lnTo>
                                <a:lnTo>
                                  <a:pt x="29" y="899"/>
                                </a:lnTo>
                                <a:lnTo>
                                  <a:pt x="48" y="870"/>
                                </a:lnTo>
                                <a:lnTo>
                                  <a:pt x="29" y="885"/>
                                </a:lnTo>
                                <a:lnTo>
                                  <a:pt x="11" y="874"/>
                                </a:lnTo>
                                <a:lnTo>
                                  <a:pt x="22" y="852"/>
                                </a:lnTo>
                                <a:lnTo>
                                  <a:pt x="70" y="826"/>
                                </a:lnTo>
                                <a:lnTo>
                                  <a:pt x="91" y="848"/>
                                </a:lnTo>
                                <a:lnTo>
                                  <a:pt x="121" y="859"/>
                                </a:lnTo>
                                <a:lnTo>
                                  <a:pt x="121" y="855"/>
                                </a:lnTo>
                                <a:lnTo>
                                  <a:pt x="99" y="790"/>
                                </a:lnTo>
                                <a:lnTo>
                                  <a:pt x="84" y="742"/>
                                </a:lnTo>
                                <a:lnTo>
                                  <a:pt x="95" y="731"/>
                                </a:lnTo>
                                <a:lnTo>
                                  <a:pt x="124" y="771"/>
                                </a:lnTo>
                                <a:lnTo>
                                  <a:pt x="164" y="753"/>
                                </a:lnTo>
                                <a:lnTo>
                                  <a:pt x="146" y="738"/>
                                </a:lnTo>
                                <a:lnTo>
                                  <a:pt x="175" y="695"/>
                                </a:lnTo>
                                <a:lnTo>
                                  <a:pt x="179" y="676"/>
                                </a:lnTo>
                                <a:lnTo>
                                  <a:pt x="164" y="669"/>
                                </a:lnTo>
                                <a:lnTo>
                                  <a:pt x="175" y="669"/>
                                </a:lnTo>
                                <a:lnTo>
                                  <a:pt x="168" y="621"/>
                                </a:lnTo>
                                <a:lnTo>
                                  <a:pt x="175" y="603"/>
                                </a:lnTo>
                                <a:lnTo>
                                  <a:pt x="190" y="559"/>
                                </a:lnTo>
                                <a:lnTo>
                                  <a:pt x="237" y="537"/>
                                </a:lnTo>
                                <a:lnTo>
                                  <a:pt x="205" y="534"/>
                                </a:lnTo>
                                <a:lnTo>
                                  <a:pt x="205" y="512"/>
                                </a:lnTo>
                                <a:lnTo>
                                  <a:pt x="186" y="494"/>
                                </a:lnTo>
                                <a:lnTo>
                                  <a:pt x="194" y="479"/>
                                </a:lnTo>
                                <a:lnTo>
                                  <a:pt x="208" y="486"/>
                                </a:lnTo>
                                <a:lnTo>
                                  <a:pt x="227" y="483"/>
                                </a:lnTo>
                                <a:lnTo>
                                  <a:pt x="248" y="515"/>
                                </a:lnTo>
                                <a:lnTo>
                                  <a:pt x="296" y="490"/>
                                </a:lnTo>
                                <a:lnTo>
                                  <a:pt x="332" y="497"/>
                                </a:lnTo>
                                <a:lnTo>
                                  <a:pt x="358" y="475"/>
                                </a:lnTo>
                                <a:lnTo>
                                  <a:pt x="395" y="472"/>
                                </a:lnTo>
                                <a:lnTo>
                                  <a:pt x="416" y="453"/>
                                </a:lnTo>
                                <a:lnTo>
                                  <a:pt x="435" y="453"/>
                                </a:lnTo>
                                <a:lnTo>
                                  <a:pt x="446" y="464"/>
                                </a:lnTo>
                                <a:lnTo>
                                  <a:pt x="471" y="435"/>
                                </a:lnTo>
                                <a:lnTo>
                                  <a:pt x="511" y="431"/>
                                </a:lnTo>
                                <a:lnTo>
                                  <a:pt x="537" y="439"/>
                                </a:lnTo>
                                <a:lnTo>
                                  <a:pt x="544" y="453"/>
                                </a:lnTo>
                                <a:lnTo>
                                  <a:pt x="570" y="410"/>
                                </a:lnTo>
                                <a:lnTo>
                                  <a:pt x="603" y="413"/>
                                </a:lnTo>
                                <a:lnTo>
                                  <a:pt x="592" y="439"/>
                                </a:lnTo>
                                <a:lnTo>
                                  <a:pt x="621" y="442"/>
                                </a:lnTo>
                                <a:lnTo>
                                  <a:pt x="632" y="461"/>
                                </a:lnTo>
                                <a:lnTo>
                                  <a:pt x="650" y="424"/>
                                </a:lnTo>
                                <a:lnTo>
                                  <a:pt x="639" y="420"/>
                                </a:lnTo>
                                <a:lnTo>
                                  <a:pt x="639" y="399"/>
                                </a:lnTo>
                                <a:lnTo>
                                  <a:pt x="701" y="391"/>
                                </a:lnTo>
                                <a:lnTo>
                                  <a:pt x="712" y="380"/>
                                </a:lnTo>
                                <a:lnTo>
                                  <a:pt x="752" y="380"/>
                                </a:lnTo>
                                <a:lnTo>
                                  <a:pt x="763" y="413"/>
                                </a:lnTo>
                                <a:lnTo>
                                  <a:pt x="793" y="420"/>
                                </a:lnTo>
                                <a:lnTo>
                                  <a:pt x="800" y="402"/>
                                </a:lnTo>
                                <a:lnTo>
                                  <a:pt x="822" y="399"/>
                                </a:lnTo>
                                <a:lnTo>
                                  <a:pt x="825" y="380"/>
                                </a:lnTo>
                                <a:lnTo>
                                  <a:pt x="844" y="388"/>
                                </a:lnTo>
                                <a:lnTo>
                                  <a:pt x="858" y="384"/>
                                </a:lnTo>
                                <a:lnTo>
                                  <a:pt x="873" y="417"/>
                                </a:lnTo>
                                <a:lnTo>
                                  <a:pt x="895" y="417"/>
                                </a:lnTo>
                                <a:lnTo>
                                  <a:pt x="906" y="439"/>
                                </a:lnTo>
                                <a:lnTo>
                                  <a:pt x="924" y="439"/>
                                </a:lnTo>
                                <a:lnTo>
                                  <a:pt x="935" y="439"/>
                                </a:lnTo>
                                <a:lnTo>
                                  <a:pt x="950" y="417"/>
                                </a:lnTo>
                                <a:lnTo>
                                  <a:pt x="997" y="428"/>
                                </a:lnTo>
                                <a:lnTo>
                                  <a:pt x="993" y="395"/>
                                </a:lnTo>
                                <a:lnTo>
                                  <a:pt x="1008" y="395"/>
                                </a:lnTo>
                                <a:lnTo>
                                  <a:pt x="1037" y="380"/>
                                </a:lnTo>
                                <a:lnTo>
                                  <a:pt x="1055" y="391"/>
                                </a:lnTo>
                                <a:lnTo>
                                  <a:pt x="1066" y="420"/>
                                </a:lnTo>
                                <a:lnTo>
                                  <a:pt x="1085" y="428"/>
                                </a:lnTo>
                                <a:lnTo>
                                  <a:pt x="1099" y="475"/>
                                </a:lnTo>
                                <a:lnTo>
                                  <a:pt x="1121" y="420"/>
                                </a:lnTo>
                                <a:lnTo>
                                  <a:pt x="1176" y="406"/>
                                </a:lnTo>
                                <a:lnTo>
                                  <a:pt x="1212" y="380"/>
                                </a:lnTo>
                                <a:lnTo>
                                  <a:pt x="1227" y="325"/>
                                </a:lnTo>
                                <a:lnTo>
                                  <a:pt x="1245" y="311"/>
                                </a:lnTo>
                                <a:lnTo>
                                  <a:pt x="1256" y="344"/>
                                </a:lnTo>
                                <a:lnTo>
                                  <a:pt x="1271" y="333"/>
                                </a:lnTo>
                                <a:lnTo>
                                  <a:pt x="1289" y="333"/>
                                </a:lnTo>
                                <a:lnTo>
                                  <a:pt x="1307" y="366"/>
                                </a:lnTo>
                                <a:lnTo>
                                  <a:pt x="1318" y="373"/>
                                </a:lnTo>
                                <a:lnTo>
                                  <a:pt x="1329" y="358"/>
                                </a:lnTo>
                                <a:lnTo>
                                  <a:pt x="1340" y="344"/>
                                </a:lnTo>
                                <a:lnTo>
                                  <a:pt x="1355" y="344"/>
                                </a:lnTo>
                                <a:lnTo>
                                  <a:pt x="1388" y="220"/>
                                </a:lnTo>
                                <a:lnTo>
                                  <a:pt x="1413" y="238"/>
                                </a:lnTo>
                                <a:lnTo>
                                  <a:pt x="1428" y="220"/>
                                </a:lnTo>
                                <a:lnTo>
                                  <a:pt x="1446" y="230"/>
                                </a:lnTo>
                                <a:lnTo>
                                  <a:pt x="1453" y="245"/>
                                </a:lnTo>
                                <a:lnTo>
                                  <a:pt x="1442" y="252"/>
                                </a:lnTo>
                                <a:lnTo>
                                  <a:pt x="1442" y="263"/>
                                </a:lnTo>
                                <a:lnTo>
                                  <a:pt x="1450" y="271"/>
                                </a:lnTo>
                                <a:lnTo>
                                  <a:pt x="1457" y="263"/>
                                </a:lnTo>
                                <a:lnTo>
                                  <a:pt x="1472" y="293"/>
                                </a:lnTo>
                                <a:lnTo>
                                  <a:pt x="1497" y="263"/>
                                </a:lnTo>
                                <a:lnTo>
                                  <a:pt x="1505" y="234"/>
                                </a:lnTo>
                                <a:lnTo>
                                  <a:pt x="1512" y="256"/>
                                </a:lnTo>
                                <a:lnTo>
                                  <a:pt x="1537" y="238"/>
                                </a:lnTo>
                                <a:lnTo>
                                  <a:pt x="1556" y="245"/>
                                </a:lnTo>
                                <a:lnTo>
                                  <a:pt x="1578" y="230"/>
                                </a:lnTo>
                                <a:lnTo>
                                  <a:pt x="1599" y="201"/>
                                </a:lnTo>
                                <a:lnTo>
                                  <a:pt x="1589" y="157"/>
                                </a:lnTo>
                                <a:lnTo>
                                  <a:pt x="1610" y="121"/>
                                </a:lnTo>
                                <a:lnTo>
                                  <a:pt x="1621" y="114"/>
                                </a:lnTo>
                                <a:lnTo>
                                  <a:pt x="1614" y="88"/>
                                </a:lnTo>
                                <a:lnTo>
                                  <a:pt x="1636" y="62"/>
                                </a:lnTo>
                                <a:lnTo>
                                  <a:pt x="1599" y="48"/>
                                </a:lnTo>
                                <a:lnTo>
                                  <a:pt x="1636" y="0"/>
                                </a:lnTo>
                                <a:lnTo>
                                  <a:pt x="1683" y="66"/>
                                </a:lnTo>
                                <a:lnTo>
                                  <a:pt x="1760" y="84"/>
                                </a:lnTo>
                                <a:lnTo>
                                  <a:pt x="1793" y="110"/>
                                </a:lnTo>
                                <a:lnTo>
                                  <a:pt x="1815" y="95"/>
                                </a:lnTo>
                                <a:lnTo>
                                  <a:pt x="1888" y="103"/>
                                </a:lnTo>
                                <a:lnTo>
                                  <a:pt x="1946" y="139"/>
                                </a:lnTo>
                                <a:lnTo>
                                  <a:pt x="1950" y="157"/>
                                </a:lnTo>
                                <a:lnTo>
                                  <a:pt x="1987" y="187"/>
                                </a:lnTo>
                                <a:lnTo>
                                  <a:pt x="2027" y="165"/>
                                </a:lnTo>
                                <a:lnTo>
                                  <a:pt x="2089" y="161"/>
                                </a:lnTo>
                                <a:lnTo>
                                  <a:pt x="2085" y="139"/>
                                </a:lnTo>
                                <a:lnTo>
                                  <a:pt x="2096" y="139"/>
                                </a:lnTo>
                                <a:lnTo>
                                  <a:pt x="2103" y="125"/>
                                </a:lnTo>
                                <a:lnTo>
                                  <a:pt x="2136" y="117"/>
                                </a:lnTo>
                                <a:lnTo>
                                  <a:pt x="2147" y="125"/>
                                </a:lnTo>
                                <a:lnTo>
                                  <a:pt x="2133" y="154"/>
                                </a:lnTo>
                                <a:lnTo>
                                  <a:pt x="2136" y="176"/>
                                </a:lnTo>
                                <a:lnTo>
                                  <a:pt x="2129" y="183"/>
                                </a:lnTo>
                                <a:lnTo>
                                  <a:pt x="2147" y="234"/>
                                </a:lnTo>
                                <a:lnTo>
                                  <a:pt x="2147" y="252"/>
                                </a:lnTo>
                                <a:lnTo>
                                  <a:pt x="2114" y="304"/>
                                </a:lnTo>
                                <a:lnTo>
                                  <a:pt x="2151" y="344"/>
                                </a:lnTo>
                                <a:lnTo>
                                  <a:pt x="2144" y="351"/>
                                </a:lnTo>
                                <a:lnTo>
                                  <a:pt x="2140" y="366"/>
                                </a:lnTo>
                                <a:lnTo>
                                  <a:pt x="2184" y="402"/>
                                </a:lnTo>
                                <a:lnTo>
                                  <a:pt x="2187" y="468"/>
                                </a:lnTo>
                                <a:lnTo>
                                  <a:pt x="2173" y="490"/>
                                </a:lnTo>
                                <a:lnTo>
                                  <a:pt x="2198" y="501"/>
                                </a:lnTo>
                                <a:lnTo>
                                  <a:pt x="2213" y="537"/>
                                </a:lnTo>
                                <a:lnTo>
                                  <a:pt x="2209" y="559"/>
                                </a:lnTo>
                                <a:lnTo>
                                  <a:pt x="2260" y="581"/>
                                </a:lnTo>
                                <a:lnTo>
                                  <a:pt x="2257" y="610"/>
                                </a:lnTo>
                                <a:lnTo>
                                  <a:pt x="2264" y="621"/>
                                </a:lnTo>
                                <a:lnTo>
                                  <a:pt x="2253" y="629"/>
                                </a:lnTo>
                                <a:lnTo>
                                  <a:pt x="2271" y="629"/>
                                </a:lnTo>
                                <a:lnTo>
                                  <a:pt x="2275" y="680"/>
                                </a:lnTo>
                                <a:lnTo>
                                  <a:pt x="2290" y="673"/>
                                </a:lnTo>
                                <a:lnTo>
                                  <a:pt x="2282" y="698"/>
                                </a:lnTo>
                                <a:lnTo>
                                  <a:pt x="2297" y="716"/>
                                </a:lnTo>
                                <a:lnTo>
                                  <a:pt x="2301" y="771"/>
                                </a:lnTo>
                                <a:lnTo>
                                  <a:pt x="2286" y="786"/>
                                </a:lnTo>
                                <a:lnTo>
                                  <a:pt x="2319" y="811"/>
                                </a:lnTo>
                                <a:lnTo>
                                  <a:pt x="2330" y="855"/>
                                </a:lnTo>
                                <a:lnTo>
                                  <a:pt x="2337" y="855"/>
                                </a:lnTo>
                                <a:lnTo>
                                  <a:pt x="2333" y="866"/>
                                </a:lnTo>
                                <a:lnTo>
                                  <a:pt x="2344" y="866"/>
                                </a:lnTo>
                                <a:lnTo>
                                  <a:pt x="2344" y="885"/>
                                </a:lnTo>
                                <a:lnTo>
                                  <a:pt x="2352" y="895"/>
                                </a:lnTo>
                                <a:lnTo>
                                  <a:pt x="2341" y="895"/>
                                </a:lnTo>
                                <a:lnTo>
                                  <a:pt x="2348" y="903"/>
                                </a:lnTo>
                                <a:lnTo>
                                  <a:pt x="2363" y="903"/>
                                </a:lnTo>
                                <a:lnTo>
                                  <a:pt x="2363" y="914"/>
                                </a:lnTo>
                                <a:lnTo>
                                  <a:pt x="2344" y="939"/>
                                </a:lnTo>
                                <a:lnTo>
                                  <a:pt x="2363" y="954"/>
                                </a:lnTo>
                                <a:lnTo>
                                  <a:pt x="2370" y="943"/>
                                </a:lnTo>
                                <a:lnTo>
                                  <a:pt x="2355" y="980"/>
                                </a:lnTo>
                                <a:lnTo>
                                  <a:pt x="2406" y="994"/>
                                </a:lnTo>
                                <a:lnTo>
                                  <a:pt x="2414" y="987"/>
                                </a:lnTo>
                                <a:lnTo>
                                  <a:pt x="2421" y="990"/>
                                </a:lnTo>
                                <a:lnTo>
                                  <a:pt x="2414" y="1001"/>
                                </a:lnTo>
                                <a:lnTo>
                                  <a:pt x="2428" y="1009"/>
                                </a:lnTo>
                                <a:lnTo>
                                  <a:pt x="2432" y="998"/>
                                </a:lnTo>
                                <a:lnTo>
                                  <a:pt x="2454" y="1009"/>
                                </a:lnTo>
                                <a:lnTo>
                                  <a:pt x="2476" y="1009"/>
                                </a:lnTo>
                                <a:lnTo>
                                  <a:pt x="2472" y="1023"/>
                                </a:lnTo>
                                <a:lnTo>
                                  <a:pt x="2461" y="1027"/>
                                </a:lnTo>
                                <a:lnTo>
                                  <a:pt x="2490" y="1034"/>
                                </a:lnTo>
                                <a:lnTo>
                                  <a:pt x="2487" y="1082"/>
                                </a:lnTo>
                                <a:lnTo>
                                  <a:pt x="2498" y="1085"/>
                                </a:lnTo>
                                <a:lnTo>
                                  <a:pt x="2512" y="1111"/>
                                </a:lnTo>
                                <a:lnTo>
                                  <a:pt x="2516" y="1159"/>
                                </a:lnTo>
                                <a:lnTo>
                                  <a:pt x="2458" y="1118"/>
                                </a:lnTo>
                                <a:lnTo>
                                  <a:pt x="2461" y="1188"/>
                                </a:lnTo>
                                <a:lnTo>
                                  <a:pt x="2388" y="1195"/>
                                </a:lnTo>
                                <a:lnTo>
                                  <a:pt x="2432" y="1319"/>
                                </a:lnTo>
                                <a:lnTo>
                                  <a:pt x="2425" y="1370"/>
                                </a:lnTo>
                                <a:lnTo>
                                  <a:pt x="2410" y="1374"/>
                                </a:lnTo>
                                <a:lnTo>
                                  <a:pt x="2432" y="1381"/>
                                </a:lnTo>
                                <a:lnTo>
                                  <a:pt x="2425" y="1403"/>
                                </a:lnTo>
                                <a:lnTo>
                                  <a:pt x="2428" y="1429"/>
                                </a:lnTo>
                                <a:lnTo>
                                  <a:pt x="2417" y="1440"/>
                                </a:lnTo>
                                <a:lnTo>
                                  <a:pt x="2414" y="1506"/>
                                </a:lnTo>
                                <a:lnTo>
                                  <a:pt x="2366" y="1498"/>
                                </a:lnTo>
                                <a:lnTo>
                                  <a:pt x="2315" y="1458"/>
                                </a:lnTo>
                                <a:lnTo>
                                  <a:pt x="2315" y="1509"/>
                                </a:lnTo>
                                <a:lnTo>
                                  <a:pt x="2275" y="1502"/>
                                </a:lnTo>
                                <a:lnTo>
                                  <a:pt x="2217" y="1455"/>
                                </a:lnTo>
                                <a:lnTo>
                                  <a:pt x="2220" y="1535"/>
                                </a:lnTo>
                                <a:lnTo>
                                  <a:pt x="2191" y="1550"/>
                                </a:lnTo>
                                <a:lnTo>
                                  <a:pt x="2180" y="1550"/>
                                </a:lnTo>
                                <a:lnTo>
                                  <a:pt x="2195" y="1564"/>
                                </a:lnTo>
                                <a:lnTo>
                                  <a:pt x="2184" y="1575"/>
                                </a:lnTo>
                                <a:lnTo>
                                  <a:pt x="2176" y="1564"/>
                                </a:lnTo>
                                <a:lnTo>
                                  <a:pt x="2144" y="1582"/>
                                </a:lnTo>
                                <a:lnTo>
                                  <a:pt x="2151" y="1593"/>
                                </a:lnTo>
                                <a:lnTo>
                                  <a:pt x="2184" y="1593"/>
                                </a:lnTo>
                                <a:lnTo>
                                  <a:pt x="2191" y="1608"/>
                                </a:lnTo>
                                <a:lnTo>
                                  <a:pt x="2173" y="1623"/>
                                </a:lnTo>
                                <a:lnTo>
                                  <a:pt x="2184" y="1641"/>
                                </a:lnTo>
                                <a:lnTo>
                                  <a:pt x="2169" y="1634"/>
                                </a:lnTo>
                                <a:lnTo>
                                  <a:pt x="2158" y="1652"/>
                                </a:lnTo>
                                <a:lnTo>
                                  <a:pt x="2078" y="1604"/>
                                </a:lnTo>
                                <a:lnTo>
                                  <a:pt x="2016" y="1531"/>
                                </a:lnTo>
                                <a:lnTo>
                                  <a:pt x="1994" y="1539"/>
                                </a:lnTo>
                                <a:lnTo>
                                  <a:pt x="1983" y="1557"/>
                                </a:lnTo>
                                <a:lnTo>
                                  <a:pt x="1968" y="1557"/>
                                </a:lnTo>
                                <a:lnTo>
                                  <a:pt x="1943" y="1568"/>
                                </a:lnTo>
                                <a:lnTo>
                                  <a:pt x="1946" y="1582"/>
                                </a:lnTo>
                                <a:lnTo>
                                  <a:pt x="1968" y="1597"/>
                                </a:lnTo>
                                <a:lnTo>
                                  <a:pt x="1965" y="1604"/>
                                </a:lnTo>
                                <a:lnTo>
                                  <a:pt x="1979" y="1608"/>
                                </a:lnTo>
                                <a:lnTo>
                                  <a:pt x="1979" y="1630"/>
                                </a:lnTo>
                                <a:lnTo>
                                  <a:pt x="1961" y="1626"/>
                                </a:lnTo>
                                <a:lnTo>
                                  <a:pt x="1957" y="1641"/>
                                </a:lnTo>
                                <a:lnTo>
                                  <a:pt x="1979" y="1656"/>
                                </a:lnTo>
                                <a:lnTo>
                                  <a:pt x="1972" y="1674"/>
                                </a:lnTo>
                                <a:lnTo>
                                  <a:pt x="1994" y="1692"/>
                                </a:lnTo>
                                <a:lnTo>
                                  <a:pt x="1976" y="1699"/>
                                </a:lnTo>
                                <a:lnTo>
                                  <a:pt x="1965" y="1688"/>
                                </a:lnTo>
                                <a:lnTo>
                                  <a:pt x="1939" y="1699"/>
                                </a:lnTo>
                                <a:lnTo>
                                  <a:pt x="1935" y="1718"/>
                                </a:lnTo>
                                <a:lnTo>
                                  <a:pt x="1957" y="1740"/>
                                </a:lnTo>
                                <a:lnTo>
                                  <a:pt x="1950" y="1765"/>
                                </a:lnTo>
                                <a:lnTo>
                                  <a:pt x="1976" y="1769"/>
                                </a:lnTo>
                                <a:lnTo>
                                  <a:pt x="1987" y="1791"/>
                                </a:lnTo>
                                <a:lnTo>
                                  <a:pt x="1987" y="1805"/>
                                </a:lnTo>
                                <a:lnTo>
                                  <a:pt x="1976" y="1809"/>
                                </a:lnTo>
                                <a:lnTo>
                                  <a:pt x="1972" y="1835"/>
                                </a:lnTo>
                                <a:lnTo>
                                  <a:pt x="1972" y="1911"/>
                                </a:lnTo>
                                <a:lnTo>
                                  <a:pt x="1928" y="1893"/>
                                </a:lnTo>
                                <a:lnTo>
                                  <a:pt x="1921" y="1951"/>
                                </a:lnTo>
                                <a:lnTo>
                                  <a:pt x="1921" y="1959"/>
                                </a:lnTo>
                                <a:lnTo>
                                  <a:pt x="1932" y="1962"/>
                                </a:lnTo>
                                <a:lnTo>
                                  <a:pt x="1928" y="1977"/>
                                </a:lnTo>
                                <a:lnTo>
                                  <a:pt x="1935" y="1977"/>
                                </a:lnTo>
                                <a:lnTo>
                                  <a:pt x="1924" y="1999"/>
                                </a:lnTo>
                                <a:lnTo>
                                  <a:pt x="1935" y="2003"/>
                                </a:lnTo>
                                <a:lnTo>
                                  <a:pt x="1899" y="2061"/>
                                </a:lnTo>
                                <a:lnTo>
                                  <a:pt x="1888" y="2057"/>
                                </a:lnTo>
                                <a:lnTo>
                                  <a:pt x="1862" y="2076"/>
                                </a:lnTo>
                                <a:lnTo>
                                  <a:pt x="1859" y="2065"/>
                                </a:lnTo>
                                <a:lnTo>
                                  <a:pt x="1870" y="2054"/>
                                </a:lnTo>
                                <a:lnTo>
                                  <a:pt x="1855" y="2046"/>
                                </a:lnTo>
                                <a:lnTo>
                                  <a:pt x="1848" y="2050"/>
                                </a:lnTo>
                                <a:lnTo>
                                  <a:pt x="1855" y="2068"/>
                                </a:lnTo>
                                <a:lnTo>
                                  <a:pt x="1848" y="2061"/>
                                </a:lnTo>
                                <a:lnTo>
                                  <a:pt x="1837" y="2072"/>
                                </a:lnTo>
                                <a:lnTo>
                                  <a:pt x="1837" y="2043"/>
                                </a:lnTo>
                                <a:lnTo>
                                  <a:pt x="1811" y="2039"/>
                                </a:lnTo>
                                <a:lnTo>
                                  <a:pt x="1811" y="2028"/>
                                </a:lnTo>
                                <a:lnTo>
                                  <a:pt x="1789" y="2021"/>
                                </a:lnTo>
                                <a:lnTo>
                                  <a:pt x="1789" y="2014"/>
                                </a:lnTo>
                                <a:lnTo>
                                  <a:pt x="1753" y="2003"/>
                                </a:lnTo>
                                <a:lnTo>
                                  <a:pt x="1742" y="2010"/>
                                </a:lnTo>
                                <a:lnTo>
                                  <a:pt x="1731" y="1999"/>
                                </a:lnTo>
                                <a:lnTo>
                                  <a:pt x="1724" y="2028"/>
                                </a:lnTo>
                                <a:lnTo>
                                  <a:pt x="1665" y="2014"/>
                                </a:lnTo>
                                <a:lnTo>
                                  <a:pt x="1665" y="2043"/>
                                </a:lnTo>
                                <a:lnTo>
                                  <a:pt x="1643" y="2039"/>
                                </a:lnTo>
                                <a:lnTo>
                                  <a:pt x="1621" y="2017"/>
                                </a:lnTo>
                                <a:lnTo>
                                  <a:pt x="1610" y="2028"/>
                                </a:lnTo>
                                <a:lnTo>
                                  <a:pt x="1607" y="2039"/>
                                </a:lnTo>
                                <a:lnTo>
                                  <a:pt x="1585" y="2028"/>
                                </a:lnTo>
                                <a:lnTo>
                                  <a:pt x="1541" y="1992"/>
                                </a:lnTo>
                                <a:lnTo>
                                  <a:pt x="1512" y="2025"/>
                                </a:lnTo>
                                <a:lnTo>
                                  <a:pt x="1505" y="2014"/>
                                </a:lnTo>
                                <a:lnTo>
                                  <a:pt x="1475" y="2057"/>
                                </a:lnTo>
                                <a:lnTo>
                                  <a:pt x="1472" y="2072"/>
                                </a:lnTo>
                                <a:lnTo>
                                  <a:pt x="1446" y="2094"/>
                                </a:lnTo>
                                <a:lnTo>
                                  <a:pt x="1439" y="2090"/>
                                </a:lnTo>
                                <a:lnTo>
                                  <a:pt x="1410" y="2141"/>
                                </a:lnTo>
                                <a:lnTo>
                                  <a:pt x="1395" y="2138"/>
                                </a:lnTo>
                                <a:lnTo>
                                  <a:pt x="1399" y="2123"/>
                                </a:lnTo>
                                <a:lnTo>
                                  <a:pt x="1373" y="2105"/>
                                </a:lnTo>
                                <a:lnTo>
                                  <a:pt x="1282" y="2050"/>
                                </a:lnTo>
                                <a:lnTo>
                                  <a:pt x="1271" y="2068"/>
                                </a:lnTo>
                                <a:lnTo>
                                  <a:pt x="1256" y="2065"/>
                                </a:lnTo>
                                <a:lnTo>
                                  <a:pt x="1256" y="2079"/>
                                </a:lnTo>
                                <a:lnTo>
                                  <a:pt x="1220" y="2061"/>
                                </a:lnTo>
                                <a:lnTo>
                                  <a:pt x="1212" y="2068"/>
                                </a:lnTo>
                                <a:lnTo>
                                  <a:pt x="1191" y="2043"/>
                                </a:lnTo>
                                <a:lnTo>
                                  <a:pt x="1205" y="2032"/>
                                </a:lnTo>
                                <a:lnTo>
                                  <a:pt x="1147" y="2003"/>
                                </a:lnTo>
                                <a:lnTo>
                                  <a:pt x="1150" y="2028"/>
                                </a:lnTo>
                                <a:lnTo>
                                  <a:pt x="1136" y="2065"/>
                                </a:lnTo>
                                <a:lnTo>
                                  <a:pt x="1088" y="2054"/>
                                </a:lnTo>
                                <a:lnTo>
                                  <a:pt x="1081" y="2061"/>
                                </a:lnTo>
                                <a:lnTo>
                                  <a:pt x="990" y="2057"/>
                                </a:lnTo>
                                <a:lnTo>
                                  <a:pt x="982" y="2065"/>
                                </a:lnTo>
                                <a:lnTo>
                                  <a:pt x="960" y="2054"/>
                                </a:lnTo>
                                <a:lnTo>
                                  <a:pt x="913" y="2043"/>
                                </a:lnTo>
                                <a:lnTo>
                                  <a:pt x="869" y="2036"/>
                                </a:lnTo>
                                <a:lnTo>
                                  <a:pt x="873" y="2025"/>
                                </a:lnTo>
                                <a:lnTo>
                                  <a:pt x="785" y="2017"/>
                                </a:lnTo>
                                <a:lnTo>
                                  <a:pt x="716" y="2006"/>
                                </a:lnTo>
                                <a:lnTo>
                                  <a:pt x="705" y="2003"/>
                                </a:lnTo>
                                <a:lnTo>
                                  <a:pt x="705" y="1988"/>
                                </a:lnTo>
                                <a:lnTo>
                                  <a:pt x="687" y="1981"/>
                                </a:lnTo>
                                <a:lnTo>
                                  <a:pt x="672" y="1966"/>
                                </a:lnTo>
                                <a:lnTo>
                                  <a:pt x="617" y="1948"/>
                                </a:lnTo>
                                <a:lnTo>
                                  <a:pt x="610" y="1922"/>
                                </a:lnTo>
                                <a:lnTo>
                                  <a:pt x="603" y="1933"/>
                                </a:lnTo>
                                <a:lnTo>
                                  <a:pt x="603" y="1919"/>
                                </a:lnTo>
                                <a:lnTo>
                                  <a:pt x="599" y="1930"/>
                                </a:lnTo>
                                <a:lnTo>
                                  <a:pt x="584" y="1922"/>
                                </a:lnTo>
                                <a:lnTo>
                                  <a:pt x="588" y="1908"/>
                                </a:lnTo>
                                <a:lnTo>
                                  <a:pt x="577" y="1915"/>
                                </a:lnTo>
                                <a:lnTo>
                                  <a:pt x="570" y="1911"/>
                                </a:lnTo>
                                <a:lnTo>
                                  <a:pt x="577" y="1908"/>
                                </a:lnTo>
                                <a:lnTo>
                                  <a:pt x="581" y="1882"/>
                                </a:lnTo>
                                <a:lnTo>
                                  <a:pt x="566" y="1878"/>
                                </a:lnTo>
                                <a:lnTo>
                                  <a:pt x="570" y="1867"/>
                                </a:lnTo>
                                <a:lnTo>
                                  <a:pt x="584" y="1871"/>
                                </a:lnTo>
                                <a:lnTo>
                                  <a:pt x="584" y="1856"/>
                                </a:lnTo>
                                <a:lnTo>
                                  <a:pt x="581" y="1846"/>
                                </a:lnTo>
                                <a:lnTo>
                                  <a:pt x="566" y="1846"/>
                                </a:lnTo>
                                <a:lnTo>
                                  <a:pt x="570" y="1809"/>
                                </a:lnTo>
                                <a:lnTo>
                                  <a:pt x="559" y="1809"/>
                                </a:lnTo>
                                <a:lnTo>
                                  <a:pt x="555" y="1791"/>
                                </a:lnTo>
                                <a:lnTo>
                                  <a:pt x="537" y="1772"/>
                                </a:lnTo>
                                <a:lnTo>
                                  <a:pt x="544" y="1747"/>
                                </a:lnTo>
                                <a:lnTo>
                                  <a:pt x="533" y="1747"/>
                                </a:lnTo>
                                <a:lnTo>
                                  <a:pt x="526" y="1761"/>
                                </a:lnTo>
                                <a:lnTo>
                                  <a:pt x="522" y="1747"/>
                                </a:lnTo>
                                <a:lnTo>
                                  <a:pt x="500" y="1736"/>
                                </a:lnTo>
                                <a:lnTo>
                                  <a:pt x="497" y="1743"/>
                                </a:lnTo>
                                <a:lnTo>
                                  <a:pt x="435" y="1751"/>
                                </a:lnTo>
                                <a:lnTo>
                                  <a:pt x="435" y="1710"/>
                                </a:lnTo>
                                <a:lnTo>
                                  <a:pt x="427" y="1710"/>
                                </a:lnTo>
                                <a:lnTo>
                                  <a:pt x="424" y="1696"/>
                                </a:lnTo>
                                <a:lnTo>
                                  <a:pt x="402" y="1699"/>
                                </a:lnTo>
                                <a:lnTo>
                                  <a:pt x="402" y="1710"/>
                                </a:lnTo>
                                <a:lnTo>
                                  <a:pt x="376" y="1685"/>
                                </a:lnTo>
                                <a:lnTo>
                                  <a:pt x="340" y="1685"/>
                                </a:lnTo>
                                <a:lnTo>
                                  <a:pt x="325" y="1681"/>
                                </a:lnTo>
                                <a:lnTo>
                                  <a:pt x="289" y="1623"/>
                                </a:lnTo>
                                <a:lnTo>
                                  <a:pt x="259" y="1626"/>
                                </a:lnTo>
                                <a:lnTo>
                                  <a:pt x="252" y="1619"/>
                                </a:lnTo>
                                <a:lnTo>
                                  <a:pt x="256" y="1586"/>
                                </a:lnTo>
                                <a:lnTo>
                                  <a:pt x="263" y="1597"/>
                                </a:lnTo>
                                <a:lnTo>
                                  <a:pt x="296" y="1586"/>
                                </a:lnTo>
                                <a:lnTo>
                                  <a:pt x="314" y="1579"/>
                                </a:lnTo>
                                <a:lnTo>
                                  <a:pt x="314" y="1513"/>
                                </a:lnTo>
                                <a:lnTo>
                                  <a:pt x="358" y="1491"/>
                                </a:lnTo>
                                <a:lnTo>
                                  <a:pt x="347" y="1484"/>
                                </a:lnTo>
                                <a:lnTo>
                                  <a:pt x="354" y="1458"/>
                                </a:lnTo>
                                <a:lnTo>
                                  <a:pt x="343" y="1451"/>
                                </a:lnTo>
                                <a:lnTo>
                                  <a:pt x="351" y="1440"/>
                                </a:lnTo>
                                <a:lnTo>
                                  <a:pt x="373" y="1447"/>
                                </a:lnTo>
                                <a:lnTo>
                                  <a:pt x="369" y="1414"/>
                                </a:lnTo>
                                <a:lnTo>
                                  <a:pt x="365" y="1378"/>
                                </a:lnTo>
                                <a:lnTo>
                                  <a:pt x="354" y="1341"/>
                                </a:lnTo>
                                <a:lnTo>
                                  <a:pt x="314" y="1327"/>
                                </a:lnTo>
                                <a:lnTo>
                                  <a:pt x="318" y="1305"/>
                                </a:lnTo>
                                <a:lnTo>
                                  <a:pt x="311" y="1301"/>
                                </a:lnTo>
                                <a:lnTo>
                                  <a:pt x="256" y="1305"/>
                                </a:lnTo>
                                <a:lnTo>
                                  <a:pt x="252" y="1319"/>
                                </a:lnTo>
                                <a:lnTo>
                                  <a:pt x="219" y="1312"/>
                                </a:lnTo>
                                <a:lnTo>
                                  <a:pt x="219" y="1301"/>
                                </a:lnTo>
                                <a:lnTo>
                                  <a:pt x="201" y="1301"/>
                                </a:lnTo>
                                <a:lnTo>
                                  <a:pt x="197" y="1286"/>
                                </a:lnTo>
                                <a:lnTo>
                                  <a:pt x="183" y="1286"/>
                                </a:lnTo>
                                <a:lnTo>
                                  <a:pt x="175" y="1272"/>
                                </a:lnTo>
                                <a:lnTo>
                                  <a:pt x="110" y="1352"/>
                                </a:lnTo>
                                <a:lnTo>
                                  <a:pt x="66" y="1316"/>
                                </a:lnTo>
                                <a:lnTo>
                                  <a:pt x="55" y="1297"/>
                                </a:lnTo>
                                <a:lnTo>
                                  <a:pt x="59" y="1279"/>
                                </a:lnTo>
                                <a:lnTo>
                                  <a:pt x="37" y="1250"/>
                                </a:lnTo>
                                <a:lnTo>
                                  <a:pt x="29" y="1199"/>
                                </a:lnTo>
                                <a:lnTo>
                                  <a:pt x="11" y="1191"/>
                                </a:lnTo>
                                <a:lnTo>
                                  <a:pt x="4" y="1166"/>
                                </a:lnTo>
                                <a:close/>
                              </a:path>
                            </a:pathLst>
                          </a:custGeom>
                          <a:solidFill>
                            <a:srgbClr val="fbd4b4"/>
                          </a:solidFill>
                          <a:ln w="4320">
                            <a:solidFill>
                              <a:srgbClr val="6e6e6e"/>
                            </a:solidFill>
                            <a:round/>
                          </a:ln>
                        </wps:spPr>
                        <wps:style>
                          <a:lnRef idx="0"/>
                          <a:fillRef idx="0"/>
                          <a:effectRef idx="0"/>
                          <a:fontRef idx="minor"/>
                        </wps:style>
                        <wps:bodyPr/>
                      </wps:wsp>
                      <wps:wsp>
                        <wps:cNvSpPr/>
                        <wps:spPr>
                          <a:xfrm>
                            <a:off x="1018080" y="3114000"/>
                            <a:ext cx="2246760" cy="1487160"/>
                          </a:xfrm>
                          <a:custGeom>
                            <a:avLst/>
                            <a:gdLst/>
                            <a:ahLst/>
                            <a:rect l="l" t="t" r="r" b="b"/>
                            <a:pathLst>
                              <a:path w="3538" h="2342">
                                <a:moveTo>
                                  <a:pt x="197" y="1465"/>
                                </a:moveTo>
                                <a:lnTo>
                                  <a:pt x="194" y="1451"/>
                                </a:lnTo>
                                <a:lnTo>
                                  <a:pt x="175" y="1454"/>
                                </a:lnTo>
                                <a:lnTo>
                                  <a:pt x="128" y="1440"/>
                                </a:lnTo>
                                <a:lnTo>
                                  <a:pt x="124" y="1403"/>
                                </a:lnTo>
                                <a:lnTo>
                                  <a:pt x="168" y="1396"/>
                                </a:lnTo>
                                <a:lnTo>
                                  <a:pt x="164" y="1370"/>
                                </a:lnTo>
                                <a:lnTo>
                                  <a:pt x="179" y="1352"/>
                                </a:lnTo>
                                <a:lnTo>
                                  <a:pt x="204" y="1370"/>
                                </a:lnTo>
                                <a:lnTo>
                                  <a:pt x="277" y="1377"/>
                                </a:lnTo>
                                <a:lnTo>
                                  <a:pt x="285" y="1348"/>
                                </a:lnTo>
                                <a:lnTo>
                                  <a:pt x="226" y="1304"/>
                                </a:lnTo>
                                <a:lnTo>
                                  <a:pt x="241" y="1268"/>
                                </a:lnTo>
                                <a:lnTo>
                                  <a:pt x="270" y="1275"/>
                                </a:lnTo>
                                <a:lnTo>
                                  <a:pt x="299" y="1250"/>
                                </a:lnTo>
                                <a:lnTo>
                                  <a:pt x="391" y="1264"/>
                                </a:lnTo>
                                <a:lnTo>
                                  <a:pt x="387" y="1253"/>
                                </a:lnTo>
                                <a:lnTo>
                                  <a:pt x="376" y="1257"/>
                                </a:lnTo>
                                <a:lnTo>
                                  <a:pt x="383" y="1220"/>
                                </a:lnTo>
                                <a:lnTo>
                                  <a:pt x="376" y="1198"/>
                                </a:lnTo>
                                <a:lnTo>
                                  <a:pt x="402" y="1195"/>
                                </a:lnTo>
                                <a:lnTo>
                                  <a:pt x="420" y="1166"/>
                                </a:lnTo>
                                <a:lnTo>
                                  <a:pt x="431" y="1169"/>
                                </a:lnTo>
                                <a:lnTo>
                                  <a:pt x="435" y="1147"/>
                                </a:lnTo>
                                <a:lnTo>
                                  <a:pt x="471" y="1158"/>
                                </a:lnTo>
                                <a:lnTo>
                                  <a:pt x="504" y="1118"/>
                                </a:lnTo>
                                <a:lnTo>
                                  <a:pt x="456" y="1103"/>
                                </a:lnTo>
                                <a:lnTo>
                                  <a:pt x="500" y="1092"/>
                                </a:lnTo>
                                <a:lnTo>
                                  <a:pt x="548" y="1074"/>
                                </a:lnTo>
                                <a:lnTo>
                                  <a:pt x="581" y="1074"/>
                                </a:lnTo>
                                <a:lnTo>
                                  <a:pt x="573" y="1063"/>
                                </a:lnTo>
                                <a:lnTo>
                                  <a:pt x="646" y="1063"/>
                                </a:lnTo>
                                <a:lnTo>
                                  <a:pt x="661" y="1092"/>
                                </a:lnTo>
                                <a:lnTo>
                                  <a:pt x="643" y="1100"/>
                                </a:lnTo>
                                <a:lnTo>
                                  <a:pt x="643" y="1111"/>
                                </a:lnTo>
                                <a:lnTo>
                                  <a:pt x="654" y="1107"/>
                                </a:lnTo>
                                <a:lnTo>
                                  <a:pt x="657" y="1122"/>
                                </a:lnTo>
                                <a:lnTo>
                                  <a:pt x="668" y="1122"/>
                                </a:lnTo>
                                <a:lnTo>
                                  <a:pt x="679" y="1136"/>
                                </a:lnTo>
                                <a:lnTo>
                                  <a:pt x="683" y="1180"/>
                                </a:lnTo>
                                <a:lnTo>
                                  <a:pt x="734" y="1187"/>
                                </a:lnTo>
                                <a:lnTo>
                                  <a:pt x="763" y="1169"/>
                                </a:lnTo>
                                <a:lnTo>
                                  <a:pt x="756" y="1155"/>
                                </a:lnTo>
                                <a:lnTo>
                                  <a:pt x="778" y="1140"/>
                                </a:lnTo>
                                <a:lnTo>
                                  <a:pt x="789" y="1144"/>
                                </a:lnTo>
                                <a:lnTo>
                                  <a:pt x="818" y="1136"/>
                                </a:lnTo>
                                <a:lnTo>
                                  <a:pt x="825" y="1129"/>
                                </a:lnTo>
                                <a:lnTo>
                                  <a:pt x="822" y="1111"/>
                                </a:lnTo>
                                <a:lnTo>
                                  <a:pt x="814" y="1111"/>
                                </a:lnTo>
                                <a:lnTo>
                                  <a:pt x="814" y="1074"/>
                                </a:lnTo>
                                <a:lnTo>
                                  <a:pt x="840" y="1052"/>
                                </a:lnTo>
                                <a:lnTo>
                                  <a:pt x="851" y="979"/>
                                </a:lnTo>
                                <a:lnTo>
                                  <a:pt x="913" y="994"/>
                                </a:lnTo>
                                <a:lnTo>
                                  <a:pt x="946" y="986"/>
                                </a:lnTo>
                                <a:lnTo>
                                  <a:pt x="946" y="976"/>
                                </a:lnTo>
                                <a:lnTo>
                                  <a:pt x="960" y="976"/>
                                </a:lnTo>
                                <a:lnTo>
                                  <a:pt x="964" y="968"/>
                                </a:lnTo>
                                <a:lnTo>
                                  <a:pt x="986" y="976"/>
                                </a:lnTo>
                                <a:lnTo>
                                  <a:pt x="993" y="957"/>
                                </a:lnTo>
                                <a:lnTo>
                                  <a:pt x="993" y="950"/>
                                </a:lnTo>
                                <a:lnTo>
                                  <a:pt x="971" y="943"/>
                                </a:lnTo>
                                <a:lnTo>
                                  <a:pt x="975" y="928"/>
                                </a:lnTo>
                                <a:lnTo>
                                  <a:pt x="986" y="928"/>
                                </a:lnTo>
                                <a:lnTo>
                                  <a:pt x="982" y="921"/>
                                </a:lnTo>
                                <a:lnTo>
                                  <a:pt x="986" y="917"/>
                                </a:lnTo>
                                <a:lnTo>
                                  <a:pt x="982" y="910"/>
                                </a:lnTo>
                                <a:lnTo>
                                  <a:pt x="982" y="902"/>
                                </a:lnTo>
                                <a:lnTo>
                                  <a:pt x="975" y="902"/>
                                </a:lnTo>
                                <a:lnTo>
                                  <a:pt x="975" y="895"/>
                                </a:lnTo>
                                <a:lnTo>
                                  <a:pt x="964" y="888"/>
                                </a:lnTo>
                                <a:lnTo>
                                  <a:pt x="964" y="877"/>
                                </a:lnTo>
                                <a:lnTo>
                                  <a:pt x="957" y="870"/>
                                </a:lnTo>
                                <a:lnTo>
                                  <a:pt x="960" y="866"/>
                                </a:lnTo>
                                <a:lnTo>
                                  <a:pt x="968" y="870"/>
                                </a:lnTo>
                                <a:lnTo>
                                  <a:pt x="982" y="884"/>
                                </a:lnTo>
                                <a:lnTo>
                                  <a:pt x="990" y="881"/>
                                </a:lnTo>
                                <a:lnTo>
                                  <a:pt x="971" y="866"/>
                                </a:lnTo>
                                <a:lnTo>
                                  <a:pt x="979" y="855"/>
                                </a:lnTo>
                                <a:lnTo>
                                  <a:pt x="971" y="851"/>
                                </a:lnTo>
                                <a:lnTo>
                                  <a:pt x="979" y="829"/>
                                </a:lnTo>
                                <a:lnTo>
                                  <a:pt x="997" y="818"/>
                                </a:lnTo>
                                <a:lnTo>
                                  <a:pt x="1055" y="811"/>
                                </a:lnTo>
                                <a:lnTo>
                                  <a:pt x="1070" y="796"/>
                                </a:lnTo>
                                <a:lnTo>
                                  <a:pt x="1095" y="789"/>
                                </a:lnTo>
                                <a:lnTo>
                                  <a:pt x="1099" y="771"/>
                                </a:lnTo>
                                <a:lnTo>
                                  <a:pt x="1048" y="760"/>
                                </a:lnTo>
                                <a:lnTo>
                                  <a:pt x="1044" y="742"/>
                                </a:lnTo>
                                <a:lnTo>
                                  <a:pt x="1052" y="705"/>
                                </a:lnTo>
                                <a:lnTo>
                                  <a:pt x="1103" y="731"/>
                                </a:lnTo>
                                <a:lnTo>
                                  <a:pt x="1095" y="716"/>
                                </a:lnTo>
                                <a:lnTo>
                                  <a:pt x="1106" y="672"/>
                                </a:lnTo>
                                <a:lnTo>
                                  <a:pt x="1070" y="654"/>
                                </a:lnTo>
                                <a:lnTo>
                                  <a:pt x="1052" y="632"/>
                                </a:lnTo>
                                <a:lnTo>
                                  <a:pt x="1052" y="617"/>
                                </a:lnTo>
                                <a:lnTo>
                                  <a:pt x="1037" y="595"/>
                                </a:lnTo>
                                <a:lnTo>
                                  <a:pt x="1030" y="585"/>
                                </a:lnTo>
                                <a:lnTo>
                                  <a:pt x="1033" y="574"/>
                                </a:lnTo>
                                <a:lnTo>
                                  <a:pt x="1052" y="566"/>
                                </a:lnTo>
                                <a:lnTo>
                                  <a:pt x="1048" y="541"/>
                                </a:lnTo>
                                <a:lnTo>
                                  <a:pt x="1059" y="533"/>
                                </a:lnTo>
                                <a:lnTo>
                                  <a:pt x="1081" y="544"/>
                                </a:lnTo>
                                <a:lnTo>
                                  <a:pt x="1106" y="544"/>
                                </a:lnTo>
                                <a:lnTo>
                                  <a:pt x="1121" y="559"/>
                                </a:lnTo>
                                <a:lnTo>
                                  <a:pt x="1150" y="548"/>
                                </a:lnTo>
                                <a:lnTo>
                                  <a:pt x="1161" y="570"/>
                                </a:lnTo>
                                <a:lnTo>
                                  <a:pt x="1187" y="566"/>
                                </a:lnTo>
                                <a:lnTo>
                                  <a:pt x="1194" y="577"/>
                                </a:lnTo>
                                <a:lnTo>
                                  <a:pt x="1201" y="555"/>
                                </a:lnTo>
                                <a:lnTo>
                                  <a:pt x="1234" y="588"/>
                                </a:lnTo>
                                <a:lnTo>
                                  <a:pt x="1271" y="552"/>
                                </a:lnTo>
                                <a:lnTo>
                                  <a:pt x="1315" y="563"/>
                                </a:lnTo>
                                <a:lnTo>
                                  <a:pt x="1315" y="552"/>
                                </a:lnTo>
                                <a:lnTo>
                                  <a:pt x="1289" y="533"/>
                                </a:lnTo>
                                <a:lnTo>
                                  <a:pt x="1315" y="504"/>
                                </a:lnTo>
                                <a:lnTo>
                                  <a:pt x="1300" y="500"/>
                                </a:lnTo>
                                <a:lnTo>
                                  <a:pt x="1304" y="493"/>
                                </a:lnTo>
                                <a:lnTo>
                                  <a:pt x="1315" y="497"/>
                                </a:lnTo>
                                <a:lnTo>
                                  <a:pt x="1307" y="490"/>
                                </a:lnTo>
                                <a:lnTo>
                                  <a:pt x="1362" y="497"/>
                                </a:lnTo>
                                <a:lnTo>
                                  <a:pt x="1366" y="490"/>
                                </a:lnTo>
                                <a:lnTo>
                                  <a:pt x="1358" y="482"/>
                                </a:lnTo>
                                <a:lnTo>
                                  <a:pt x="1369" y="471"/>
                                </a:lnTo>
                                <a:lnTo>
                                  <a:pt x="1377" y="482"/>
                                </a:lnTo>
                                <a:lnTo>
                                  <a:pt x="1384" y="464"/>
                                </a:lnTo>
                                <a:lnTo>
                                  <a:pt x="1384" y="482"/>
                                </a:lnTo>
                                <a:lnTo>
                                  <a:pt x="1398" y="475"/>
                                </a:lnTo>
                                <a:lnTo>
                                  <a:pt x="1431" y="511"/>
                                </a:lnTo>
                                <a:lnTo>
                                  <a:pt x="1457" y="526"/>
                                </a:lnTo>
                                <a:lnTo>
                                  <a:pt x="1439" y="541"/>
                                </a:lnTo>
                                <a:lnTo>
                                  <a:pt x="1457" y="566"/>
                                </a:lnTo>
                                <a:lnTo>
                                  <a:pt x="1472" y="541"/>
                                </a:lnTo>
                                <a:lnTo>
                                  <a:pt x="1486" y="544"/>
                                </a:lnTo>
                                <a:lnTo>
                                  <a:pt x="1490" y="533"/>
                                </a:lnTo>
                                <a:lnTo>
                                  <a:pt x="1512" y="530"/>
                                </a:lnTo>
                                <a:lnTo>
                                  <a:pt x="1515" y="519"/>
                                </a:lnTo>
                                <a:lnTo>
                                  <a:pt x="1541" y="522"/>
                                </a:lnTo>
                                <a:lnTo>
                                  <a:pt x="1559" y="548"/>
                                </a:lnTo>
                                <a:lnTo>
                                  <a:pt x="1552" y="555"/>
                                </a:lnTo>
                                <a:lnTo>
                                  <a:pt x="1570" y="559"/>
                                </a:lnTo>
                                <a:lnTo>
                                  <a:pt x="1548" y="526"/>
                                </a:lnTo>
                                <a:lnTo>
                                  <a:pt x="1566" y="497"/>
                                </a:lnTo>
                                <a:lnTo>
                                  <a:pt x="1541" y="468"/>
                                </a:lnTo>
                                <a:lnTo>
                                  <a:pt x="1552" y="449"/>
                                </a:lnTo>
                                <a:lnTo>
                                  <a:pt x="1534" y="435"/>
                                </a:lnTo>
                                <a:lnTo>
                                  <a:pt x="1523" y="442"/>
                                </a:lnTo>
                                <a:lnTo>
                                  <a:pt x="1526" y="435"/>
                                </a:lnTo>
                                <a:lnTo>
                                  <a:pt x="1512" y="427"/>
                                </a:lnTo>
                                <a:lnTo>
                                  <a:pt x="1515" y="413"/>
                                </a:lnTo>
                                <a:lnTo>
                                  <a:pt x="1501" y="402"/>
                                </a:lnTo>
                                <a:lnTo>
                                  <a:pt x="1512" y="384"/>
                                </a:lnTo>
                                <a:lnTo>
                                  <a:pt x="1530" y="351"/>
                                </a:lnTo>
                                <a:lnTo>
                                  <a:pt x="1541" y="347"/>
                                </a:lnTo>
                                <a:lnTo>
                                  <a:pt x="1537" y="329"/>
                                </a:lnTo>
                                <a:lnTo>
                                  <a:pt x="1548" y="332"/>
                                </a:lnTo>
                                <a:lnTo>
                                  <a:pt x="1574" y="318"/>
                                </a:lnTo>
                                <a:lnTo>
                                  <a:pt x="1599" y="278"/>
                                </a:lnTo>
                                <a:lnTo>
                                  <a:pt x="1614" y="274"/>
                                </a:lnTo>
                                <a:lnTo>
                                  <a:pt x="1614" y="259"/>
                                </a:lnTo>
                                <a:lnTo>
                                  <a:pt x="1625" y="263"/>
                                </a:lnTo>
                                <a:lnTo>
                                  <a:pt x="1625" y="245"/>
                                </a:lnTo>
                                <a:lnTo>
                                  <a:pt x="1650" y="256"/>
                                </a:lnTo>
                                <a:lnTo>
                                  <a:pt x="1650" y="270"/>
                                </a:lnTo>
                                <a:lnTo>
                                  <a:pt x="1702" y="285"/>
                                </a:lnTo>
                                <a:lnTo>
                                  <a:pt x="1691" y="300"/>
                                </a:lnTo>
                                <a:lnTo>
                                  <a:pt x="1756" y="321"/>
                                </a:lnTo>
                                <a:lnTo>
                                  <a:pt x="1738" y="358"/>
                                </a:lnTo>
                                <a:lnTo>
                                  <a:pt x="1775" y="369"/>
                                </a:lnTo>
                                <a:lnTo>
                                  <a:pt x="1800" y="376"/>
                                </a:lnTo>
                                <a:lnTo>
                                  <a:pt x="1818" y="318"/>
                                </a:lnTo>
                                <a:lnTo>
                                  <a:pt x="1880" y="332"/>
                                </a:lnTo>
                                <a:lnTo>
                                  <a:pt x="1902" y="314"/>
                                </a:lnTo>
                                <a:lnTo>
                                  <a:pt x="1917" y="263"/>
                                </a:lnTo>
                                <a:lnTo>
                                  <a:pt x="1932" y="270"/>
                                </a:lnTo>
                                <a:lnTo>
                                  <a:pt x="1975" y="289"/>
                                </a:lnTo>
                                <a:lnTo>
                                  <a:pt x="2037" y="296"/>
                                </a:lnTo>
                                <a:lnTo>
                                  <a:pt x="2070" y="314"/>
                                </a:lnTo>
                                <a:lnTo>
                                  <a:pt x="2074" y="325"/>
                                </a:lnTo>
                                <a:lnTo>
                                  <a:pt x="2184" y="365"/>
                                </a:lnTo>
                                <a:lnTo>
                                  <a:pt x="2180" y="405"/>
                                </a:lnTo>
                                <a:lnTo>
                                  <a:pt x="2195" y="416"/>
                                </a:lnTo>
                                <a:lnTo>
                                  <a:pt x="2220" y="413"/>
                                </a:lnTo>
                                <a:lnTo>
                                  <a:pt x="2253" y="402"/>
                                </a:lnTo>
                                <a:lnTo>
                                  <a:pt x="2297" y="409"/>
                                </a:lnTo>
                                <a:lnTo>
                                  <a:pt x="2355" y="405"/>
                                </a:lnTo>
                                <a:lnTo>
                                  <a:pt x="2428" y="387"/>
                                </a:lnTo>
                                <a:lnTo>
                                  <a:pt x="2436" y="373"/>
                                </a:lnTo>
                                <a:lnTo>
                                  <a:pt x="2446" y="373"/>
                                </a:lnTo>
                                <a:lnTo>
                                  <a:pt x="2516" y="384"/>
                                </a:lnTo>
                                <a:lnTo>
                                  <a:pt x="2560" y="373"/>
                                </a:lnTo>
                                <a:lnTo>
                                  <a:pt x="2574" y="347"/>
                                </a:lnTo>
                                <a:lnTo>
                                  <a:pt x="2582" y="300"/>
                                </a:lnTo>
                                <a:lnTo>
                                  <a:pt x="2549" y="278"/>
                                </a:lnTo>
                                <a:lnTo>
                                  <a:pt x="2534" y="259"/>
                                </a:lnTo>
                                <a:lnTo>
                                  <a:pt x="2519" y="237"/>
                                </a:lnTo>
                                <a:lnTo>
                                  <a:pt x="2505" y="241"/>
                                </a:lnTo>
                                <a:lnTo>
                                  <a:pt x="2498" y="230"/>
                                </a:lnTo>
                                <a:lnTo>
                                  <a:pt x="2512" y="205"/>
                                </a:lnTo>
                                <a:lnTo>
                                  <a:pt x="2519" y="131"/>
                                </a:lnTo>
                                <a:lnTo>
                                  <a:pt x="2541" y="135"/>
                                </a:lnTo>
                                <a:lnTo>
                                  <a:pt x="2567" y="113"/>
                                </a:lnTo>
                                <a:lnTo>
                                  <a:pt x="2578" y="113"/>
                                </a:lnTo>
                                <a:lnTo>
                                  <a:pt x="2578" y="95"/>
                                </a:lnTo>
                                <a:lnTo>
                                  <a:pt x="2607" y="110"/>
                                </a:lnTo>
                                <a:lnTo>
                                  <a:pt x="2622" y="110"/>
                                </a:lnTo>
                                <a:lnTo>
                                  <a:pt x="2629" y="95"/>
                                </a:lnTo>
                                <a:lnTo>
                                  <a:pt x="2633" y="102"/>
                                </a:lnTo>
                                <a:lnTo>
                                  <a:pt x="2655" y="91"/>
                                </a:lnTo>
                                <a:lnTo>
                                  <a:pt x="2662" y="117"/>
                                </a:lnTo>
                                <a:lnTo>
                                  <a:pt x="2669" y="110"/>
                                </a:lnTo>
                                <a:lnTo>
                                  <a:pt x="2684" y="128"/>
                                </a:lnTo>
                                <a:lnTo>
                                  <a:pt x="2691" y="131"/>
                                </a:lnTo>
                                <a:lnTo>
                                  <a:pt x="2698" y="117"/>
                                </a:lnTo>
                                <a:lnTo>
                                  <a:pt x="2698" y="142"/>
                                </a:lnTo>
                                <a:lnTo>
                                  <a:pt x="2706" y="135"/>
                                </a:lnTo>
                                <a:lnTo>
                                  <a:pt x="2709" y="110"/>
                                </a:lnTo>
                                <a:lnTo>
                                  <a:pt x="2735" y="110"/>
                                </a:lnTo>
                                <a:lnTo>
                                  <a:pt x="2753" y="124"/>
                                </a:lnTo>
                                <a:lnTo>
                                  <a:pt x="2757" y="142"/>
                                </a:lnTo>
                                <a:lnTo>
                                  <a:pt x="2790" y="99"/>
                                </a:lnTo>
                                <a:lnTo>
                                  <a:pt x="2804" y="62"/>
                                </a:lnTo>
                                <a:lnTo>
                                  <a:pt x="2826" y="62"/>
                                </a:lnTo>
                                <a:lnTo>
                                  <a:pt x="2885" y="22"/>
                                </a:lnTo>
                                <a:lnTo>
                                  <a:pt x="2932" y="4"/>
                                </a:lnTo>
                                <a:lnTo>
                                  <a:pt x="2950" y="15"/>
                                </a:lnTo>
                                <a:lnTo>
                                  <a:pt x="2969" y="0"/>
                                </a:lnTo>
                                <a:lnTo>
                                  <a:pt x="2950" y="29"/>
                                </a:lnTo>
                                <a:lnTo>
                                  <a:pt x="2969" y="47"/>
                                </a:lnTo>
                                <a:lnTo>
                                  <a:pt x="2950" y="73"/>
                                </a:lnTo>
                                <a:lnTo>
                                  <a:pt x="2936" y="66"/>
                                </a:lnTo>
                                <a:lnTo>
                                  <a:pt x="2921" y="77"/>
                                </a:lnTo>
                                <a:lnTo>
                                  <a:pt x="2947" y="95"/>
                                </a:lnTo>
                                <a:lnTo>
                                  <a:pt x="2954" y="131"/>
                                </a:lnTo>
                                <a:lnTo>
                                  <a:pt x="2950" y="146"/>
                                </a:lnTo>
                                <a:lnTo>
                                  <a:pt x="2939" y="168"/>
                                </a:lnTo>
                                <a:lnTo>
                                  <a:pt x="2954" y="190"/>
                                </a:lnTo>
                                <a:lnTo>
                                  <a:pt x="2947" y="194"/>
                                </a:lnTo>
                                <a:lnTo>
                                  <a:pt x="2972" y="201"/>
                                </a:lnTo>
                                <a:lnTo>
                                  <a:pt x="2969" y="226"/>
                                </a:lnTo>
                                <a:lnTo>
                                  <a:pt x="2980" y="234"/>
                                </a:lnTo>
                                <a:lnTo>
                                  <a:pt x="2980" y="245"/>
                                </a:lnTo>
                                <a:lnTo>
                                  <a:pt x="2965" y="252"/>
                                </a:lnTo>
                                <a:lnTo>
                                  <a:pt x="2961" y="237"/>
                                </a:lnTo>
                                <a:lnTo>
                                  <a:pt x="2961" y="252"/>
                                </a:lnTo>
                                <a:lnTo>
                                  <a:pt x="2954" y="252"/>
                                </a:lnTo>
                                <a:lnTo>
                                  <a:pt x="2958" y="278"/>
                                </a:lnTo>
                                <a:lnTo>
                                  <a:pt x="2943" y="270"/>
                                </a:lnTo>
                                <a:lnTo>
                                  <a:pt x="2925" y="278"/>
                                </a:lnTo>
                                <a:lnTo>
                                  <a:pt x="2932" y="292"/>
                                </a:lnTo>
                                <a:lnTo>
                                  <a:pt x="2925" y="296"/>
                                </a:lnTo>
                                <a:lnTo>
                                  <a:pt x="2932" y="321"/>
                                </a:lnTo>
                                <a:lnTo>
                                  <a:pt x="2950" y="329"/>
                                </a:lnTo>
                                <a:lnTo>
                                  <a:pt x="2958" y="380"/>
                                </a:lnTo>
                                <a:lnTo>
                                  <a:pt x="2980" y="409"/>
                                </a:lnTo>
                                <a:lnTo>
                                  <a:pt x="2976" y="427"/>
                                </a:lnTo>
                                <a:lnTo>
                                  <a:pt x="2987" y="446"/>
                                </a:lnTo>
                                <a:lnTo>
                                  <a:pt x="3031" y="482"/>
                                </a:lnTo>
                                <a:lnTo>
                                  <a:pt x="3096" y="402"/>
                                </a:lnTo>
                                <a:lnTo>
                                  <a:pt x="3104" y="416"/>
                                </a:lnTo>
                                <a:lnTo>
                                  <a:pt x="3118" y="416"/>
                                </a:lnTo>
                                <a:lnTo>
                                  <a:pt x="3122" y="431"/>
                                </a:lnTo>
                                <a:lnTo>
                                  <a:pt x="3140" y="431"/>
                                </a:lnTo>
                                <a:lnTo>
                                  <a:pt x="3140" y="442"/>
                                </a:lnTo>
                                <a:lnTo>
                                  <a:pt x="3173" y="449"/>
                                </a:lnTo>
                                <a:lnTo>
                                  <a:pt x="3177" y="435"/>
                                </a:lnTo>
                                <a:lnTo>
                                  <a:pt x="3232" y="431"/>
                                </a:lnTo>
                                <a:lnTo>
                                  <a:pt x="3239" y="435"/>
                                </a:lnTo>
                                <a:lnTo>
                                  <a:pt x="3235" y="457"/>
                                </a:lnTo>
                                <a:lnTo>
                                  <a:pt x="3275" y="471"/>
                                </a:lnTo>
                                <a:lnTo>
                                  <a:pt x="3286" y="508"/>
                                </a:lnTo>
                                <a:lnTo>
                                  <a:pt x="3290" y="544"/>
                                </a:lnTo>
                                <a:lnTo>
                                  <a:pt x="3294" y="577"/>
                                </a:lnTo>
                                <a:lnTo>
                                  <a:pt x="3272" y="570"/>
                                </a:lnTo>
                                <a:lnTo>
                                  <a:pt x="3264" y="581"/>
                                </a:lnTo>
                                <a:lnTo>
                                  <a:pt x="3275" y="588"/>
                                </a:lnTo>
                                <a:lnTo>
                                  <a:pt x="3268" y="614"/>
                                </a:lnTo>
                                <a:lnTo>
                                  <a:pt x="3279" y="621"/>
                                </a:lnTo>
                                <a:lnTo>
                                  <a:pt x="3235" y="643"/>
                                </a:lnTo>
                                <a:lnTo>
                                  <a:pt x="3235" y="709"/>
                                </a:lnTo>
                                <a:lnTo>
                                  <a:pt x="3217" y="716"/>
                                </a:lnTo>
                                <a:lnTo>
                                  <a:pt x="3184" y="727"/>
                                </a:lnTo>
                                <a:lnTo>
                                  <a:pt x="3177" y="716"/>
                                </a:lnTo>
                                <a:lnTo>
                                  <a:pt x="3173" y="749"/>
                                </a:lnTo>
                                <a:lnTo>
                                  <a:pt x="3180" y="756"/>
                                </a:lnTo>
                                <a:lnTo>
                                  <a:pt x="3210" y="753"/>
                                </a:lnTo>
                                <a:lnTo>
                                  <a:pt x="3246" y="811"/>
                                </a:lnTo>
                                <a:lnTo>
                                  <a:pt x="3261" y="815"/>
                                </a:lnTo>
                                <a:lnTo>
                                  <a:pt x="3297" y="815"/>
                                </a:lnTo>
                                <a:lnTo>
                                  <a:pt x="3323" y="840"/>
                                </a:lnTo>
                                <a:lnTo>
                                  <a:pt x="3323" y="829"/>
                                </a:lnTo>
                                <a:lnTo>
                                  <a:pt x="3345" y="826"/>
                                </a:lnTo>
                                <a:lnTo>
                                  <a:pt x="3348" y="840"/>
                                </a:lnTo>
                                <a:lnTo>
                                  <a:pt x="3356" y="840"/>
                                </a:lnTo>
                                <a:lnTo>
                                  <a:pt x="3356" y="881"/>
                                </a:lnTo>
                                <a:lnTo>
                                  <a:pt x="3418" y="873"/>
                                </a:lnTo>
                                <a:lnTo>
                                  <a:pt x="3421" y="866"/>
                                </a:lnTo>
                                <a:lnTo>
                                  <a:pt x="3443" y="877"/>
                                </a:lnTo>
                                <a:lnTo>
                                  <a:pt x="3447" y="891"/>
                                </a:lnTo>
                                <a:lnTo>
                                  <a:pt x="3454" y="877"/>
                                </a:lnTo>
                                <a:lnTo>
                                  <a:pt x="3465" y="877"/>
                                </a:lnTo>
                                <a:lnTo>
                                  <a:pt x="3458" y="902"/>
                                </a:lnTo>
                                <a:lnTo>
                                  <a:pt x="3476" y="921"/>
                                </a:lnTo>
                                <a:lnTo>
                                  <a:pt x="3480" y="939"/>
                                </a:lnTo>
                                <a:lnTo>
                                  <a:pt x="3491" y="939"/>
                                </a:lnTo>
                                <a:lnTo>
                                  <a:pt x="3487" y="976"/>
                                </a:lnTo>
                                <a:lnTo>
                                  <a:pt x="3502" y="976"/>
                                </a:lnTo>
                                <a:lnTo>
                                  <a:pt x="3505" y="986"/>
                                </a:lnTo>
                                <a:lnTo>
                                  <a:pt x="3505" y="1001"/>
                                </a:lnTo>
                                <a:lnTo>
                                  <a:pt x="3491" y="997"/>
                                </a:lnTo>
                                <a:lnTo>
                                  <a:pt x="3487" y="1008"/>
                                </a:lnTo>
                                <a:lnTo>
                                  <a:pt x="3502" y="1012"/>
                                </a:lnTo>
                                <a:lnTo>
                                  <a:pt x="3498" y="1038"/>
                                </a:lnTo>
                                <a:lnTo>
                                  <a:pt x="3491" y="1041"/>
                                </a:lnTo>
                                <a:lnTo>
                                  <a:pt x="3498" y="1045"/>
                                </a:lnTo>
                                <a:lnTo>
                                  <a:pt x="3509" y="1038"/>
                                </a:lnTo>
                                <a:lnTo>
                                  <a:pt x="3505" y="1052"/>
                                </a:lnTo>
                                <a:lnTo>
                                  <a:pt x="3520" y="1060"/>
                                </a:lnTo>
                                <a:lnTo>
                                  <a:pt x="3524" y="1049"/>
                                </a:lnTo>
                                <a:lnTo>
                                  <a:pt x="3524" y="1063"/>
                                </a:lnTo>
                                <a:lnTo>
                                  <a:pt x="3531" y="1052"/>
                                </a:lnTo>
                                <a:lnTo>
                                  <a:pt x="3538" y="1078"/>
                                </a:lnTo>
                                <a:lnTo>
                                  <a:pt x="3476" y="1038"/>
                                </a:lnTo>
                                <a:lnTo>
                                  <a:pt x="3473" y="1052"/>
                                </a:lnTo>
                                <a:lnTo>
                                  <a:pt x="3454" y="1049"/>
                                </a:lnTo>
                                <a:lnTo>
                                  <a:pt x="3454" y="1074"/>
                                </a:lnTo>
                                <a:lnTo>
                                  <a:pt x="3432" y="1060"/>
                                </a:lnTo>
                                <a:lnTo>
                                  <a:pt x="3410" y="1016"/>
                                </a:lnTo>
                                <a:lnTo>
                                  <a:pt x="3356" y="1023"/>
                                </a:lnTo>
                                <a:lnTo>
                                  <a:pt x="3337" y="1041"/>
                                </a:lnTo>
                                <a:lnTo>
                                  <a:pt x="3316" y="1045"/>
                                </a:lnTo>
                                <a:lnTo>
                                  <a:pt x="3305" y="1067"/>
                                </a:lnTo>
                                <a:lnTo>
                                  <a:pt x="3275" y="1071"/>
                                </a:lnTo>
                                <a:lnTo>
                                  <a:pt x="3286" y="1081"/>
                                </a:lnTo>
                                <a:lnTo>
                                  <a:pt x="3239" y="1089"/>
                                </a:lnTo>
                                <a:lnTo>
                                  <a:pt x="3239" y="1166"/>
                                </a:lnTo>
                                <a:lnTo>
                                  <a:pt x="3257" y="1166"/>
                                </a:lnTo>
                                <a:lnTo>
                                  <a:pt x="3272" y="1202"/>
                                </a:lnTo>
                                <a:lnTo>
                                  <a:pt x="3253" y="1242"/>
                                </a:lnTo>
                                <a:lnTo>
                                  <a:pt x="3264" y="1250"/>
                                </a:lnTo>
                                <a:lnTo>
                                  <a:pt x="3261" y="1264"/>
                                </a:lnTo>
                                <a:lnTo>
                                  <a:pt x="3250" y="1261"/>
                                </a:lnTo>
                                <a:lnTo>
                                  <a:pt x="3264" y="1271"/>
                                </a:lnTo>
                                <a:lnTo>
                                  <a:pt x="3261" y="1279"/>
                                </a:lnTo>
                                <a:lnTo>
                                  <a:pt x="3246" y="1286"/>
                                </a:lnTo>
                                <a:lnTo>
                                  <a:pt x="3173" y="1279"/>
                                </a:lnTo>
                                <a:lnTo>
                                  <a:pt x="3173" y="1261"/>
                                </a:lnTo>
                                <a:lnTo>
                                  <a:pt x="3129" y="1261"/>
                                </a:lnTo>
                                <a:lnTo>
                                  <a:pt x="3126" y="1250"/>
                                </a:lnTo>
                                <a:lnTo>
                                  <a:pt x="3093" y="1239"/>
                                </a:lnTo>
                                <a:lnTo>
                                  <a:pt x="3096" y="1246"/>
                                </a:lnTo>
                                <a:lnTo>
                                  <a:pt x="3089" y="1250"/>
                                </a:lnTo>
                                <a:lnTo>
                                  <a:pt x="3107" y="1253"/>
                                </a:lnTo>
                                <a:lnTo>
                                  <a:pt x="3111" y="1264"/>
                                </a:lnTo>
                                <a:lnTo>
                                  <a:pt x="3107" y="1319"/>
                                </a:lnTo>
                                <a:lnTo>
                                  <a:pt x="3100" y="1337"/>
                                </a:lnTo>
                                <a:lnTo>
                                  <a:pt x="3078" y="1356"/>
                                </a:lnTo>
                                <a:lnTo>
                                  <a:pt x="3056" y="1348"/>
                                </a:lnTo>
                                <a:lnTo>
                                  <a:pt x="3053" y="1352"/>
                                </a:lnTo>
                                <a:lnTo>
                                  <a:pt x="3042" y="1359"/>
                                </a:lnTo>
                                <a:lnTo>
                                  <a:pt x="3031" y="1392"/>
                                </a:lnTo>
                                <a:lnTo>
                                  <a:pt x="2998" y="1403"/>
                                </a:lnTo>
                                <a:lnTo>
                                  <a:pt x="2976" y="1403"/>
                                </a:lnTo>
                                <a:lnTo>
                                  <a:pt x="2969" y="1421"/>
                                </a:lnTo>
                                <a:lnTo>
                                  <a:pt x="2907" y="1436"/>
                                </a:lnTo>
                                <a:lnTo>
                                  <a:pt x="2914" y="1418"/>
                                </a:lnTo>
                                <a:lnTo>
                                  <a:pt x="2896" y="1410"/>
                                </a:lnTo>
                                <a:lnTo>
                                  <a:pt x="2808" y="1432"/>
                                </a:lnTo>
                                <a:lnTo>
                                  <a:pt x="2764" y="1425"/>
                                </a:lnTo>
                                <a:lnTo>
                                  <a:pt x="2742" y="1465"/>
                                </a:lnTo>
                                <a:lnTo>
                                  <a:pt x="2702" y="1487"/>
                                </a:lnTo>
                                <a:lnTo>
                                  <a:pt x="2709" y="1520"/>
                                </a:lnTo>
                                <a:lnTo>
                                  <a:pt x="2691" y="1531"/>
                                </a:lnTo>
                                <a:lnTo>
                                  <a:pt x="2684" y="1586"/>
                                </a:lnTo>
                                <a:lnTo>
                                  <a:pt x="2582" y="1597"/>
                                </a:lnTo>
                                <a:lnTo>
                                  <a:pt x="2578" y="1593"/>
                                </a:lnTo>
                                <a:lnTo>
                                  <a:pt x="2571" y="1578"/>
                                </a:lnTo>
                                <a:lnTo>
                                  <a:pt x="2574" y="1542"/>
                                </a:lnTo>
                                <a:lnTo>
                                  <a:pt x="2545" y="1458"/>
                                </a:lnTo>
                                <a:lnTo>
                                  <a:pt x="2534" y="1458"/>
                                </a:lnTo>
                                <a:lnTo>
                                  <a:pt x="2523" y="1469"/>
                                </a:lnTo>
                                <a:lnTo>
                                  <a:pt x="2512" y="1436"/>
                                </a:lnTo>
                                <a:lnTo>
                                  <a:pt x="2490" y="1432"/>
                                </a:lnTo>
                                <a:lnTo>
                                  <a:pt x="2457" y="1451"/>
                                </a:lnTo>
                                <a:lnTo>
                                  <a:pt x="2439" y="1447"/>
                                </a:lnTo>
                                <a:lnTo>
                                  <a:pt x="2414" y="1491"/>
                                </a:lnTo>
                                <a:lnTo>
                                  <a:pt x="2381" y="1520"/>
                                </a:lnTo>
                                <a:lnTo>
                                  <a:pt x="2322" y="1582"/>
                                </a:lnTo>
                                <a:lnTo>
                                  <a:pt x="2304" y="1578"/>
                                </a:lnTo>
                                <a:lnTo>
                                  <a:pt x="2289" y="1604"/>
                                </a:lnTo>
                                <a:lnTo>
                                  <a:pt x="2268" y="1600"/>
                                </a:lnTo>
                                <a:lnTo>
                                  <a:pt x="2271" y="1567"/>
                                </a:lnTo>
                                <a:lnTo>
                                  <a:pt x="2260" y="1549"/>
                                </a:lnTo>
                                <a:lnTo>
                                  <a:pt x="2238" y="1593"/>
                                </a:lnTo>
                                <a:lnTo>
                                  <a:pt x="2227" y="1578"/>
                                </a:lnTo>
                                <a:lnTo>
                                  <a:pt x="2224" y="1615"/>
                                </a:lnTo>
                                <a:lnTo>
                                  <a:pt x="2202" y="1644"/>
                                </a:lnTo>
                                <a:lnTo>
                                  <a:pt x="2180" y="1633"/>
                                </a:lnTo>
                                <a:lnTo>
                                  <a:pt x="2070" y="1615"/>
                                </a:lnTo>
                                <a:lnTo>
                                  <a:pt x="1997" y="1630"/>
                                </a:lnTo>
                                <a:lnTo>
                                  <a:pt x="1983" y="1630"/>
                                </a:lnTo>
                                <a:lnTo>
                                  <a:pt x="1957" y="1600"/>
                                </a:lnTo>
                                <a:lnTo>
                                  <a:pt x="1932" y="1589"/>
                                </a:lnTo>
                                <a:lnTo>
                                  <a:pt x="1884" y="1604"/>
                                </a:lnTo>
                                <a:lnTo>
                                  <a:pt x="1891" y="1531"/>
                                </a:lnTo>
                                <a:lnTo>
                                  <a:pt x="1902" y="1524"/>
                                </a:lnTo>
                                <a:lnTo>
                                  <a:pt x="1891" y="1505"/>
                                </a:lnTo>
                                <a:lnTo>
                                  <a:pt x="1800" y="1586"/>
                                </a:lnTo>
                                <a:lnTo>
                                  <a:pt x="1782" y="1615"/>
                                </a:lnTo>
                                <a:lnTo>
                                  <a:pt x="1753" y="1611"/>
                                </a:lnTo>
                                <a:lnTo>
                                  <a:pt x="1742" y="1604"/>
                                </a:lnTo>
                                <a:lnTo>
                                  <a:pt x="1738" y="1611"/>
                                </a:lnTo>
                                <a:lnTo>
                                  <a:pt x="1745" y="1622"/>
                                </a:lnTo>
                                <a:lnTo>
                                  <a:pt x="1720" y="1662"/>
                                </a:lnTo>
                                <a:lnTo>
                                  <a:pt x="1705" y="1670"/>
                                </a:lnTo>
                                <a:lnTo>
                                  <a:pt x="1658" y="1659"/>
                                </a:lnTo>
                                <a:lnTo>
                                  <a:pt x="1665" y="1703"/>
                                </a:lnTo>
                                <a:lnTo>
                                  <a:pt x="1592" y="1732"/>
                                </a:lnTo>
                                <a:lnTo>
                                  <a:pt x="1596" y="1757"/>
                                </a:lnTo>
                                <a:lnTo>
                                  <a:pt x="1563" y="1736"/>
                                </a:lnTo>
                                <a:lnTo>
                                  <a:pt x="1519" y="1765"/>
                                </a:lnTo>
                                <a:lnTo>
                                  <a:pt x="1464" y="1768"/>
                                </a:lnTo>
                                <a:lnTo>
                                  <a:pt x="1446" y="1783"/>
                                </a:lnTo>
                                <a:lnTo>
                                  <a:pt x="1428" y="1772"/>
                                </a:lnTo>
                                <a:lnTo>
                                  <a:pt x="1395" y="1714"/>
                                </a:lnTo>
                                <a:lnTo>
                                  <a:pt x="1388" y="1714"/>
                                </a:lnTo>
                                <a:lnTo>
                                  <a:pt x="1369" y="1717"/>
                                </a:lnTo>
                                <a:lnTo>
                                  <a:pt x="1373" y="1728"/>
                                </a:lnTo>
                                <a:lnTo>
                                  <a:pt x="1351" y="1725"/>
                                </a:lnTo>
                                <a:lnTo>
                                  <a:pt x="1304" y="1732"/>
                                </a:lnTo>
                                <a:lnTo>
                                  <a:pt x="1289" y="1765"/>
                                </a:lnTo>
                                <a:lnTo>
                                  <a:pt x="1252" y="1772"/>
                                </a:lnTo>
                                <a:lnTo>
                                  <a:pt x="1238" y="1790"/>
                                </a:lnTo>
                                <a:lnTo>
                                  <a:pt x="1223" y="1783"/>
                                </a:lnTo>
                                <a:lnTo>
                                  <a:pt x="1216" y="1787"/>
                                </a:lnTo>
                                <a:lnTo>
                                  <a:pt x="1209" y="1816"/>
                                </a:lnTo>
                                <a:lnTo>
                                  <a:pt x="1220" y="1823"/>
                                </a:lnTo>
                                <a:lnTo>
                                  <a:pt x="1190" y="1827"/>
                                </a:lnTo>
                                <a:lnTo>
                                  <a:pt x="1198" y="1838"/>
                                </a:lnTo>
                                <a:lnTo>
                                  <a:pt x="1190" y="1845"/>
                                </a:lnTo>
                                <a:lnTo>
                                  <a:pt x="1172" y="1841"/>
                                </a:lnTo>
                                <a:lnTo>
                                  <a:pt x="1176" y="1852"/>
                                </a:lnTo>
                                <a:lnTo>
                                  <a:pt x="1157" y="1860"/>
                                </a:lnTo>
                                <a:lnTo>
                                  <a:pt x="1110" y="1863"/>
                                </a:lnTo>
                                <a:lnTo>
                                  <a:pt x="1110" y="1871"/>
                                </a:lnTo>
                                <a:lnTo>
                                  <a:pt x="1084" y="1845"/>
                                </a:lnTo>
                                <a:lnTo>
                                  <a:pt x="1092" y="1893"/>
                                </a:lnTo>
                                <a:lnTo>
                                  <a:pt x="1077" y="1911"/>
                                </a:lnTo>
                                <a:lnTo>
                                  <a:pt x="1095" y="1966"/>
                                </a:lnTo>
                                <a:lnTo>
                                  <a:pt x="1084" y="1991"/>
                                </a:lnTo>
                                <a:lnTo>
                                  <a:pt x="1033" y="1991"/>
                                </a:lnTo>
                                <a:lnTo>
                                  <a:pt x="1030" y="1999"/>
                                </a:lnTo>
                                <a:lnTo>
                                  <a:pt x="1059" y="2017"/>
                                </a:lnTo>
                                <a:lnTo>
                                  <a:pt x="1059" y="2050"/>
                                </a:lnTo>
                                <a:lnTo>
                                  <a:pt x="1066" y="2086"/>
                                </a:lnTo>
                                <a:lnTo>
                                  <a:pt x="1052" y="2108"/>
                                </a:lnTo>
                                <a:lnTo>
                                  <a:pt x="1019" y="2105"/>
                                </a:lnTo>
                                <a:lnTo>
                                  <a:pt x="1000" y="2094"/>
                                </a:lnTo>
                                <a:lnTo>
                                  <a:pt x="990" y="2068"/>
                                </a:lnTo>
                                <a:lnTo>
                                  <a:pt x="979" y="2075"/>
                                </a:lnTo>
                                <a:lnTo>
                                  <a:pt x="979" y="2057"/>
                                </a:lnTo>
                                <a:lnTo>
                                  <a:pt x="964" y="2108"/>
                                </a:lnTo>
                                <a:lnTo>
                                  <a:pt x="971" y="2126"/>
                                </a:lnTo>
                                <a:lnTo>
                                  <a:pt x="964" y="2170"/>
                                </a:lnTo>
                                <a:lnTo>
                                  <a:pt x="938" y="2174"/>
                                </a:lnTo>
                                <a:lnTo>
                                  <a:pt x="927" y="2167"/>
                                </a:lnTo>
                                <a:lnTo>
                                  <a:pt x="924" y="2181"/>
                                </a:lnTo>
                                <a:lnTo>
                                  <a:pt x="935" y="2196"/>
                                </a:lnTo>
                                <a:lnTo>
                                  <a:pt x="924" y="2218"/>
                                </a:lnTo>
                                <a:lnTo>
                                  <a:pt x="895" y="2221"/>
                                </a:lnTo>
                                <a:lnTo>
                                  <a:pt x="840" y="2189"/>
                                </a:lnTo>
                                <a:lnTo>
                                  <a:pt x="836" y="2189"/>
                                </a:lnTo>
                                <a:lnTo>
                                  <a:pt x="829" y="2178"/>
                                </a:lnTo>
                                <a:lnTo>
                                  <a:pt x="774" y="2174"/>
                                </a:lnTo>
                                <a:lnTo>
                                  <a:pt x="767" y="2203"/>
                                </a:lnTo>
                                <a:lnTo>
                                  <a:pt x="745" y="2207"/>
                                </a:lnTo>
                                <a:lnTo>
                                  <a:pt x="734" y="2229"/>
                                </a:lnTo>
                                <a:lnTo>
                                  <a:pt x="708" y="2221"/>
                                </a:lnTo>
                                <a:lnTo>
                                  <a:pt x="679" y="2236"/>
                                </a:lnTo>
                                <a:lnTo>
                                  <a:pt x="697" y="2251"/>
                                </a:lnTo>
                                <a:lnTo>
                                  <a:pt x="686" y="2287"/>
                                </a:lnTo>
                                <a:lnTo>
                                  <a:pt x="676" y="2276"/>
                                </a:lnTo>
                                <a:lnTo>
                                  <a:pt x="665" y="2313"/>
                                </a:lnTo>
                                <a:lnTo>
                                  <a:pt x="632" y="2320"/>
                                </a:lnTo>
                                <a:lnTo>
                                  <a:pt x="624" y="2335"/>
                                </a:lnTo>
                                <a:lnTo>
                                  <a:pt x="606" y="2327"/>
                                </a:lnTo>
                                <a:lnTo>
                                  <a:pt x="592" y="2327"/>
                                </a:lnTo>
                                <a:lnTo>
                                  <a:pt x="551" y="2342"/>
                                </a:lnTo>
                                <a:lnTo>
                                  <a:pt x="518" y="2324"/>
                                </a:lnTo>
                                <a:lnTo>
                                  <a:pt x="537" y="2258"/>
                                </a:lnTo>
                                <a:lnTo>
                                  <a:pt x="518" y="2254"/>
                                </a:lnTo>
                                <a:lnTo>
                                  <a:pt x="504" y="2240"/>
                                </a:lnTo>
                                <a:lnTo>
                                  <a:pt x="486" y="2240"/>
                                </a:lnTo>
                                <a:lnTo>
                                  <a:pt x="493" y="2203"/>
                                </a:lnTo>
                                <a:lnTo>
                                  <a:pt x="471" y="2189"/>
                                </a:lnTo>
                                <a:lnTo>
                                  <a:pt x="478" y="2181"/>
                                </a:lnTo>
                                <a:lnTo>
                                  <a:pt x="497" y="2181"/>
                                </a:lnTo>
                                <a:lnTo>
                                  <a:pt x="486" y="2167"/>
                                </a:lnTo>
                                <a:lnTo>
                                  <a:pt x="456" y="2181"/>
                                </a:lnTo>
                                <a:lnTo>
                                  <a:pt x="442" y="2181"/>
                                </a:lnTo>
                                <a:lnTo>
                                  <a:pt x="427" y="2200"/>
                                </a:lnTo>
                                <a:lnTo>
                                  <a:pt x="420" y="2229"/>
                                </a:lnTo>
                                <a:lnTo>
                                  <a:pt x="405" y="2229"/>
                                </a:lnTo>
                                <a:lnTo>
                                  <a:pt x="383" y="2258"/>
                                </a:lnTo>
                                <a:lnTo>
                                  <a:pt x="347" y="2243"/>
                                </a:lnTo>
                                <a:lnTo>
                                  <a:pt x="361" y="2200"/>
                                </a:lnTo>
                                <a:lnTo>
                                  <a:pt x="361" y="2148"/>
                                </a:lnTo>
                                <a:lnTo>
                                  <a:pt x="351" y="2145"/>
                                </a:lnTo>
                                <a:lnTo>
                                  <a:pt x="347" y="2163"/>
                                </a:lnTo>
                                <a:lnTo>
                                  <a:pt x="274" y="2148"/>
                                </a:lnTo>
                                <a:lnTo>
                                  <a:pt x="263" y="2156"/>
                                </a:lnTo>
                                <a:lnTo>
                                  <a:pt x="241" y="2148"/>
                                </a:lnTo>
                                <a:lnTo>
                                  <a:pt x="252" y="2130"/>
                                </a:lnTo>
                                <a:lnTo>
                                  <a:pt x="252" y="2057"/>
                                </a:lnTo>
                                <a:lnTo>
                                  <a:pt x="241" y="2046"/>
                                </a:lnTo>
                                <a:lnTo>
                                  <a:pt x="194" y="2050"/>
                                </a:lnTo>
                                <a:lnTo>
                                  <a:pt x="201" y="2042"/>
                                </a:lnTo>
                                <a:lnTo>
                                  <a:pt x="230" y="2031"/>
                                </a:lnTo>
                                <a:lnTo>
                                  <a:pt x="194" y="2010"/>
                                </a:lnTo>
                                <a:lnTo>
                                  <a:pt x="197" y="1995"/>
                                </a:lnTo>
                                <a:lnTo>
                                  <a:pt x="183" y="1962"/>
                                </a:lnTo>
                                <a:lnTo>
                                  <a:pt x="153" y="1951"/>
                                </a:lnTo>
                                <a:lnTo>
                                  <a:pt x="106" y="1962"/>
                                </a:lnTo>
                                <a:lnTo>
                                  <a:pt x="95" y="1955"/>
                                </a:lnTo>
                                <a:lnTo>
                                  <a:pt x="88" y="1944"/>
                                </a:lnTo>
                                <a:lnTo>
                                  <a:pt x="84" y="1947"/>
                                </a:lnTo>
                                <a:lnTo>
                                  <a:pt x="80" y="1966"/>
                                </a:lnTo>
                                <a:lnTo>
                                  <a:pt x="69" y="1962"/>
                                </a:lnTo>
                                <a:lnTo>
                                  <a:pt x="73" y="1958"/>
                                </a:lnTo>
                                <a:lnTo>
                                  <a:pt x="62" y="1955"/>
                                </a:lnTo>
                                <a:lnTo>
                                  <a:pt x="29" y="1915"/>
                                </a:lnTo>
                                <a:lnTo>
                                  <a:pt x="15" y="1918"/>
                                </a:lnTo>
                                <a:lnTo>
                                  <a:pt x="0" y="1893"/>
                                </a:lnTo>
                                <a:lnTo>
                                  <a:pt x="29" y="1889"/>
                                </a:lnTo>
                                <a:lnTo>
                                  <a:pt x="47" y="1896"/>
                                </a:lnTo>
                                <a:lnTo>
                                  <a:pt x="55" y="1882"/>
                                </a:lnTo>
                                <a:lnTo>
                                  <a:pt x="44" y="1882"/>
                                </a:lnTo>
                                <a:lnTo>
                                  <a:pt x="37" y="1878"/>
                                </a:lnTo>
                                <a:lnTo>
                                  <a:pt x="37" y="1867"/>
                                </a:lnTo>
                                <a:lnTo>
                                  <a:pt x="44" y="1852"/>
                                </a:lnTo>
                                <a:lnTo>
                                  <a:pt x="62" y="1852"/>
                                </a:lnTo>
                                <a:lnTo>
                                  <a:pt x="88" y="1845"/>
                                </a:lnTo>
                                <a:lnTo>
                                  <a:pt x="91" y="1849"/>
                                </a:lnTo>
                                <a:lnTo>
                                  <a:pt x="102" y="1834"/>
                                </a:lnTo>
                                <a:lnTo>
                                  <a:pt x="142" y="1863"/>
                                </a:lnTo>
                                <a:lnTo>
                                  <a:pt x="142" y="1856"/>
                                </a:lnTo>
                                <a:lnTo>
                                  <a:pt x="161" y="1860"/>
                                </a:lnTo>
                                <a:lnTo>
                                  <a:pt x="168" y="1852"/>
                                </a:lnTo>
                                <a:lnTo>
                                  <a:pt x="183" y="1867"/>
                                </a:lnTo>
                                <a:lnTo>
                                  <a:pt x="168" y="1871"/>
                                </a:lnTo>
                                <a:lnTo>
                                  <a:pt x="208" y="1907"/>
                                </a:lnTo>
                                <a:lnTo>
                                  <a:pt x="226" y="1907"/>
                                </a:lnTo>
                                <a:lnTo>
                                  <a:pt x="219" y="1871"/>
                                </a:lnTo>
                                <a:lnTo>
                                  <a:pt x="237" y="1860"/>
                                </a:lnTo>
                                <a:lnTo>
                                  <a:pt x="215" y="1845"/>
                                </a:lnTo>
                                <a:lnTo>
                                  <a:pt x="226" y="1841"/>
                                </a:lnTo>
                                <a:lnTo>
                                  <a:pt x="219" y="1823"/>
                                </a:lnTo>
                                <a:lnTo>
                                  <a:pt x="179" y="1801"/>
                                </a:lnTo>
                                <a:lnTo>
                                  <a:pt x="186" y="1772"/>
                                </a:lnTo>
                                <a:lnTo>
                                  <a:pt x="172" y="1776"/>
                                </a:lnTo>
                                <a:lnTo>
                                  <a:pt x="204" y="1761"/>
                                </a:lnTo>
                                <a:lnTo>
                                  <a:pt x="248" y="1779"/>
                                </a:lnTo>
                                <a:lnTo>
                                  <a:pt x="274" y="1710"/>
                                </a:lnTo>
                                <a:lnTo>
                                  <a:pt x="219" y="1703"/>
                                </a:lnTo>
                                <a:lnTo>
                                  <a:pt x="241" y="1681"/>
                                </a:lnTo>
                                <a:lnTo>
                                  <a:pt x="248" y="1651"/>
                                </a:lnTo>
                                <a:lnTo>
                                  <a:pt x="241" y="1637"/>
                                </a:lnTo>
                                <a:lnTo>
                                  <a:pt x="237" y="1593"/>
                                </a:lnTo>
                                <a:lnTo>
                                  <a:pt x="212" y="1560"/>
                                </a:lnTo>
                                <a:lnTo>
                                  <a:pt x="226" y="1527"/>
                                </a:lnTo>
                                <a:lnTo>
                                  <a:pt x="197" y="1494"/>
                                </a:lnTo>
                                <a:lnTo>
                                  <a:pt x="186" y="1498"/>
                                </a:lnTo>
                                <a:lnTo>
                                  <a:pt x="172" y="1483"/>
                                </a:lnTo>
                                <a:lnTo>
                                  <a:pt x="197" y="1465"/>
                                </a:lnTo>
                                <a:close/>
                              </a:path>
                            </a:pathLst>
                          </a:custGeom>
                          <a:solidFill>
                            <a:srgbClr val="fabf8f"/>
                          </a:solidFill>
                          <a:ln w="4320">
                            <a:solidFill>
                              <a:srgbClr val="6e6e6e"/>
                            </a:solidFill>
                            <a:round/>
                          </a:ln>
                        </wps:spPr>
                        <wps:style>
                          <a:lnRef idx="0"/>
                          <a:fillRef idx="0"/>
                          <a:effectRef idx="0"/>
                          <a:fontRef idx="minor"/>
                        </wps:style>
                        <wps:bodyPr/>
                      </wps:wsp>
                      <wps:wsp>
                        <wps:cNvSpPr/>
                        <wps:spPr>
                          <a:xfrm>
                            <a:off x="1658160" y="2111400"/>
                            <a:ext cx="1001520" cy="1266840"/>
                          </a:xfrm>
                          <a:custGeom>
                            <a:avLst/>
                            <a:gdLst/>
                            <a:ahLst/>
                            <a:rect l="l" t="t" r="r" b="b"/>
                            <a:pathLst>
                              <a:path w="1577" h="1995">
                                <a:moveTo>
                                  <a:pt x="11" y="494"/>
                                </a:moveTo>
                                <a:lnTo>
                                  <a:pt x="29" y="483"/>
                                </a:lnTo>
                                <a:lnTo>
                                  <a:pt x="40" y="453"/>
                                </a:lnTo>
                                <a:lnTo>
                                  <a:pt x="69" y="439"/>
                                </a:lnTo>
                                <a:lnTo>
                                  <a:pt x="62" y="410"/>
                                </a:lnTo>
                                <a:lnTo>
                                  <a:pt x="66" y="289"/>
                                </a:lnTo>
                                <a:lnTo>
                                  <a:pt x="91" y="304"/>
                                </a:lnTo>
                                <a:lnTo>
                                  <a:pt x="109" y="337"/>
                                </a:lnTo>
                                <a:lnTo>
                                  <a:pt x="124" y="326"/>
                                </a:lnTo>
                                <a:lnTo>
                                  <a:pt x="146" y="333"/>
                                </a:lnTo>
                                <a:lnTo>
                                  <a:pt x="149" y="358"/>
                                </a:lnTo>
                                <a:lnTo>
                                  <a:pt x="190" y="413"/>
                                </a:lnTo>
                                <a:lnTo>
                                  <a:pt x="212" y="505"/>
                                </a:lnTo>
                                <a:lnTo>
                                  <a:pt x="204" y="519"/>
                                </a:lnTo>
                                <a:lnTo>
                                  <a:pt x="215" y="538"/>
                                </a:lnTo>
                                <a:lnTo>
                                  <a:pt x="252" y="541"/>
                                </a:lnTo>
                                <a:lnTo>
                                  <a:pt x="259" y="556"/>
                                </a:lnTo>
                                <a:lnTo>
                                  <a:pt x="252" y="563"/>
                                </a:lnTo>
                                <a:lnTo>
                                  <a:pt x="266" y="581"/>
                                </a:lnTo>
                                <a:lnTo>
                                  <a:pt x="314" y="585"/>
                                </a:lnTo>
                                <a:lnTo>
                                  <a:pt x="390" y="654"/>
                                </a:lnTo>
                                <a:lnTo>
                                  <a:pt x="431" y="614"/>
                                </a:lnTo>
                                <a:lnTo>
                                  <a:pt x="456" y="600"/>
                                </a:lnTo>
                                <a:lnTo>
                                  <a:pt x="460" y="581"/>
                                </a:lnTo>
                                <a:lnTo>
                                  <a:pt x="537" y="530"/>
                                </a:lnTo>
                                <a:lnTo>
                                  <a:pt x="555" y="490"/>
                                </a:lnTo>
                                <a:lnTo>
                                  <a:pt x="584" y="475"/>
                                </a:lnTo>
                                <a:lnTo>
                                  <a:pt x="646" y="468"/>
                                </a:lnTo>
                                <a:lnTo>
                                  <a:pt x="672" y="453"/>
                                </a:lnTo>
                                <a:lnTo>
                                  <a:pt x="686" y="399"/>
                                </a:lnTo>
                                <a:lnTo>
                                  <a:pt x="650" y="388"/>
                                </a:lnTo>
                                <a:lnTo>
                                  <a:pt x="639" y="355"/>
                                </a:lnTo>
                                <a:lnTo>
                                  <a:pt x="730" y="274"/>
                                </a:lnTo>
                                <a:lnTo>
                                  <a:pt x="759" y="282"/>
                                </a:lnTo>
                                <a:lnTo>
                                  <a:pt x="767" y="278"/>
                                </a:lnTo>
                                <a:lnTo>
                                  <a:pt x="767" y="242"/>
                                </a:lnTo>
                                <a:lnTo>
                                  <a:pt x="789" y="223"/>
                                </a:lnTo>
                                <a:lnTo>
                                  <a:pt x="785" y="165"/>
                                </a:lnTo>
                                <a:lnTo>
                                  <a:pt x="781" y="139"/>
                                </a:lnTo>
                                <a:lnTo>
                                  <a:pt x="741" y="81"/>
                                </a:lnTo>
                                <a:lnTo>
                                  <a:pt x="741" y="41"/>
                                </a:lnTo>
                                <a:lnTo>
                                  <a:pt x="789" y="44"/>
                                </a:lnTo>
                                <a:lnTo>
                                  <a:pt x="825" y="15"/>
                                </a:lnTo>
                                <a:lnTo>
                                  <a:pt x="862" y="0"/>
                                </a:lnTo>
                                <a:lnTo>
                                  <a:pt x="887" y="0"/>
                                </a:lnTo>
                                <a:lnTo>
                                  <a:pt x="920" y="19"/>
                                </a:lnTo>
                                <a:lnTo>
                                  <a:pt x="938" y="15"/>
                                </a:lnTo>
                                <a:lnTo>
                                  <a:pt x="989" y="26"/>
                                </a:lnTo>
                                <a:lnTo>
                                  <a:pt x="986" y="52"/>
                                </a:lnTo>
                                <a:lnTo>
                                  <a:pt x="1000" y="59"/>
                                </a:lnTo>
                                <a:lnTo>
                                  <a:pt x="993" y="81"/>
                                </a:lnTo>
                                <a:lnTo>
                                  <a:pt x="1008" y="106"/>
                                </a:lnTo>
                                <a:lnTo>
                                  <a:pt x="1066" y="114"/>
                                </a:lnTo>
                                <a:lnTo>
                                  <a:pt x="1099" y="150"/>
                                </a:lnTo>
                                <a:lnTo>
                                  <a:pt x="1070" y="168"/>
                                </a:lnTo>
                                <a:lnTo>
                                  <a:pt x="1077" y="190"/>
                                </a:lnTo>
                                <a:lnTo>
                                  <a:pt x="1110" y="172"/>
                                </a:lnTo>
                                <a:lnTo>
                                  <a:pt x="1117" y="209"/>
                                </a:lnTo>
                                <a:lnTo>
                                  <a:pt x="1124" y="201"/>
                                </a:lnTo>
                                <a:lnTo>
                                  <a:pt x="1110" y="223"/>
                                </a:lnTo>
                                <a:lnTo>
                                  <a:pt x="1124" y="220"/>
                                </a:lnTo>
                                <a:lnTo>
                                  <a:pt x="1146" y="227"/>
                                </a:lnTo>
                                <a:lnTo>
                                  <a:pt x="1150" y="234"/>
                                </a:lnTo>
                                <a:lnTo>
                                  <a:pt x="1132" y="238"/>
                                </a:lnTo>
                                <a:lnTo>
                                  <a:pt x="1117" y="256"/>
                                </a:lnTo>
                                <a:lnTo>
                                  <a:pt x="1124" y="263"/>
                                </a:lnTo>
                                <a:lnTo>
                                  <a:pt x="1103" y="267"/>
                                </a:lnTo>
                                <a:lnTo>
                                  <a:pt x="1146" y="318"/>
                                </a:lnTo>
                                <a:lnTo>
                                  <a:pt x="1132" y="329"/>
                                </a:lnTo>
                                <a:lnTo>
                                  <a:pt x="1110" y="326"/>
                                </a:lnTo>
                                <a:lnTo>
                                  <a:pt x="1084" y="369"/>
                                </a:lnTo>
                                <a:lnTo>
                                  <a:pt x="1055" y="399"/>
                                </a:lnTo>
                                <a:lnTo>
                                  <a:pt x="1051" y="413"/>
                                </a:lnTo>
                                <a:lnTo>
                                  <a:pt x="1081" y="443"/>
                                </a:lnTo>
                                <a:lnTo>
                                  <a:pt x="1124" y="457"/>
                                </a:lnTo>
                                <a:lnTo>
                                  <a:pt x="1143" y="497"/>
                                </a:lnTo>
                                <a:lnTo>
                                  <a:pt x="1176" y="516"/>
                                </a:lnTo>
                                <a:lnTo>
                                  <a:pt x="1179" y="559"/>
                                </a:lnTo>
                                <a:lnTo>
                                  <a:pt x="1194" y="607"/>
                                </a:lnTo>
                                <a:lnTo>
                                  <a:pt x="1194" y="629"/>
                                </a:lnTo>
                                <a:lnTo>
                                  <a:pt x="1201" y="654"/>
                                </a:lnTo>
                                <a:lnTo>
                                  <a:pt x="1238" y="669"/>
                                </a:lnTo>
                                <a:lnTo>
                                  <a:pt x="1256" y="665"/>
                                </a:lnTo>
                                <a:lnTo>
                                  <a:pt x="1208" y="676"/>
                                </a:lnTo>
                                <a:lnTo>
                                  <a:pt x="1179" y="720"/>
                                </a:lnTo>
                                <a:lnTo>
                                  <a:pt x="1194" y="753"/>
                                </a:lnTo>
                                <a:lnTo>
                                  <a:pt x="1216" y="779"/>
                                </a:lnTo>
                                <a:lnTo>
                                  <a:pt x="1245" y="793"/>
                                </a:lnTo>
                                <a:lnTo>
                                  <a:pt x="1267" y="804"/>
                                </a:lnTo>
                                <a:lnTo>
                                  <a:pt x="1285" y="801"/>
                                </a:lnTo>
                                <a:lnTo>
                                  <a:pt x="1274" y="844"/>
                                </a:lnTo>
                                <a:lnTo>
                                  <a:pt x="1281" y="852"/>
                                </a:lnTo>
                                <a:lnTo>
                                  <a:pt x="1267" y="899"/>
                                </a:lnTo>
                                <a:lnTo>
                                  <a:pt x="1281" y="910"/>
                                </a:lnTo>
                                <a:lnTo>
                                  <a:pt x="1296" y="896"/>
                                </a:lnTo>
                                <a:lnTo>
                                  <a:pt x="1292" y="892"/>
                                </a:lnTo>
                                <a:lnTo>
                                  <a:pt x="1303" y="892"/>
                                </a:lnTo>
                                <a:lnTo>
                                  <a:pt x="1333" y="914"/>
                                </a:lnTo>
                                <a:lnTo>
                                  <a:pt x="1322" y="921"/>
                                </a:lnTo>
                                <a:lnTo>
                                  <a:pt x="1344" y="936"/>
                                </a:lnTo>
                                <a:lnTo>
                                  <a:pt x="1333" y="943"/>
                                </a:lnTo>
                                <a:lnTo>
                                  <a:pt x="1358" y="965"/>
                                </a:lnTo>
                                <a:lnTo>
                                  <a:pt x="1340" y="961"/>
                                </a:lnTo>
                                <a:lnTo>
                                  <a:pt x="1322" y="1005"/>
                                </a:lnTo>
                                <a:lnTo>
                                  <a:pt x="1289" y="994"/>
                                </a:lnTo>
                                <a:lnTo>
                                  <a:pt x="1292" y="1034"/>
                                </a:lnTo>
                                <a:lnTo>
                                  <a:pt x="1270" y="1075"/>
                                </a:lnTo>
                                <a:lnTo>
                                  <a:pt x="1234" y="1075"/>
                                </a:lnTo>
                                <a:lnTo>
                                  <a:pt x="1230" y="1093"/>
                                </a:lnTo>
                                <a:lnTo>
                                  <a:pt x="1230" y="1097"/>
                                </a:lnTo>
                                <a:lnTo>
                                  <a:pt x="1260" y="1100"/>
                                </a:lnTo>
                                <a:lnTo>
                                  <a:pt x="1252" y="1115"/>
                                </a:lnTo>
                                <a:lnTo>
                                  <a:pt x="1256" y="1126"/>
                                </a:lnTo>
                                <a:lnTo>
                                  <a:pt x="1278" y="1111"/>
                                </a:lnTo>
                                <a:lnTo>
                                  <a:pt x="1300" y="1108"/>
                                </a:lnTo>
                                <a:lnTo>
                                  <a:pt x="1296" y="1122"/>
                                </a:lnTo>
                                <a:lnTo>
                                  <a:pt x="1314" y="1129"/>
                                </a:lnTo>
                                <a:lnTo>
                                  <a:pt x="1329" y="1155"/>
                                </a:lnTo>
                                <a:lnTo>
                                  <a:pt x="1336" y="1151"/>
                                </a:lnTo>
                                <a:lnTo>
                                  <a:pt x="1351" y="1170"/>
                                </a:lnTo>
                                <a:lnTo>
                                  <a:pt x="1365" y="1166"/>
                                </a:lnTo>
                                <a:lnTo>
                                  <a:pt x="1362" y="1181"/>
                                </a:lnTo>
                                <a:lnTo>
                                  <a:pt x="1369" y="1184"/>
                                </a:lnTo>
                                <a:lnTo>
                                  <a:pt x="1409" y="1184"/>
                                </a:lnTo>
                                <a:lnTo>
                                  <a:pt x="1420" y="1199"/>
                                </a:lnTo>
                                <a:lnTo>
                                  <a:pt x="1431" y="1195"/>
                                </a:lnTo>
                                <a:lnTo>
                                  <a:pt x="1431" y="1173"/>
                                </a:lnTo>
                                <a:lnTo>
                                  <a:pt x="1460" y="1173"/>
                                </a:lnTo>
                                <a:lnTo>
                                  <a:pt x="1468" y="1221"/>
                                </a:lnTo>
                                <a:lnTo>
                                  <a:pt x="1486" y="1246"/>
                                </a:lnTo>
                                <a:lnTo>
                                  <a:pt x="1508" y="1246"/>
                                </a:lnTo>
                                <a:lnTo>
                                  <a:pt x="1479" y="1298"/>
                                </a:lnTo>
                                <a:lnTo>
                                  <a:pt x="1486" y="1305"/>
                                </a:lnTo>
                                <a:lnTo>
                                  <a:pt x="1504" y="1287"/>
                                </a:lnTo>
                                <a:lnTo>
                                  <a:pt x="1519" y="1301"/>
                                </a:lnTo>
                                <a:lnTo>
                                  <a:pt x="1504" y="1323"/>
                                </a:lnTo>
                                <a:lnTo>
                                  <a:pt x="1519" y="1323"/>
                                </a:lnTo>
                                <a:lnTo>
                                  <a:pt x="1504" y="1360"/>
                                </a:lnTo>
                                <a:lnTo>
                                  <a:pt x="1482" y="1374"/>
                                </a:lnTo>
                                <a:lnTo>
                                  <a:pt x="1501" y="1404"/>
                                </a:lnTo>
                                <a:lnTo>
                                  <a:pt x="1486" y="1393"/>
                                </a:lnTo>
                                <a:lnTo>
                                  <a:pt x="1453" y="1422"/>
                                </a:lnTo>
                                <a:lnTo>
                                  <a:pt x="1460" y="1436"/>
                                </a:lnTo>
                                <a:lnTo>
                                  <a:pt x="1511" y="1473"/>
                                </a:lnTo>
                                <a:lnTo>
                                  <a:pt x="1537" y="1506"/>
                                </a:lnTo>
                                <a:lnTo>
                                  <a:pt x="1577" y="1531"/>
                                </a:lnTo>
                                <a:lnTo>
                                  <a:pt x="1555" y="1583"/>
                                </a:lnTo>
                                <a:lnTo>
                                  <a:pt x="1537" y="1579"/>
                                </a:lnTo>
                                <a:lnTo>
                                  <a:pt x="1530" y="1583"/>
                                </a:lnTo>
                                <a:lnTo>
                                  <a:pt x="1541" y="1597"/>
                                </a:lnTo>
                                <a:lnTo>
                                  <a:pt x="1522" y="1594"/>
                                </a:lnTo>
                                <a:lnTo>
                                  <a:pt x="1519" y="1608"/>
                                </a:lnTo>
                                <a:lnTo>
                                  <a:pt x="1533" y="1612"/>
                                </a:lnTo>
                                <a:lnTo>
                                  <a:pt x="1533" y="1634"/>
                                </a:lnTo>
                                <a:lnTo>
                                  <a:pt x="1552" y="1670"/>
                                </a:lnTo>
                                <a:lnTo>
                                  <a:pt x="1548" y="1685"/>
                                </a:lnTo>
                                <a:lnTo>
                                  <a:pt x="1559" y="1692"/>
                                </a:lnTo>
                                <a:lnTo>
                                  <a:pt x="1533" y="1714"/>
                                </a:lnTo>
                                <a:lnTo>
                                  <a:pt x="1511" y="1710"/>
                                </a:lnTo>
                                <a:lnTo>
                                  <a:pt x="1504" y="1784"/>
                                </a:lnTo>
                                <a:lnTo>
                                  <a:pt x="1490" y="1809"/>
                                </a:lnTo>
                                <a:lnTo>
                                  <a:pt x="1497" y="1820"/>
                                </a:lnTo>
                                <a:lnTo>
                                  <a:pt x="1511" y="1816"/>
                                </a:lnTo>
                                <a:lnTo>
                                  <a:pt x="1526" y="1838"/>
                                </a:lnTo>
                                <a:lnTo>
                                  <a:pt x="1541" y="1857"/>
                                </a:lnTo>
                                <a:lnTo>
                                  <a:pt x="1574" y="1879"/>
                                </a:lnTo>
                                <a:lnTo>
                                  <a:pt x="1566" y="1926"/>
                                </a:lnTo>
                                <a:lnTo>
                                  <a:pt x="1552" y="1952"/>
                                </a:lnTo>
                                <a:lnTo>
                                  <a:pt x="1508" y="1963"/>
                                </a:lnTo>
                                <a:lnTo>
                                  <a:pt x="1438" y="1952"/>
                                </a:lnTo>
                                <a:lnTo>
                                  <a:pt x="1428" y="1952"/>
                                </a:lnTo>
                                <a:lnTo>
                                  <a:pt x="1420" y="1966"/>
                                </a:lnTo>
                                <a:lnTo>
                                  <a:pt x="1347" y="1984"/>
                                </a:lnTo>
                                <a:lnTo>
                                  <a:pt x="1289" y="1988"/>
                                </a:lnTo>
                                <a:lnTo>
                                  <a:pt x="1245" y="1981"/>
                                </a:lnTo>
                                <a:lnTo>
                                  <a:pt x="1212" y="1992"/>
                                </a:lnTo>
                                <a:lnTo>
                                  <a:pt x="1187" y="1995"/>
                                </a:lnTo>
                                <a:lnTo>
                                  <a:pt x="1172" y="1984"/>
                                </a:lnTo>
                                <a:lnTo>
                                  <a:pt x="1176" y="1944"/>
                                </a:lnTo>
                                <a:lnTo>
                                  <a:pt x="1066" y="1904"/>
                                </a:lnTo>
                                <a:lnTo>
                                  <a:pt x="1062" y="1893"/>
                                </a:lnTo>
                                <a:lnTo>
                                  <a:pt x="1029" y="1875"/>
                                </a:lnTo>
                                <a:lnTo>
                                  <a:pt x="967" y="1868"/>
                                </a:lnTo>
                                <a:lnTo>
                                  <a:pt x="924" y="1849"/>
                                </a:lnTo>
                                <a:lnTo>
                                  <a:pt x="909" y="1842"/>
                                </a:lnTo>
                                <a:lnTo>
                                  <a:pt x="894" y="1893"/>
                                </a:lnTo>
                                <a:lnTo>
                                  <a:pt x="872" y="1911"/>
                                </a:lnTo>
                                <a:lnTo>
                                  <a:pt x="810" y="1897"/>
                                </a:lnTo>
                                <a:lnTo>
                                  <a:pt x="792" y="1955"/>
                                </a:lnTo>
                                <a:lnTo>
                                  <a:pt x="767" y="1948"/>
                                </a:lnTo>
                                <a:lnTo>
                                  <a:pt x="730" y="1937"/>
                                </a:lnTo>
                                <a:lnTo>
                                  <a:pt x="748" y="1900"/>
                                </a:lnTo>
                                <a:lnTo>
                                  <a:pt x="683" y="1879"/>
                                </a:lnTo>
                                <a:lnTo>
                                  <a:pt x="694" y="1864"/>
                                </a:lnTo>
                                <a:lnTo>
                                  <a:pt x="642" y="1849"/>
                                </a:lnTo>
                                <a:lnTo>
                                  <a:pt x="642" y="1835"/>
                                </a:lnTo>
                                <a:lnTo>
                                  <a:pt x="617" y="1824"/>
                                </a:lnTo>
                                <a:lnTo>
                                  <a:pt x="613" y="1816"/>
                                </a:lnTo>
                                <a:lnTo>
                                  <a:pt x="617" y="1794"/>
                                </a:lnTo>
                                <a:lnTo>
                                  <a:pt x="653" y="1758"/>
                                </a:lnTo>
                                <a:lnTo>
                                  <a:pt x="653" y="1718"/>
                                </a:lnTo>
                                <a:lnTo>
                                  <a:pt x="664" y="1718"/>
                                </a:lnTo>
                                <a:lnTo>
                                  <a:pt x="653" y="1714"/>
                                </a:lnTo>
                                <a:lnTo>
                                  <a:pt x="646" y="1699"/>
                                </a:lnTo>
                                <a:lnTo>
                                  <a:pt x="653" y="1674"/>
                                </a:lnTo>
                                <a:lnTo>
                                  <a:pt x="599" y="1652"/>
                                </a:lnTo>
                                <a:lnTo>
                                  <a:pt x="613" y="1604"/>
                                </a:lnTo>
                                <a:lnTo>
                                  <a:pt x="588" y="1594"/>
                                </a:lnTo>
                                <a:lnTo>
                                  <a:pt x="591" y="1575"/>
                                </a:lnTo>
                                <a:lnTo>
                                  <a:pt x="610" y="1572"/>
                                </a:lnTo>
                                <a:lnTo>
                                  <a:pt x="628" y="1542"/>
                                </a:lnTo>
                                <a:lnTo>
                                  <a:pt x="650" y="1528"/>
                                </a:lnTo>
                                <a:lnTo>
                                  <a:pt x="668" y="1473"/>
                                </a:lnTo>
                                <a:lnTo>
                                  <a:pt x="642" y="1436"/>
                                </a:lnTo>
                                <a:lnTo>
                                  <a:pt x="566" y="1407"/>
                                </a:lnTo>
                                <a:lnTo>
                                  <a:pt x="555" y="1349"/>
                                </a:lnTo>
                                <a:lnTo>
                                  <a:pt x="533" y="1330"/>
                                </a:lnTo>
                                <a:lnTo>
                                  <a:pt x="562" y="1316"/>
                                </a:lnTo>
                                <a:lnTo>
                                  <a:pt x="558" y="1309"/>
                                </a:lnTo>
                                <a:lnTo>
                                  <a:pt x="526" y="1298"/>
                                </a:lnTo>
                                <a:lnTo>
                                  <a:pt x="533" y="1294"/>
                                </a:lnTo>
                                <a:lnTo>
                                  <a:pt x="533" y="1283"/>
                                </a:lnTo>
                                <a:lnTo>
                                  <a:pt x="540" y="1290"/>
                                </a:lnTo>
                                <a:lnTo>
                                  <a:pt x="537" y="1272"/>
                                </a:lnTo>
                                <a:lnTo>
                                  <a:pt x="551" y="1265"/>
                                </a:lnTo>
                                <a:lnTo>
                                  <a:pt x="551" y="1250"/>
                                </a:lnTo>
                                <a:lnTo>
                                  <a:pt x="529" y="1265"/>
                                </a:lnTo>
                                <a:lnTo>
                                  <a:pt x="507" y="1265"/>
                                </a:lnTo>
                                <a:lnTo>
                                  <a:pt x="504" y="1257"/>
                                </a:lnTo>
                                <a:lnTo>
                                  <a:pt x="511" y="1250"/>
                                </a:lnTo>
                                <a:lnTo>
                                  <a:pt x="489" y="1224"/>
                                </a:lnTo>
                                <a:lnTo>
                                  <a:pt x="507" y="1214"/>
                                </a:lnTo>
                                <a:lnTo>
                                  <a:pt x="500" y="1210"/>
                                </a:lnTo>
                                <a:lnTo>
                                  <a:pt x="511" y="1206"/>
                                </a:lnTo>
                                <a:lnTo>
                                  <a:pt x="504" y="1199"/>
                                </a:lnTo>
                                <a:lnTo>
                                  <a:pt x="507" y="1181"/>
                                </a:lnTo>
                                <a:lnTo>
                                  <a:pt x="500" y="1162"/>
                                </a:lnTo>
                                <a:lnTo>
                                  <a:pt x="507" y="1119"/>
                                </a:lnTo>
                                <a:lnTo>
                                  <a:pt x="467" y="1056"/>
                                </a:lnTo>
                                <a:lnTo>
                                  <a:pt x="474" y="1024"/>
                                </a:lnTo>
                                <a:lnTo>
                                  <a:pt x="427" y="1049"/>
                                </a:lnTo>
                                <a:lnTo>
                                  <a:pt x="423" y="1034"/>
                                </a:lnTo>
                                <a:lnTo>
                                  <a:pt x="401" y="1042"/>
                                </a:lnTo>
                                <a:lnTo>
                                  <a:pt x="401" y="991"/>
                                </a:lnTo>
                                <a:lnTo>
                                  <a:pt x="365" y="961"/>
                                </a:lnTo>
                                <a:lnTo>
                                  <a:pt x="365" y="907"/>
                                </a:lnTo>
                                <a:lnTo>
                                  <a:pt x="325" y="907"/>
                                </a:lnTo>
                                <a:lnTo>
                                  <a:pt x="310" y="892"/>
                                </a:lnTo>
                                <a:lnTo>
                                  <a:pt x="299" y="914"/>
                                </a:lnTo>
                                <a:lnTo>
                                  <a:pt x="241" y="947"/>
                                </a:lnTo>
                                <a:lnTo>
                                  <a:pt x="230" y="914"/>
                                </a:lnTo>
                                <a:lnTo>
                                  <a:pt x="223" y="914"/>
                                </a:lnTo>
                                <a:lnTo>
                                  <a:pt x="223" y="885"/>
                                </a:lnTo>
                                <a:lnTo>
                                  <a:pt x="241" y="841"/>
                                </a:lnTo>
                                <a:lnTo>
                                  <a:pt x="263" y="844"/>
                                </a:lnTo>
                                <a:lnTo>
                                  <a:pt x="303" y="815"/>
                                </a:lnTo>
                                <a:lnTo>
                                  <a:pt x="259" y="771"/>
                                </a:lnTo>
                                <a:lnTo>
                                  <a:pt x="252" y="757"/>
                                </a:lnTo>
                                <a:lnTo>
                                  <a:pt x="296" y="728"/>
                                </a:lnTo>
                                <a:lnTo>
                                  <a:pt x="270" y="731"/>
                                </a:lnTo>
                                <a:lnTo>
                                  <a:pt x="248" y="760"/>
                                </a:lnTo>
                                <a:lnTo>
                                  <a:pt x="219" y="757"/>
                                </a:lnTo>
                                <a:lnTo>
                                  <a:pt x="201" y="775"/>
                                </a:lnTo>
                                <a:lnTo>
                                  <a:pt x="186" y="768"/>
                                </a:lnTo>
                                <a:lnTo>
                                  <a:pt x="197" y="793"/>
                                </a:lnTo>
                                <a:lnTo>
                                  <a:pt x="171" y="790"/>
                                </a:lnTo>
                                <a:lnTo>
                                  <a:pt x="160" y="797"/>
                                </a:lnTo>
                                <a:lnTo>
                                  <a:pt x="149" y="782"/>
                                </a:lnTo>
                                <a:lnTo>
                                  <a:pt x="128" y="771"/>
                                </a:lnTo>
                                <a:lnTo>
                                  <a:pt x="120" y="749"/>
                                </a:lnTo>
                                <a:lnTo>
                                  <a:pt x="84" y="746"/>
                                </a:lnTo>
                                <a:lnTo>
                                  <a:pt x="73" y="706"/>
                                </a:lnTo>
                                <a:lnTo>
                                  <a:pt x="44" y="687"/>
                                </a:lnTo>
                                <a:lnTo>
                                  <a:pt x="33" y="658"/>
                                </a:lnTo>
                                <a:lnTo>
                                  <a:pt x="3" y="614"/>
                                </a:lnTo>
                                <a:lnTo>
                                  <a:pt x="11" y="581"/>
                                </a:lnTo>
                                <a:lnTo>
                                  <a:pt x="3" y="559"/>
                                </a:lnTo>
                                <a:lnTo>
                                  <a:pt x="14" y="534"/>
                                </a:lnTo>
                                <a:lnTo>
                                  <a:pt x="0" y="508"/>
                                </a:lnTo>
                                <a:lnTo>
                                  <a:pt x="11" y="494"/>
                                </a:lnTo>
                                <a:close/>
                              </a:path>
                            </a:pathLst>
                          </a:custGeom>
                          <a:solidFill>
                            <a:srgbClr val="974706"/>
                          </a:solidFill>
                          <a:ln w="4320">
                            <a:solidFill>
                              <a:srgbClr val="6e6e6e"/>
                            </a:solidFill>
                            <a:round/>
                          </a:ln>
                        </wps:spPr>
                        <wps:style>
                          <a:lnRef idx="0"/>
                          <a:fillRef idx="0"/>
                          <a:effectRef idx="0"/>
                          <a:fontRef idx="minor"/>
                        </wps:style>
                        <wps:bodyPr/>
                      </wps:wsp>
                      <wps:wsp>
                        <wps:cNvSpPr/>
                        <wps:spPr>
                          <a:xfrm>
                            <a:off x="2284200" y="2081520"/>
                            <a:ext cx="952560" cy="1122840"/>
                          </a:xfrm>
                          <a:custGeom>
                            <a:avLst/>
                            <a:gdLst/>
                            <a:ahLst/>
                            <a:rect l="l" t="t" r="r" b="b"/>
                            <a:pathLst>
                              <a:path w="1500" h="1768">
                                <a:moveTo>
                                  <a:pt x="69" y="102"/>
                                </a:moveTo>
                                <a:lnTo>
                                  <a:pt x="106" y="84"/>
                                </a:lnTo>
                                <a:lnTo>
                                  <a:pt x="168" y="84"/>
                                </a:lnTo>
                                <a:lnTo>
                                  <a:pt x="171" y="36"/>
                                </a:lnTo>
                                <a:lnTo>
                                  <a:pt x="219" y="29"/>
                                </a:lnTo>
                                <a:lnTo>
                                  <a:pt x="252" y="4"/>
                                </a:lnTo>
                                <a:lnTo>
                                  <a:pt x="339" y="0"/>
                                </a:lnTo>
                                <a:lnTo>
                                  <a:pt x="401" y="58"/>
                                </a:lnTo>
                                <a:lnTo>
                                  <a:pt x="431" y="102"/>
                                </a:lnTo>
                                <a:lnTo>
                                  <a:pt x="500" y="124"/>
                                </a:lnTo>
                                <a:lnTo>
                                  <a:pt x="518" y="106"/>
                                </a:lnTo>
                                <a:lnTo>
                                  <a:pt x="515" y="73"/>
                                </a:lnTo>
                                <a:lnTo>
                                  <a:pt x="529" y="73"/>
                                </a:lnTo>
                                <a:lnTo>
                                  <a:pt x="595" y="25"/>
                                </a:lnTo>
                                <a:lnTo>
                                  <a:pt x="635" y="69"/>
                                </a:lnTo>
                                <a:lnTo>
                                  <a:pt x="664" y="69"/>
                                </a:lnTo>
                                <a:lnTo>
                                  <a:pt x="683" y="66"/>
                                </a:lnTo>
                                <a:lnTo>
                                  <a:pt x="715" y="36"/>
                                </a:lnTo>
                                <a:lnTo>
                                  <a:pt x="741" y="36"/>
                                </a:lnTo>
                                <a:lnTo>
                                  <a:pt x="774" y="58"/>
                                </a:lnTo>
                                <a:lnTo>
                                  <a:pt x="799" y="40"/>
                                </a:lnTo>
                                <a:lnTo>
                                  <a:pt x="825" y="66"/>
                                </a:lnTo>
                                <a:lnTo>
                                  <a:pt x="840" y="51"/>
                                </a:lnTo>
                                <a:lnTo>
                                  <a:pt x="847" y="69"/>
                                </a:lnTo>
                                <a:lnTo>
                                  <a:pt x="869" y="66"/>
                                </a:lnTo>
                                <a:lnTo>
                                  <a:pt x="916" y="77"/>
                                </a:lnTo>
                                <a:lnTo>
                                  <a:pt x="927" y="99"/>
                                </a:lnTo>
                                <a:lnTo>
                                  <a:pt x="982" y="146"/>
                                </a:lnTo>
                                <a:lnTo>
                                  <a:pt x="1000" y="150"/>
                                </a:lnTo>
                                <a:lnTo>
                                  <a:pt x="1022" y="135"/>
                                </a:lnTo>
                                <a:lnTo>
                                  <a:pt x="1055" y="153"/>
                                </a:lnTo>
                                <a:lnTo>
                                  <a:pt x="1099" y="146"/>
                                </a:lnTo>
                                <a:lnTo>
                                  <a:pt x="1132" y="91"/>
                                </a:lnTo>
                                <a:lnTo>
                                  <a:pt x="1139" y="47"/>
                                </a:lnTo>
                                <a:lnTo>
                                  <a:pt x="1168" y="55"/>
                                </a:lnTo>
                                <a:lnTo>
                                  <a:pt x="1201" y="91"/>
                                </a:lnTo>
                                <a:lnTo>
                                  <a:pt x="1223" y="84"/>
                                </a:lnTo>
                                <a:lnTo>
                                  <a:pt x="1259" y="95"/>
                                </a:lnTo>
                                <a:lnTo>
                                  <a:pt x="1314" y="139"/>
                                </a:lnTo>
                                <a:lnTo>
                                  <a:pt x="1358" y="168"/>
                                </a:lnTo>
                                <a:lnTo>
                                  <a:pt x="1391" y="172"/>
                                </a:lnTo>
                                <a:lnTo>
                                  <a:pt x="1395" y="194"/>
                                </a:lnTo>
                                <a:lnTo>
                                  <a:pt x="1365" y="205"/>
                                </a:lnTo>
                                <a:lnTo>
                                  <a:pt x="1354" y="215"/>
                                </a:lnTo>
                                <a:lnTo>
                                  <a:pt x="1354" y="230"/>
                                </a:lnTo>
                                <a:lnTo>
                                  <a:pt x="1332" y="252"/>
                                </a:lnTo>
                                <a:lnTo>
                                  <a:pt x="1332" y="274"/>
                                </a:lnTo>
                                <a:lnTo>
                                  <a:pt x="1347" y="292"/>
                                </a:lnTo>
                                <a:lnTo>
                                  <a:pt x="1311" y="307"/>
                                </a:lnTo>
                                <a:lnTo>
                                  <a:pt x="1270" y="362"/>
                                </a:lnTo>
                                <a:lnTo>
                                  <a:pt x="1259" y="336"/>
                                </a:lnTo>
                                <a:lnTo>
                                  <a:pt x="1252" y="336"/>
                                </a:lnTo>
                                <a:lnTo>
                                  <a:pt x="1245" y="369"/>
                                </a:lnTo>
                                <a:lnTo>
                                  <a:pt x="1274" y="449"/>
                                </a:lnTo>
                                <a:lnTo>
                                  <a:pt x="1289" y="460"/>
                                </a:lnTo>
                                <a:lnTo>
                                  <a:pt x="1292" y="490"/>
                                </a:lnTo>
                                <a:lnTo>
                                  <a:pt x="1296" y="526"/>
                                </a:lnTo>
                                <a:lnTo>
                                  <a:pt x="1267" y="533"/>
                                </a:lnTo>
                                <a:lnTo>
                                  <a:pt x="1263" y="581"/>
                                </a:lnTo>
                                <a:lnTo>
                                  <a:pt x="1256" y="592"/>
                                </a:lnTo>
                                <a:lnTo>
                                  <a:pt x="1241" y="588"/>
                                </a:lnTo>
                                <a:lnTo>
                                  <a:pt x="1234" y="669"/>
                                </a:lnTo>
                                <a:lnTo>
                                  <a:pt x="1241" y="672"/>
                                </a:lnTo>
                                <a:lnTo>
                                  <a:pt x="1234" y="683"/>
                                </a:lnTo>
                                <a:lnTo>
                                  <a:pt x="1256" y="687"/>
                                </a:lnTo>
                                <a:lnTo>
                                  <a:pt x="1248" y="701"/>
                                </a:lnTo>
                                <a:lnTo>
                                  <a:pt x="1259" y="712"/>
                                </a:lnTo>
                                <a:lnTo>
                                  <a:pt x="1252" y="734"/>
                                </a:lnTo>
                                <a:lnTo>
                                  <a:pt x="1267" y="742"/>
                                </a:lnTo>
                                <a:lnTo>
                                  <a:pt x="1278" y="738"/>
                                </a:lnTo>
                                <a:lnTo>
                                  <a:pt x="1267" y="793"/>
                                </a:lnTo>
                                <a:lnTo>
                                  <a:pt x="1285" y="804"/>
                                </a:lnTo>
                                <a:lnTo>
                                  <a:pt x="1278" y="815"/>
                                </a:lnTo>
                                <a:lnTo>
                                  <a:pt x="1296" y="822"/>
                                </a:lnTo>
                                <a:lnTo>
                                  <a:pt x="1296" y="837"/>
                                </a:lnTo>
                                <a:lnTo>
                                  <a:pt x="1274" y="833"/>
                                </a:lnTo>
                                <a:lnTo>
                                  <a:pt x="1270" y="855"/>
                                </a:lnTo>
                                <a:lnTo>
                                  <a:pt x="1285" y="881"/>
                                </a:lnTo>
                                <a:lnTo>
                                  <a:pt x="1300" y="891"/>
                                </a:lnTo>
                                <a:lnTo>
                                  <a:pt x="1314" y="888"/>
                                </a:lnTo>
                                <a:lnTo>
                                  <a:pt x="1325" y="899"/>
                                </a:lnTo>
                                <a:lnTo>
                                  <a:pt x="1325" y="932"/>
                                </a:lnTo>
                                <a:lnTo>
                                  <a:pt x="1314" y="928"/>
                                </a:lnTo>
                                <a:lnTo>
                                  <a:pt x="1296" y="939"/>
                                </a:lnTo>
                                <a:lnTo>
                                  <a:pt x="1278" y="935"/>
                                </a:lnTo>
                                <a:lnTo>
                                  <a:pt x="1248" y="950"/>
                                </a:lnTo>
                                <a:lnTo>
                                  <a:pt x="1259" y="968"/>
                                </a:lnTo>
                                <a:lnTo>
                                  <a:pt x="1270" y="965"/>
                                </a:lnTo>
                                <a:lnTo>
                                  <a:pt x="1285" y="972"/>
                                </a:lnTo>
                                <a:lnTo>
                                  <a:pt x="1300" y="1019"/>
                                </a:lnTo>
                                <a:lnTo>
                                  <a:pt x="1311" y="1016"/>
                                </a:lnTo>
                                <a:lnTo>
                                  <a:pt x="1307" y="1005"/>
                                </a:lnTo>
                                <a:lnTo>
                                  <a:pt x="1351" y="997"/>
                                </a:lnTo>
                                <a:lnTo>
                                  <a:pt x="1358" y="1045"/>
                                </a:lnTo>
                                <a:lnTo>
                                  <a:pt x="1409" y="1049"/>
                                </a:lnTo>
                                <a:lnTo>
                                  <a:pt x="1413" y="1038"/>
                                </a:lnTo>
                                <a:lnTo>
                                  <a:pt x="1420" y="1041"/>
                                </a:lnTo>
                                <a:lnTo>
                                  <a:pt x="1420" y="1056"/>
                                </a:lnTo>
                                <a:lnTo>
                                  <a:pt x="1431" y="1056"/>
                                </a:lnTo>
                                <a:lnTo>
                                  <a:pt x="1435" y="1049"/>
                                </a:lnTo>
                                <a:lnTo>
                                  <a:pt x="1453" y="1052"/>
                                </a:lnTo>
                                <a:lnTo>
                                  <a:pt x="1482" y="1089"/>
                                </a:lnTo>
                                <a:lnTo>
                                  <a:pt x="1497" y="1107"/>
                                </a:lnTo>
                                <a:lnTo>
                                  <a:pt x="1489" y="1155"/>
                                </a:lnTo>
                                <a:lnTo>
                                  <a:pt x="1500" y="1158"/>
                                </a:lnTo>
                                <a:lnTo>
                                  <a:pt x="1497" y="1166"/>
                                </a:lnTo>
                                <a:lnTo>
                                  <a:pt x="1471" y="1209"/>
                                </a:lnTo>
                                <a:lnTo>
                                  <a:pt x="1464" y="1195"/>
                                </a:lnTo>
                                <a:lnTo>
                                  <a:pt x="1438" y="1187"/>
                                </a:lnTo>
                                <a:lnTo>
                                  <a:pt x="1398" y="1191"/>
                                </a:lnTo>
                                <a:lnTo>
                                  <a:pt x="1373" y="1220"/>
                                </a:lnTo>
                                <a:lnTo>
                                  <a:pt x="1362" y="1209"/>
                                </a:lnTo>
                                <a:lnTo>
                                  <a:pt x="1343" y="1209"/>
                                </a:lnTo>
                                <a:lnTo>
                                  <a:pt x="1322" y="1228"/>
                                </a:lnTo>
                                <a:lnTo>
                                  <a:pt x="1285" y="1231"/>
                                </a:lnTo>
                                <a:lnTo>
                                  <a:pt x="1259" y="1253"/>
                                </a:lnTo>
                                <a:lnTo>
                                  <a:pt x="1223" y="1246"/>
                                </a:lnTo>
                                <a:lnTo>
                                  <a:pt x="1175" y="1271"/>
                                </a:lnTo>
                                <a:lnTo>
                                  <a:pt x="1154" y="1239"/>
                                </a:lnTo>
                                <a:lnTo>
                                  <a:pt x="1135" y="1242"/>
                                </a:lnTo>
                                <a:lnTo>
                                  <a:pt x="1121" y="1235"/>
                                </a:lnTo>
                                <a:lnTo>
                                  <a:pt x="1113" y="1250"/>
                                </a:lnTo>
                                <a:lnTo>
                                  <a:pt x="1132" y="1268"/>
                                </a:lnTo>
                                <a:lnTo>
                                  <a:pt x="1132" y="1290"/>
                                </a:lnTo>
                                <a:lnTo>
                                  <a:pt x="1164" y="1293"/>
                                </a:lnTo>
                                <a:lnTo>
                                  <a:pt x="1117" y="1315"/>
                                </a:lnTo>
                                <a:lnTo>
                                  <a:pt x="1102" y="1359"/>
                                </a:lnTo>
                                <a:lnTo>
                                  <a:pt x="1095" y="1377"/>
                                </a:lnTo>
                                <a:lnTo>
                                  <a:pt x="1102" y="1425"/>
                                </a:lnTo>
                                <a:lnTo>
                                  <a:pt x="1091" y="1425"/>
                                </a:lnTo>
                                <a:lnTo>
                                  <a:pt x="1106" y="1432"/>
                                </a:lnTo>
                                <a:lnTo>
                                  <a:pt x="1102" y="1451"/>
                                </a:lnTo>
                                <a:lnTo>
                                  <a:pt x="1073" y="1494"/>
                                </a:lnTo>
                                <a:lnTo>
                                  <a:pt x="1091" y="1509"/>
                                </a:lnTo>
                                <a:lnTo>
                                  <a:pt x="1051" y="1527"/>
                                </a:lnTo>
                                <a:lnTo>
                                  <a:pt x="1022" y="1487"/>
                                </a:lnTo>
                                <a:lnTo>
                                  <a:pt x="1011" y="1498"/>
                                </a:lnTo>
                                <a:lnTo>
                                  <a:pt x="1026" y="1546"/>
                                </a:lnTo>
                                <a:lnTo>
                                  <a:pt x="1048" y="1611"/>
                                </a:lnTo>
                                <a:lnTo>
                                  <a:pt x="1048" y="1615"/>
                                </a:lnTo>
                                <a:lnTo>
                                  <a:pt x="1018" y="1604"/>
                                </a:lnTo>
                                <a:lnTo>
                                  <a:pt x="997" y="1582"/>
                                </a:lnTo>
                                <a:lnTo>
                                  <a:pt x="949" y="1608"/>
                                </a:lnTo>
                                <a:lnTo>
                                  <a:pt x="938" y="1630"/>
                                </a:lnTo>
                                <a:lnTo>
                                  <a:pt x="891" y="1648"/>
                                </a:lnTo>
                                <a:lnTo>
                                  <a:pt x="832" y="1688"/>
                                </a:lnTo>
                                <a:lnTo>
                                  <a:pt x="810" y="1688"/>
                                </a:lnTo>
                                <a:lnTo>
                                  <a:pt x="796" y="1725"/>
                                </a:lnTo>
                                <a:lnTo>
                                  <a:pt x="763" y="1768"/>
                                </a:lnTo>
                                <a:lnTo>
                                  <a:pt x="759" y="1750"/>
                                </a:lnTo>
                                <a:lnTo>
                                  <a:pt x="741" y="1736"/>
                                </a:lnTo>
                                <a:lnTo>
                                  <a:pt x="715" y="1736"/>
                                </a:lnTo>
                                <a:lnTo>
                                  <a:pt x="712" y="1761"/>
                                </a:lnTo>
                                <a:lnTo>
                                  <a:pt x="704" y="1768"/>
                                </a:lnTo>
                                <a:lnTo>
                                  <a:pt x="704" y="1743"/>
                                </a:lnTo>
                                <a:lnTo>
                                  <a:pt x="697" y="1757"/>
                                </a:lnTo>
                                <a:lnTo>
                                  <a:pt x="690" y="1754"/>
                                </a:lnTo>
                                <a:lnTo>
                                  <a:pt x="675" y="1736"/>
                                </a:lnTo>
                                <a:lnTo>
                                  <a:pt x="668" y="1743"/>
                                </a:lnTo>
                                <a:lnTo>
                                  <a:pt x="661" y="1717"/>
                                </a:lnTo>
                                <a:lnTo>
                                  <a:pt x="639" y="1728"/>
                                </a:lnTo>
                                <a:lnTo>
                                  <a:pt x="635" y="1721"/>
                                </a:lnTo>
                                <a:lnTo>
                                  <a:pt x="628" y="1736"/>
                                </a:lnTo>
                                <a:lnTo>
                                  <a:pt x="613" y="1736"/>
                                </a:lnTo>
                                <a:lnTo>
                                  <a:pt x="584" y="1721"/>
                                </a:lnTo>
                                <a:lnTo>
                                  <a:pt x="584" y="1739"/>
                                </a:lnTo>
                                <a:lnTo>
                                  <a:pt x="573" y="1739"/>
                                </a:lnTo>
                                <a:lnTo>
                                  <a:pt x="562" y="1732"/>
                                </a:lnTo>
                                <a:lnTo>
                                  <a:pt x="566" y="1717"/>
                                </a:lnTo>
                                <a:lnTo>
                                  <a:pt x="547" y="1681"/>
                                </a:lnTo>
                                <a:lnTo>
                                  <a:pt x="547" y="1659"/>
                                </a:lnTo>
                                <a:lnTo>
                                  <a:pt x="533" y="1655"/>
                                </a:lnTo>
                                <a:lnTo>
                                  <a:pt x="536" y="1641"/>
                                </a:lnTo>
                                <a:lnTo>
                                  <a:pt x="555" y="1644"/>
                                </a:lnTo>
                                <a:lnTo>
                                  <a:pt x="544" y="1630"/>
                                </a:lnTo>
                                <a:lnTo>
                                  <a:pt x="551" y="1626"/>
                                </a:lnTo>
                                <a:lnTo>
                                  <a:pt x="569" y="1630"/>
                                </a:lnTo>
                                <a:lnTo>
                                  <a:pt x="591" y="1578"/>
                                </a:lnTo>
                                <a:lnTo>
                                  <a:pt x="551" y="1553"/>
                                </a:lnTo>
                                <a:lnTo>
                                  <a:pt x="525" y="1520"/>
                                </a:lnTo>
                                <a:lnTo>
                                  <a:pt x="474" y="1483"/>
                                </a:lnTo>
                                <a:lnTo>
                                  <a:pt x="467" y="1469"/>
                                </a:lnTo>
                                <a:lnTo>
                                  <a:pt x="500" y="1440"/>
                                </a:lnTo>
                                <a:lnTo>
                                  <a:pt x="515" y="1451"/>
                                </a:lnTo>
                                <a:lnTo>
                                  <a:pt x="496" y="1421"/>
                                </a:lnTo>
                                <a:lnTo>
                                  <a:pt x="518" y="1407"/>
                                </a:lnTo>
                                <a:lnTo>
                                  <a:pt x="533" y="1370"/>
                                </a:lnTo>
                                <a:lnTo>
                                  <a:pt x="518" y="1370"/>
                                </a:lnTo>
                                <a:lnTo>
                                  <a:pt x="533" y="1348"/>
                                </a:lnTo>
                                <a:lnTo>
                                  <a:pt x="518" y="1334"/>
                                </a:lnTo>
                                <a:lnTo>
                                  <a:pt x="500" y="1352"/>
                                </a:lnTo>
                                <a:lnTo>
                                  <a:pt x="493" y="1345"/>
                                </a:lnTo>
                                <a:lnTo>
                                  <a:pt x="522" y="1293"/>
                                </a:lnTo>
                                <a:lnTo>
                                  <a:pt x="500" y="1293"/>
                                </a:lnTo>
                                <a:lnTo>
                                  <a:pt x="482" y="1268"/>
                                </a:lnTo>
                                <a:lnTo>
                                  <a:pt x="474" y="1220"/>
                                </a:lnTo>
                                <a:lnTo>
                                  <a:pt x="445" y="1220"/>
                                </a:lnTo>
                                <a:lnTo>
                                  <a:pt x="445" y="1242"/>
                                </a:lnTo>
                                <a:lnTo>
                                  <a:pt x="434" y="1246"/>
                                </a:lnTo>
                                <a:lnTo>
                                  <a:pt x="423" y="1231"/>
                                </a:lnTo>
                                <a:lnTo>
                                  <a:pt x="383" y="1231"/>
                                </a:lnTo>
                                <a:lnTo>
                                  <a:pt x="376" y="1228"/>
                                </a:lnTo>
                                <a:lnTo>
                                  <a:pt x="379" y="1213"/>
                                </a:lnTo>
                                <a:lnTo>
                                  <a:pt x="365" y="1217"/>
                                </a:lnTo>
                                <a:lnTo>
                                  <a:pt x="350" y="1198"/>
                                </a:lnTo>
                                <a:lnTo>
                                  <a:pt x="343" y="1202"/>
                                </a:lnTo>
                                <a:lnTo>
                                  <a:pt x="328" y="1176"/>
                                </a:lnTo>
                                <a:lnTo>
                                  <a:pt x="310" y="1169"/>
                                </a:lnTo>
                                <a:lnTo>
                                  <a:pt x="314" y="1155"/>
                                </a:lnTo>
                                <a:lnTo>
                                  <a:pt x="292" y="1158"/>
                                </a:lnTo>
                                <a:lnTo>
                                  <a:pt x="270" y="1173"/>
                                </a:lnTo>
                                <a:lnTo>
                                  <a:pt x="266" y="1162"/>
                                </a:lnTo>
                                <a:lnTo>
                                  <a:pt x="274" y="1147"/>
                                </a:lnTo>
                                <a:lnTo>
                                  <a:pt x="244" y="1144"/>
                                </a:lnTo>
                                <a:lnTo>
                                  <a:pt x="244" y="1140"/>
                                </a:lnTo>
                                <a:lnTo>
                                  <a:pt x="248" y="1122"/>
                                </a:lnTo>
                                <a:lnTo>
                                  <a:pt x="284" y="1122"/>
                                </a:lnTo>
                                <a:lnTo>
                                  <a:pt x="306" y="1081"/>
                                </a:lnTo>
                                <a:lnTo>
                                  <a:pt x="303" y="1041"/>
                                </a:lnTo>
                                <a:lnTo>
                                  <a:pt x="336" y="1052"/>
                                </a:lnTo>
                                <a:lnTo>
                                  <a:pt x="354" y="1008"/>
                                </a:lnTo>
                                <a:lnTo>
                                  <a:pt x="372" y="1012"/>
                                </a:lnTo>
                                <a:lnTo>
                                  <a:pt x="347" y="990"/>
                                </a:lnTo>
                                <a:lnTo>
                                  <a:pt x="358" y="983"/>
                                </a:lnTo>
                                <a:lnTo>
                                  <a:pt x="336" y="968"/>
                                </a:lnTo>
                                <a:lnTo>
                                  <a:pt x="347" y="961"/>
                                </a:lnTo>
                                <a:lnTo>
                                  <a:pt x="317" y="939"/>
                                </a:lnTo>
                                <a:lnTo>
                                  <a:pt x="306" y="939"/>
                                </a:lnTo>
                                <a:lnTo>
                                  <a:pt x="310" y="943"/>
                                </a:lnTo>
                                <a:lnTo>
                                  <a:pt x="295" y="957"/>
                                </a:lnTo>
                                <a:lnTo>
                                  <a:pt x="281" y="946"/>
                                </a:lnTo>
                                <a:lnTo>
                                  <a:pt x="295" y="899"/>
                                </a:lnTo>
                                <a:lnTo>
                                  <a:pt x="288" y="891"/>
                                </a:lnTo>
                                <a:lnTo>
                                  <a:pt x="299" y="848"/>
                                </a:lnTo>
                                <a:lnTo>
                                  <a:pt x="281" y="851"/>
                                </a:lnTo>
                                <a:lnTo>
                                  <a:pt x="259" y="840"/>
                                </a:lnTo>
                                <a:lnTo>
                                  <a:pt x="230" y="826"/>
                                </a:lnTo>
                                <a:lnTo>
                                  <a:pt x="208" y="800"/>
                                </a:lnTo>
                                <a:lnTo>
                                  <a:pt x="193" y="767"/>
                                </a:lnTo>
                                <a:lnTo>
                                  <a:pt x="222" y="723"/>
                                </a:lnTo>
                                <a:lnTo>
                                  <a:pt x="270" y="712"/>
                                </a:lnTo>
                                <a:lnTo>
                                  <a:pt x="252" y="716"/>
                                </a:lnTo>
                                <a:lnTo>
                                  <a:pt x="215" y="701"/>
                                </a:lnTo>
                                <a:lnTo>
                                  <a:pt x="208" y="676"/>
                                </a:lnTo>
                                <a:lnTo>
                                  <a:pt x="208" y="654"/>
                                </a:lnTo>
                                <a:lnTo>
                                  <a:pt x="193" y="606"/>
                                </a:lnTo>
                                <a:lnTo>
                                  <a:pt x="190" y="563"/>
                                </a:lnTo>
                                <a:lnTo>
                                  <a:pt x="157" y="544"/>
                                </a:lnTo>
                                <a:lnTo>
                                  <a:pt x="138" y="504"/>
                                </a:lnTo>
                                <a:lnTo>
                                  <a:pt x="95" y="490"/>
                                </a:lnTo>
                                <a:lnTo>
                                  <a:pt x="65" y="460"/>
                                </a:lnTo>
                                <a:lnTo>
                                  <a:pt x="69" y="446"/>
                                </a:lnTo>
                                <a:lnTo>
                                  <a:pt x="98" y="416"/>
                                </a:lnTo>
                                <a:lnTo>
                                  <a:pt x="124" y="373"/>
                                </a:lnTo>
                                <a:lnTo>
                                  <a:pt x="146" y="376"/>
                                </a:lnTo>
                                <a:lnTo>
                                  <a:pt x="160" y="365"/>
                                </a:lnTo>
                                <a:lnTo>
                                  <a:pt x="117" y="314"/>
                                </a:lnTo>
                                <a:lnTo>
                                  <a:pt x="138" y="310"/>
                                </a:lnTo>
                                <a:lnTo>
                                  <a:pt x="131" y="303"/>
                                </a:lnTo>
                                <a:lnTo>
                                  <a:pt x="146" y="285"/>
                                </a:lnTo>
                                <a:lnTo>
                                  <a:pt x="164" y="281"/>
                                </a:lnTo>
                                <a:lnTo>
                                  <a:pt x="160" y="274"/>
                                </a:lnTo>
                                <a:lnTo>
                                  <a:pt x="138" y="267"/>
                                </a:lnTo>
                                <a:lnTo>
                                  <a:pt x="124" y="270"/>
                                </a:lnTo>
                                <a:lnTo>
                                  <a:pt x="138" y="248"/>
                                </a:lnTo>
                                <a:lnTo>
                                  <a:pt x="131" y="256"/>
                                </a:lnTo>
                                <a:lnTo>
                                  <a:pt x="124" y="219"/>
                                </a:lnTo>
                                <a:lnTo>
                                  <a:pt x="91" y="237"/>
                                </a:lnTo>
                                <a:lnTo>
                                  <a:pt x="84" y="215"/>
                                </a:lnTo>
                                <a:lnTo>
                                  <a:pt x="113" y="197"/>
                                </a:lnTo>
                                <a:lnTo>
                                  <a:pt x="80" y="161"/>
                                </a:lnTo>
                                <a:lnTo>
                                  <a:pt x="22" y="153"/>
                                </a:lnTo>
                                <a:lnTo>
                                  <a:pt x="7" y="128"/>
                                </a:lnTo>
                                <a:lnTo>
                                  <a:pt x="14" y="106"/>
                                </a:lnTo>
                                <a:lnTo>
                                  <a:pt x="0" y="99"/>
                                </a:lnTo>
                                <a:lnTo>
                                  <a:pt x="3" y="73"/>
                                </a:lnTo>
                                <a:lnTo>
                                  <a:pt x="69" y="102"/>
                                </a:lnTo>
                                <a:close/>
                              </a:path>
                            </a:pathLst>
                          </a:custGeom>
                          <a:solidFill>
                            <a:srgbClr val="fabf8f"/>
                          </a:solidFill>
                          <a:ln w="4320">
                            <a:solidFill>
                              <a:srgbClr val="6e6e6e"/>
                            </a:solidFill>
                            <a:round/>
                          </a:ln>
                        </wps:spPr>
                        <wps:style>
                          <a:lnRef idx="0"/>
                          <a:fillRef idx="0"/>
                          <a:effectRef idx="0"/>
                          <a:fontRef idx="minor"/>
                        </wps:style>
                        <wps:bodyPr/>
                      </wps:wsp>
                      <wps:wsp>
                        <wps:cNvSpPr/>
                        <wps:spPr>
                          <a:xfrm>
                            <a:off x="3060720" y="1849680"/>
                            <a:ext cx="851040" cy="1013400"/>
                          </a:xfrm>
                          <a:custGeom>
                            <a:avLst/>
                            <a:gdLst/>
                            <a:ahLst/>
                            <a:rect l="l" t="t" r="r" b="b"/>
                            <a:pathLst>
                              <a:path w="1340" h="1596">
                                <a:moveTo>
                                  <a:pt x="36" y="1077"/>
                                </a:moveTo>
                                <a:lnTo>
                                  <a:pt x="25" y="1066"/>
                                </a:lnTo>
                                <a:lnTo>
                                  <a:pt x="33" y="1052"/>
                                </a:lnTo>
                                <a:lnTo>
                                  <a:pt x="11" y="1048"/>
                                </a:lnTo>
                                <a:lnTo>
                                  <a:pt x="18" y="1037"/>
                                </a:lnTo>
                                <a:lnTo>
                                  <a:pt x="11" y="1034"/>
                                </a:lnTo>
                                <a:lnTo>
                                  <a:pt x="18" y="953"/>
                                </a:lnTo>
                                <a:lnTo>
                                  <a:pt x="33" y="957"/>
                                </a:lnTo>
                                <a:lnTo>
                                  <a:pt x="40" y="946"/>
                                </a:lnTo>
                                <a:lnTo>
                                  <a:pt x="44" y="898"/>
                                </a:lnTo>
                                <a:lnTo>
                                  <a:pt x="73" y="891"/>
                                </a:lnTo>
                                <a:lnTo>
                                  <a:pt x="69" y="855"/>
                                </a:lnTo>
                                <a:lnTo>
                                  <a:pt x="66" y="825"/>
                                </a:lnTo>
                                <a:lnTo>
                                  <a:pt x="51" y="814"/>
                                </a:lnTo>
                                <a:lnTo>
                                  <a:pt x="22" y="734"/>
                                </a:lnTo>
                                <a:lnTo>
                                  <a:pt x="29" y="701"/>
                                </a:lnTo>
                                <a:lnTo>
                                  <a:pt x="36" y="701"/>
                                </a:lnTo>
                                <a:lnTo>
                                  <a:pt x="47" y="727"/>
                                </a:lnTo>
                                <a:lnTo>
                                  <a:pt x="88" y="672"/>
                                </a:lnTo>
                                <a:lnTo>
                                  <a:pt x="124" y="657"/>
                                </a:lnTo>
                                <a:lnTo>
                                  <a:pt x="109" y="639"/>
                                </a:lnTo>
                                <a:lnTo>
                                  <a:pt x="109" y="617"/>
                                </a:lnTo>
                                <a:lnTo>
                                  <a:pt x="131" y="595"/>
                                </a:lnTo>
                                <a:lnTo>
                                  <a:pt x="131" y="580"/>
                                </a:lnTo>
                                <a:lnTo>
                                  <a:pt x="142" y="570"/>
                                </a:lnTo>
                                <a:lnTo>
                                  <a:pt x="172" y="559"/>
                                </a:lnTo>
                                <a:lnTo>
                                  <a:pt x="168" y="537"/>
                                </a:lnTo>
                                <a:lnTo>
                                  <a:pt x="135" y="533"/>
                                </a:lnTo>
                                <a:lnTo>
                                  <a:pt x="91" y="504"/>
                                </a:lnTo>
                                <a:lnTo>
                                  <a:pt x="36" y="460"/>
                                </a:lnTo>
                                <a:lnTo>
                                  <a:pt x="0" y="449"/>
                                </a:lnTo>
                                <a:lnTo>
                                  <a:pt x="58" y="427"/>
                                </a:lnTo>
                                <a:lnTo>
                                  <a:pt x="88" y="369"/>
                                </a:lnTo>
                                <a:lnTo>
                                  <a:pt x="44" y="306"/>
                                </a:lnTo>
                                <a:lnTo>
                                  <a:pt x="40" y="259"/>
                                </a:lnTo>
                                <a:lnTo>
                                  <a:pt x="69" y="230"/>
                                </a:lnTo>
                                <a:lnTo>
                                  <a:pt x="80" y="200"/>
                                </a:lnTo>
                                <a:lnTo>
                                  <a:pt x="106" y="168"/>
                                </a:lnTo>
                                <a:lnTo>
                                  <a:pt x="95" y="153"/>
                                </a:lnTo>
                                <a:lnTo>
                                  <a:pt x="102" y="124"/>
                                </a:lnTo>
                                <a:lnTo>
                                  <a:pt x="131" y="109"/>
                                </a:lnTo>
                                <a:lnTo>
                                  <a:pt x="182" y="149"/>
                                </a:lnTo>
                                <a:lnTo>
                                  <a:pt x="266" y="160"/>
                                </a:lnTo>
                                <a:lnTo>
                                  <a:pt x="296" y="146"/>
                                </a:lnTo>
                                <a:lnTo>
                                  <a:pt x="310" y="120"/>
                                </a:lnTo>
                                <a:lnTo>
                                  <a:pt x="343" y="102"/>
                                </a:lnTo>
                                <a:lnTo>
                                  <a:pt x="343" y="62"/>
                                </a:lnTo>
                                <a:lnTo>
                                  <a:pt x="358" y="51"/>
                                </a:lnTo>
                                <a:lnTo>
                                  <a:pt x="416" y="43"/>
                                </a:lnTo>
                                <a:lnTo>
                                  <a:pt x="475" y="25"/>
                                </a:lnTo>
                                <a:lnTo>
                                  <a:pt x="504" y="0"/>
                                </a:lnTo>
                                <a:lnTo>
                                  <a:pt x="548" y="40"/>
                                </a:lnTo>
                                <a:lnTo>
                                  <a:pt x="551" y="73"/>
                                </a:lnTo>
                                <a:lnTo>
                                  <a:pt x="602" y="73"/>
                                </a:lnTo>
                                <a:lnTo>
                                  <a:pt x="657" y="127"/>
                                </a:lnTo>
                                <a:lnTo>
                                  <a:pt x="697" y="95"/>
                                </a:lnTo>
                                <a:lnTo>
                                  <a:pt x="730" y="95"/>
                                </a:lnTo>
                                <a:lnTo>
                                  <a:pt x="727" y="135"/>
                                </a:lnTo>
                                <a:lnTo>
                                  <a:pt x="741" y="160"/>
                                </a:lnTo>
                                <a:lnTo>
                                  <a:pt x="719" y="160"/>
                                </a:lnTo>
                                <a:lnTo>
                                  <a:pt x="697" y="186"/>
                                </a:lnTo>
                                <a:lnTo>
                                  <a:pt x="705" y="200"/>
                                </a:lnTo>
                                <a:lnTo>
                                  <a:pt x="675" y="233"/>
                                </a:lnTo>
                                <a:lnTo>
                                  <a:pt x="675" y="270"/>
                                </a:lnTo>
                                <a:lnTo>
                                  <a:pt x="683" y="288"/>
                                </a:lnTo>
                                <a:lnTo>
                                  <a:pt x="690" y="281"/>
                                </a:lnTo>
                                <a:lnTo>
                                  <a:pt x="738" y="303"/>
                                </a:lnTo>
                                <a:lnTo>
                                  <a:pt x="811" y="321"/>
                                </a:lnTo>
                                <a:lnTo>
                                  <a:pt x="825" y="314"/>
                                </a:lnTo>
                                <a:lnTo>
                                  <a:pt x="796" y="343"/>
                                </a:lnTo>
                                <a:lnTo>
                                  <a:pt x="792" y="372"/>
                                </a:lnTo>
                                <a:lnTo>
                                  <a:pt x="774" y="383"/>
                                </a:lnTo>
                                <a:lnTo>
                                  <a:pt x="774" y="449"/>
                                </a:lnTo>
                                <a:lnTo>
                                  <a:pt x="745" y="500"/>
                                </a:lnTo>
                                <a:lnTo>
                                  <a:pt x="836" y="507"/>
                                </a:lnTo>
                                <a:lnTo>
                                  <a:pt x="843" y="540"/>
                                </a:lnTo>
                                <a:lnTo>
                                  <a:pt x="898" y="617"/>
                                </a:lnTo>
                                <a:lnTo>
                                  <a:pt x="902" y="635"/>
                                </a:lnTo>
                                <a:lnTo>
                                  <a:pt x="927" y="712"/>
                                </a:lnTo>
                                <a:lnTo>
                                  <a:pt x="975" y="697"/>
                                </a:lnTo>
                                <a:lnTo>
                                  <a:pt x="982" y="686"/>
                                </a:lnTo>
                                <a:lnTo>
                                  <a:pt x="1004" y="694"/>
                                </a:lnTo>
                                <a:lnTo>
                                  <a:pt x="1019" y="716"/>
                                </a:lnTo>
                                <a:lnTo>
                                  <a:pt x="1048" y="727"/>
                                </a:lnTo>
                                <a:lnTo>
                                  <a:pt x="1059" y="756"/>
                                </a:lnTo>
                                <a:lnTo>
                                  <a:pt x="1081" y="800"/>
                                </a:lnTo>
                                <a:lnTo>
                                  <a:pt x="1106" y="789"/>
                                </a:lnTo>
                                <a:lnTo>
                                  <a:pt x="1136" y="800"/>
                                </a:lnTo>
                                <a:lnTo>
                                  <a:pt x="1136" y="855"/>
                                </a:lnTo>
                                <a:lnTo>
                                  <a:pt x="1125" y="862"/>
                                </a:lnTo>
                                <a:lnTo>
                                  <a:pt x="1143" y="873"/>
                                </a:lnTo>
                                <a:lnTo>
                                  <a:pt x="1161" y="928"/>
                                </a:lnTo>
                                <a:lnTo>
                                  <a:pt x="1187" y="935"/>
                                </a:lnTo>
                                <a:lnTo>
                                  <a:pt x="1216" y="917"/>
                                </a:lnTo>
                                <a:lnTo>
                                  <a:pt x="1223" y="924"/>
                                </a:lnTo>
                                <a:lnTo>
                                  <a:pt x="1230" y="920"/>
                                </a:lnTo>
                                <a:lnTo>
                                  <a:pt x="1194" y="950"/>
                                </a:lnTo>
                                <a:lnTo>
                                  <a:pt x="1201" y="982"/>
                                </a:lnTo>
                                <a:lnTo>
                                  <a:pt x="1234" y="1026"/>
                                </a:lnTo>
                                <a:lnTo>
                                  <a:pt x="1274" y="1030"/>
                                </a:lnTo>
                                <a:lnTo>
                                  <a:pt x="1300" y="1052"/>
                                </a:lnTo>
                                <a:lnTo>
                                  <a:pt x="1318" y="1063"/>
                                </a:lnTo>
                                <a:lnTo>
                                  <a:pt x="1311" y="1070"/>
                                </a:lnTo>
                                <a:lnTo>
                                  <a:pt x="1340" y="1107"/>
                                </a:lnTo>
                                <a:lnTo>
                                  <a:pt x="1340" y="1121"/>
                                </a:lnTo>
                                <a:lnTo>
                                  <a:pt x="1303" y="1169"/>
                                </a:lnTo>
                                <a:lnTo>
                                  <a:pt x="1340" y="1183"/>
                                </a:lnTo>
                                <a:lnTo>
                                  <a:pt x="1318" y="1209"/>
                                </a:lnTo>
                                <a:lnTo>
                                  <a:pt x="1325" y="1235"/>
                                </a:lnTo>
                                <a:lnTo>
                                  <a:pt x="1314" y="1242"/>
                                </a:lnTo>
                                <a:lnTo>
                                  <a:pt x="1293" y="1278"/>
                                </a:lnTo>
                                <a:lnTo>
                                  <a:pt x="1303" y="1322"/>
                                </a:lnTo>
                                <a:lnTo>
                                  <a:pt x="1282" y="1351"/>
                                </a:lnTo>
                                <a:lnTo>
                                  <a:pt x="1260" y="1366"/>
                                </a:lnTo>
                                <a:lnTo>
                                  <a:pt x="1241" y="1359"/>
                                </a:lnTo>
                                <a:lnTo>
                                  <a:pt x="1216" y="1377"/>
                                </a:lnTo>
                                <a:lnTo>
                                  <a:pt x="1209" y="1355"/>
                                </a:lnTo>
                                <a:lnTo>
                                  <a:pt x="1201" y="1384"/>
                                </a:lnTo>
                                <a:lnTo>
                                  <a:pt x="1176" y="1414"/>
                                </a:lnTo>
                                <a:lnTo>
                                  <a:pt x="1161" y="1384"/>
                                </a:lnTo>
                                <a:lnTo>
                                  <a:pt x="1154" y="1392"/>
                                </a:lnTo>
                                <a:lnTo>
                                  <a:pt x="1146" y="1384"/>
                                </a:lnTo>
                                <a:lnTo>
                                  <a:pt x="1146" y="1373"/>
                                </a:lnTo>
                                <a:lnTo>
                                  <a:pt x="1157" y="1366"/>
                                </a:lnTo>
                                <a:lnTo>
                                  <a:pt x="1150" y="1351"/>
                                </a:lnTo>
                                <a:lnTo>
                                  <a:pt x="1132" y="1341"/>
                                </a:lnTo>
                                <a:lnTo>
                                  <a:pt x="1117" y="1359"/>
                                </a:lnTo>
                                <a:lnTo>
                                  <a:pt x="1092" y="1341"/>
                                </a:lnTo>
                                <a:lnTo>
                                  <a:pt x="1059" y="1465"/>
                                </a:lnTo>
                                <a:lnTo>
                                  <a:pt x="1044" y="1465"/>
                                </a:lnTo>
                                <a:lnTo>
                                  <a:pt x="1033" y="1479"/>
                                </a:lnTo>
                                <a:lnTo>
                                  <a:pt x="1022" y="1494"/>
                                </a:lnTo>
                                <a:lnTo>
                                  <a:pt x="1011" y="1487"/>
                                </a:lnTo>
                                <a:lnTo>
                                  <a:pt x="993" y="1454"/>
                                </a:lnTo>
                                <a:lnTo>
                                  <a:pt x="975" y="1454"/>
                                </a:lnTo>
                                <a:lnTo>
                                  <a:pt x="960" y="1465"/>
                                </a:lnTo>
                                <a:lnTo>
                                  <a:pt x="949" y="1432"/>
                                </a:lnTo>
                                <a:lnTo>
                                  <a:pt x="931" y="1446"/>
                                </a:lnTo>
                                <a:lnTo>
                                  <a:pt x="916" y="1501"/>
                                </a:lnTo>
                                <a:lnTo>
                                  <a:pt x="880" y="1527"/>
                                </a:lnTo>
                                <a:lnTo>
                                  <a:pt x="825" y="1541"/>
                                </a:lnTo>
                                <a:lnTo>
                                  <a:pt x="803" y="1596"/>
                                </a:lnTo>
                                <a:lnTo>
                                  <a:pt x="789" y="1549"/>
                                </a:lnTo>
                                <a:lnTo>
                                  <a:pt x="770" y="1541"/>
                                </a:lnTo>
                                <a:lnTo>
                                  <a:pt x="759" y="1512"/>
                                </a:lnTo>
                                <a:lnTo>
                                  <a:pt x="741" y="1501"/>
                                </a:lnTo>
                                <a:lnTo>
                                  <a:pt x="712" y="1516"/>
                                </a:lnTo>
                                <a:lnTo>
                                  <a:pt x="697" y="1516"/>
                                </a:lnTo>
                                <a:lnTo>
                                  <a:pt x="701" y="1549"/>
                                </a:lnTo>
                                <a:lnTo>
                                  <a:pt x="654" y="1538"/>
                                </a:lnTo>
                                <a:lnTo>
                                  <a:pt x="639" y="1560"/>
                                </a:lnTo>
                                <a:lnTo>
                                  <a:pt x="628" y="1560"/>
                                </a:lnTo>
                                <a:lnTo>
                                  <a:pt x="610" y="1560"/>
                                </a:lnTo>
                                <a:lnTo>
                                  <a:pt x="599" y="1538"/>
                                </a:lnTo>
                                <a:lnTo>
                                  <a:pt x="577" y="1538"/>
                                </a:lnTo>
                                <a:lnTo>
                                  <a:pt x="562" y="1505"/>
                                </a:lnTo>
                                <a:lnTo>
                                  <a:pt x="548" y="1509"/>
                                </a:lnTo>
                                <a:lnTo>
                                  <a:pt x="529" y="1501"/>
                                </a:lnTo>
                                <a:lnTo>
                                  <a:pt x="526" y="1520"/>
                                </a:lnTo>
                                <a:lnTo>
                                  <a:pt x="504" y="1523"/>
                                </a:lnTo>
                                <a:lnTo>
                                  <a:pt x="497" y="1541"/>
                                </a:lnTo>
                                <a:lnTo>
                                  <a:pt x="467" y="1534"/>
                                </a:lnTo>
                                <a:lnTo>
                                  <a:pt x="456" y="1501"/>
                                </a:lnTo>
                                <a:lnTo>
                                  <a:pt x="416" y="1501"/>
                                </a:lnTo>
                                <a:lnTo>
                                  <a:pt x="405" y="1512"/>
                                </a:lnTo>
                                <a:lnTo>
                                  <a:pt x="343" y="1520"/>
                                </a:lnTo>
                                <a:lnTo>
                                  <a:pt x="343" y="1541"/>
                                </a:lnTo>
                                <a:lnTo>
                                  <a:pt x="354" y="1545"/>
                                </a:lnTo>
                                <a:lnTo>
                                  <a:pt x="336" y="1582"/>
                                </a:lnTo>
                                <a:lnTo>
                                  <a:pt x="325" y="1563"/>
                                </a:lnTo>
                                <a:lnTo>
                                  <a:pt x="296" y="1560"/>
                                </a:lnTo>
                                <a:lnTo>
                                  <a:pt x="307" y="1534"/>
                                </a:lnTo>
                                <a:lnTo>
                                  <a:pt x="274" y="1531"/>
                                </a:lnTo>
                                <a:lnTo>
                                  <a:pt x="277" y="1523"/>
                                </a:lnTo>
                                <a:lnTo>
                                  <a:pt x="266" y="1520"/>
                                </a:lnTo>
                                <a:lnTo>
                                  <a:pt x="274" y="1472"/>
                                </a:lnTo>
                                <a:lnTo>
                                  <a:pt x="259" y="1454"/>
                                </a:lnTo>
                                <a:lnTo>
                                  <a:pt x="230" y="1417"/>
                                </a:lnTo>
                                <a:lnTo>
                                  <a:pt x="212" y="1414"/>
                                </a:lnTo>
                                <a:lnTo>
                                  <a:pt x="208" y="1421"/>
                                </a:lnTo>
                                <a:lnTo>
                                  <a:pt x="197" y="1421"/>
                                </a:lnTo>
                                <a:lnTo>
                                  <a:pt x="197" y="1406"/>
                                </a:lnTo>
                                <a:lnTo>
                                  <a:pt x="190" y="1403"/>
                                </a:lnTo>
                                <a:lnTo>
                                  <a:pt x="186" y="1414"/>
                                </a:lnTo>
                                <a:lnTo>
                                  <a:pt x="135" y="1410"/>
                                </a:lnTo>
                                <a:lnTo>
                                  <a:pt x="128" y="1362"/>
                                </a:lnTo>
                                <a:lnTo>
                                  <a:pt x="84" y="1370"/>
                                </a:lnTo>
                                <a:lnTo>
                                  <a:pt x="88" y="1381"/>
                                </a:lnTo>
                                <a:lnTo>
                                  <a:pt x="77" y="1384"/>
                                </a:lnTo>
                                <a:lnTo>
                                  <a:pt x="62" y="1337"/>
                                </a:lnTo>
                                <a:lnTo>
                                  <a:pt x="47" y="1330"/>
                                </a:lnTo>
                                <a:lnTo>
                                  <a:pt x="36" y="1333"/>
                                </a:lnTo>
                                <a:lnTo>
                                  <a:pt x="25" y="1315"/>
                                </a:lnTo>
                                <a:lnTo>
                                  <a:pt x="55" y="1300"/>
                                </a:lnTo>
                                <a:lnTo>
                                  <a:pt x="73" y="1304"/>
                                </a:lnTo>
                                <a:lnTo>
                                  <a:pt x="91" y="1293"/>
                                </a:lnTo>
                                <a:lnTo>
                                  <a:pt x="102" y="1297"/>
                                </a:lnTo>
                                <a:lnTo>
                                  <a:pt x="102" y="1264"/>
                                </a:lnTo>
                                <a:lnTo>
                                  <a:pt x="91" y="1253"/>
                                </a:lnTo>
                                <a:lnTo>
                                  <a:pt x="77" y="1256"/>
                                </a:lnTo>
                                <a:lnTo>
                                  <a:pt x="62" y="1246"/>
                                </a:lnTo>
                                <a:lnTo>
                                  <a:pt x="47" y="1220"/>
                                </a:lnTo>
                                <a:lnTo>
                                  <a:pt x="51" y="1198"/>
                                </a:lnTo>
                                <a:lnTo>
                                  <a:pt x="73" y="1202"/>
                                </a:lnTo>
                                <a:lnTo>
                                  <a:pt x="73" y="1187"/>
                                </a:lnTo>
                                <a:lnTo>
                                  <a:pt x="55" y="1180"/>
                                </a:lnTo>
                                <a:lnTo>
                                  <a:pt x="62" y="1169"/>
                                </a:lnTo>
                                <a:lnTo>
                                  <a:pt x="44" y="1158"/>
                                </a:lnTo>
                                <a:lnTo>
                                  <a:pt x="55" y="1103"/>
                                </a:lnTo>
                                <a:lnTo>
                                  <a:pt x="44" y="1107"/>
                                </a:lnTo>
                                <a:lnTo>
                                  <a:pt x="29" y="1099"/>
                                </a:lnTo>
                                <a:lnTo>
                                  <a:pt x="36" y="1077"/>
                                </a:lnTo>
                                <a:close/>
                              </a:path>
                            </a:pathLst>
                          </a:custGeom>
                          <a:solidFill>
                            <a:srgbClr val="e36c0a"/>
                          </a:solidFill>
                          <a:ln w="4320">
                            <a:solidFill>
                              <a:srgbClr val="6e6e6e"/>
                            </a:solidFill>
                            <a:round/>
                          </a:ln>
                        </wps:spPr>
                        <wps:style>
                          <a:lnRef idx="0"/>
                          <a:fillRef idx="0"/>
                          <a:effectRef idx="0"/>
                          <a:fontRef idx="minor"/>
                        </wps:style>
                        <wps:bodyPr/>
                      </wps:wsp>
                      <wps:wsp>
                        <wps:cNvSpPr txBox="1"/>
                        <wps:spPr>
                          <a:xfrm>
                            <a:off x="2056680" y="3675240"/>
                            <a:ext cx="278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Louny</w:t>
                              </w:r>
                            </w:p>
                          </w:txbxContent>
                        </wps:txbx>
                        <wps:bodyPr wrap="square" lIns="0" rIns="0" tIns="0" bIns="0" anchor="t">
                          <a:noAutofit/>
                        </wps:bodyPr>
                      </wps:wsp>
                      <wps:wsp>
                        <wps:cNvSpPr txBox="1"/>
                        <wps:spPr>
                          <a:xfrm>
                            <a:off x="3999960" y="1960920"/>
                            <a:ext cx="2667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Děčín</w:t>
                              </w:r>
                            </w:p>
                          </w:txbxContent>
                        </wps:txbx>
                        <wps:bodyPr wrap="square" lIns="0" rIns="0" tIns="0" bIns="0" anchor="t">
                          <a:noAutofit/>
                        </wps:bodyPr>
                      </wps:wsp>
                      <wps:wsp>
                        <wps:cNvSpPr txBox="1"/>
                        <wps:spPr>
                          <a:xfrm>
                            <a:off x="3446280" y="3224520"/>
                            <a:ext cx="4698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Litoměřice</w:t>
                              </w:r>
                            </w:p>
                          </w:txbxContent>
                        </wps:txbx>
                        <wps:bodyPr wrap="square" lIns="0" rIns="0" tIns="0" bIns="0" anchor="t">
                          <a:noAutofit/>
                        </wps:bodyPr>
                      </wps:wsp>
                      <wps:wsp>
                        <wps:cNvSpPr txBox="1"/>
                        <wps:spPr>
                          <a:xfrm>
                            <a:off x="1942560" y="2760840"/>
                            <a:ext cx="4489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 xml:space="preserve">      Most</w:t>
                              </w:r>
                            </w:p>
                          </w:txbxContent>
                        </wps:txbx>
                        <wps:bodyPr wrap="square" lIns="0" rIns="0" tIns="0" bIns="0" anchor="t">
                          <a:noAutofit/>
                        </wps:bodyPr>
                      </wps:wsp>
                      <wps:wsp>
                        <wps:cNvSpPr txBox="1"/>
                        <wps:spPr>
                          <a:xfrm>
                            <a:off x="1119600" y="3097440"/>
                            <a:ext cx="4640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homutov</w:t>
                              </w:r>
                            </w:p>
                          </w:txbxContent>
                        </wps:txbx>
                        <wps:bodyPr wrap="square" lIns="0" rIns="0" tIns="0" bIns="0" anchor="t">
                          <a:noAutofit/>
                        </wps:bodyPr>
                      </wps:wsp>
                      <wps:wsp>
                        <wps:cNvSpPr txBox="1"/>
                        <wps:spPr>
                          <a:xfrm>
                            <a:off x="2604240" y="2526840"/>
                            <a:ext cx="3643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Teplice</w:t>
                              </w:r>
                            </w:p>
                          </w:txbxContent>
                        </wps:txbx>
                        <wps:bodyPr wrap="square" lIns="0" rIns="0" tIns="0" bIns="0" anchor="t">
                          <a:noAutofit/>
                        </wps:bodyPr>
                      </wps:wsp>
                      <wps:wsp>
                        <wps:cNvSpPr txBox="1"/>
                        <wps:spPr>
                          <a:xfrm>
                            <a:off x="3085560" y="2418120"/>
                            <a:ext cx="7189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Ústí nad Labem</w:t>
                              </w:r>
                            </w:p>
                          </w:txbxContent>
                        </wps:txbx>
                        <wps:bodyPr wrap="square" lIns="0" rIns="0" tIns="0" bIns="0" anchor="t">
                          <a:noAutofit/>
                        </wps:bodyPr>
                      </wps:wsp>
                      <wpg:grpSp>
                        <wpg:cNvGrpSpPr/>
                        <wpg:grpSpPr>
                          <a:xfrm>
                            <a:off x="1827360" y="5843160"/>
                            <a:ext cx="182160" cy="323280"/>
                          </a:xfrm>
                        </wpg:grpSpPr>
                        <wps:wsp>
                          <wps:cNvSpPr txBox="1"/>
                          <wps:spPr>
                            <a:xfrm>
                              <a:off x="0" y="72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100440" y="0"/>
                              <a:ext cx="82080" cy="323280"/>
                            </a:xfrm>
                            <a:prstGeom prst="rect">
                              <a:avLst/>
                            </a:prstGeom>
                            <a:noFill/>
                            <a:ln w="0">
                              <a:noFill/>
                            </a:ln>
                          </wps:spPr>
                          <wps:bodyPr/>
                        </wps:wsp>
                      </wpg:grpSp>
                      <wpg:grpSp>
                        <wpg:cNvGrpSpPr/>
                        <wpg:grpSpPr>
                          <a:xfrm>
                            <a:off x="1668960" y="5735880"/>
                            <a:ext cx="2032560" cy="372600"/>
                          </a:xfrm>
                        </wpg:grpSpPr>
                        <wpg:grpSp>
                          <wpg:cNvGrpSpPr/>
                          <wpg:grpSpPr>
                            <a:xfrm>
                              <a:off x="237960" y="111240"/>
                              <a:ext cx="1633320" cy="261720"/>
                            </a:xfrm>
                          </wpg:grpSpPr>
                          <wpg:grpSp>
                            <wpg:cNvGrpSpPr/>
                            <wpg:grpSpPr>
                              <a:xfrm>
                                <a:off x="0" y="0"/>
                                <a:ext cx="768960" cy="261720"/>
                              </a:xfrm>
                            </wpg:grpSpPr>
                            <wps:wsp>
                              <wps:cNvSpPr txBox="1"/>
                              <wps:spPr>
                                <a:xfrm>
                                  <a:off x="0" y="0"/>
                                  <a:ext cx="3348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11 000</w:t>
                                    </w:r>
                                  </w:p>
                                </w:txbxContent>
                              </wps:txbx>
                              <wps:bodyPr wrap="square" lIns="0" rIns="0" tIns="0" bIns="0" anchor="t">
                                <a:noAutofit/>
                              </wps:bodyPr>
                            </wps:wsp>
                            <wps:wsp>
                              <wps:cNvSpPr txBox="1"/>
                              <wps:spPr>
                                <a:xfrm>
                                  <a:off x="434160" y="0"/>
                                  <a:ext cx="3348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22 000</w:t>
                                    </w:r>
                                  </w:p>
                                </w:txbxContent>
                              </wps:txbx>
                              <wps:bodyPr wrap="square" lIns="0" rIns="0" tIns="0" bIns="0" anchor="t">
                                <a:noAutofit/>
                              </wps:bodyPr>
                            </wps:wsp>
                          </wpg:grpSp>
                          <wpg:grpSp>
                            <wpg:cNvGrpSpPr/>
                            <wpg:grpSpPr>
                              <a:xfrm>
                                <a:off x="866880" y="0"/>
                                <a:ext cx="766440" cy="261720"/>
                              </a:xfrm>
                            </wpg:grpSpPr>
                            <wps:wsp>
                              <wps:cNvSpPr txBox="1"/>
                              <wps:spPr>
                                <a:xfrm>
                                  <a:off x="0" y="0"/>
                                  <a:ext cx="3348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33 000</w:t>
                                    </w:r>
                                  </w:p>
                                </w:txbxContent>
                              </wps:txbx>
                              <wps:bodyPr wrap="square" lIns="0" rIns="0" tIns="0" bIns="0" anchor="t">
                                <a:noAutofit/>
                              </wps:bodyPr>
                            </wps:wsp>
                            <wps:wsp>
                              <wps:cNvSpPr txBox="1"/>
                              <wps:spPr>
                                <a:xfrm>
                                  <a:off x="431640" y="0"/>
                                  <a:ext cx="3348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44 000</w:t>
                                    </w:r>
                                  </w:p>
                                </w:txbxContent>
                              </wps:txbx>
                              <wps:bodyPr wrap="square" lIns="0" rIns="0" tIns="0" bIns="0" anchor="t">
                                <a:noAutofit/>
                              </wps:bodyPr>
                            </wps:wsp>
                          </wpg:grpSp>
                        </wpg:grpSp>
                        <wpg:grpSp>
                          <wpg:cNvGrpSpPr/>
                          <wpg:grpSpPr>
                            <a:xfrm>
                              <a:off x="0" y="0"/>
                              <a:ext cx="2032560" cy="261720"/>
                            </a:xfrm>
                          </wpg:grpSpPr>
                          <wps:wsp>
                            <wps:cNvSpPr/>
                            <wps:spPr>
                              <a:xfrm>
                                <a:off x="0" y="37080"/>
                                <a:ext cx="107280" cy="48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7280" y="37080"/>
                                <a:ext cx="107280" cy="48960"/>
                              </a:xfrm>
                              <a:prstGeom prst="rect">
                                <a:avLst/>
                              </a:prstGeom>
                              <a:noFill/>
                              <a:ln w="9360">
                                <a:solidFill>
                                  <a:srgbClr val="000000"/>
                                </a:solidFill>
                                <a:miter/>
                              </a:ln>
                            </wps:spPr>
                            <wps:style>
                              <a:lnRef idx="0"/>
                              <a:fillRef idx="0"/>
                              <a:effectRef idx="0"/>
                              <a:fontRef idx="minor"/>
                            </wps:style>
                            <wps:bodyPr/>
                          </wps:wsp>
                          <wps:wsp>
                            <wps:cNvSpPr/>
                            <wps:spPr>
                              <a:xfrm>
                                <a:off x="214560" y="37080"/>
                                <a:ext cx="109800" cy="48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4360" y="37080"/>
                                <a:ext cx="107280" cy="48960"/>
                              </a:xfrm>
                              <a:prstGeom prst="rect">
                                <a:avLst/>
                              </a:prstGeom>
                              <a:noFill/>
                              <a:ln w="9360">
                                <a:solidFill>
                                  <a:srgbClr val="000000"/>
                                </a:solidFill>
                                <a:miter/>
                              </a:ln>
                            </wps:spPr>
                            <wps:style>
                              <a:lnRef idx="0"/>
                              <a:fillRef idx="0"/>
                              <a:effectRef idx="0"/>
                              <a:fontRef idx="minor"/>
                            </wps:style>
                            <wps:bodyPr/>
                          </wps:wsp>
                          <wps:wsp>
                            <wps:cNvSpPr/>
                            <wps:spPr>
                              <a:xfrm>
                                <a:off x="431640" y="37080"/>
                                <a:ext cx="434520" cy="48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6520" y="37080"/>
                                <a:ext cx="431640" cy="48960"/>
                              </a:xfrm>
                              <a:prstGeom prst="rect">
                                <a:avLst/>
                              </a:prstGeom>
                              <a:noFill/>
                              <a:ln w="9360">
                                <a:solidFill>
                                  <a:srgbClr val="000000"/>
                                </a:solidFill>
                                <a:miter/>
                              </a:ln>
                            </wps:spPr>
                            <wps:style>
                              <a:lnRef idx="0"/>
                              <a:fillRef idx="0"/>
                              <a:effectRef idx="0"/>
                              <a:fontRef idx="minor"/>
                            </wps:style>
                            <wps:bodyPr/>
                          </wps:wsp>
                          <wps:wsp>
                            <wps:cNvSpPr/>
                            <wps:spPr>
                              <a:xfrm>
                                <a:off x="1298520" y="37080"/>
                                <a:ext cx="431640" cy="489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58240" y="0"/>
                                <a:ext cx="2743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metry</w:t>
                                  </w:r>
                                </w:p>
                              </w:txbxContent>
                            </wps:txbx>
                            <wps:bodyPr wrap="square" lIns="0" rIns="0" tIns="0" bIns="0" anchor="t">
                              <a:noAutofit/>
                            </wps:bodyPr>
                          </wps:wsp>
                        </wpg:grpSp>
                      </wpg:grpSp>
                      <wps:wsp>
                        <wps:cNvSpPr txBox="1"/>
                        <wps:spPr>
                          <a:xfrm>
                            <a:off x="1658160" y="46440"/>
                            <a:ext cx="2044800" cy="395640"/>
                          </a:xfrm>
                          <a:prstGeom prst="rect">
                            <a:avLst/>
                          </a:prstGeom>
                          <a:noFill/>
                          <a:ln w="0">
                            <a:noFill/>
                          </a:ln>
                        </wps:spPr>
                        <wps:txbx>
                          <w:txbxContent>
                            <w:p>
                              <w:pPr>
                                <w:overflowPunct w:val="false"/>
                                <w:bidi w:val="0"/>
                                <w:spacing w:before="0" w:after="200" w:lineRule="auto" w:line="276"/>
                                <w:rPr/>
                              </w:pPr>
                              <w:r>
                                <w:rPr>
                                  <w:kern w:val="2"/>
                                  <w:sz w:val="32"/>
                                  <w:szCs w:val="32"/>
                                  <w:rFonts w:ascii="Arial" w:hAnsi="Arial" w:eastAsia="Calibri" w:cs="Arial"/>
                                  <w:color w:val="000000"/>
                                  <w:lang w:val="en-US" w:bidi="ar-SA"/>
                                </w:rPr>
                                <w:t>Míra nezaměstnanosti</w:t>
                              </w:r>
                            </w:p>
                          </w:txbxContent>
                        </wps:txbx>
                        <wps:bodyPr wrap="square" lIns="0" rIns="0" tIns="0" bIns="0" anchor="t">
                          <a:noAutofit/>
                        </wps:bodyPr>
                      </wps:wsp>
                      <wps:wsp>
                        <wps:cNvSpPr txBox="1"/>
                        <wps:spPr>
                          <a:xfrm>
                            <a:off x="1985040" y="280800"/>
                            <a:ext cx="1320840" cy="29448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Calibri" w:cs="Arial"/>
                                  <w:color w:val="000000"/>
                                  <w:lang w:val="en-US" w:bidi="ar-SA"/>
                                </w:rPr>
                                <w:t>okresy Ústeckého kraje</w:t>
                              </w:r>
                            </w:p>
                          </w:txbxContent>
                        </wps:txbx>
                        <wps:bodyPr wrap="square" lIns="0" rIns="0" tIns="0" bIns="0" anchor="t">
                          <a:noAutofit/>
                        </wps:bodyPr>
                      </wps:wsp>
                      <wps:wsp>
                        <wps:cNvSpPr txBox="1"/>
                        <wps:spPr>
                          <a:xfrm>
                            <a:off x="2081520" y="455760"/>
                            <a:ext cx="1073880" cy="29448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Calibri" w:cs="Arial"/>
                                  <w:color w:val="000000"/>
                                  <w:lang w:val="en-US" w:bidi="ar-SA"/>
                                </w:rPr>
                                <w:t>stav k 31. 12. 2012</w:t>
                              </w:r>
                            </w:p>
                          </w:txbxContent>
                        </wps:txbx>
                        <wps:bodyPr wrap="square" lIns="0" rIns="0" tIns="0" bIns="0" anchor="t">
                          <a:noAutofit/>
                        </wps:bodyPr>
                      </wps:wsp>
                      <wps:wsp>
                        <wps:cNvSpPr txBox="1"/>
                        <wps:spPr>
                          <a:xfrm>
                            <a:off x="3999960" y="5847120"/>
                            <a:ext cx="16491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s-ES" w:bidi="ar-SA"/>
                                </w:rPr>
                                <w:t>ÚP ČR, KrP v Ústí nad Labem, 2013</w:t>
                              </w:r>
                            </w:p>
                          </w:txbxContent>
                        </wps:txbx>
                        <wps:bodyPr wrap="square" lIns="0" rIns="0" tIns="0" bIns="0" anchor="t">
                          <a:noAutofit/>
                        </wps:bodyPr>
                      </wps:wsp>
                      <wps:wsp>
                        <wps:cNvSpPr txBox="1"/>
                        <wps:spPr>
                          <a:xfrm>
                            <a:off x="571680" y="5133960"/>
                            <a:ext cx="1143000" cy="22860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000000"/>
                                  <w:lang w:val="en-US" w:bidi="ar-SA"/>
                                </w:rPr>
                                <w:t xml:space="preserve">      </w:t>
                              </w:r>
                              <w:r>
                                <w:rPr>
                                  <w:kern w:val="2"/>
                                  <w:sz w:val="16"/>
                                  <w:szCs w:val="22"/>
                                  <w:rFonts w:eastAsia="Calibri" w:ascii="Arial" w:hAnsi="Arial" w:cs="Arial"/>
                                  <w:color w:val="000000"/>
                                  <w:lang w:val="en-US" w:bidi="ar-SA"/>
                                </w:rPr>
                                <w:t>v okresech (%)</w:t>
                              </w:r>
                            </w:p>
                          </w:txbxContent>
                        </wps:txbx>
                        <wps:bodyPr wrap="square" lIns="0" rIns="0" tIns="0" bIns="0" anchor="t">
                          <a:noAutofit/>
                        </wps:bodyPr>
                      </wps:wsp>
                      <wps:wsp>
                        <wps:cNvSpPr txBox="1"/>
                        <wps:spPr>
                          <a:xfrm>
                            <a:off x="457200" y="4932000"/>
                            <a:ext cx="1560960" cy="20124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Calibri" w:cs="Arial"/>
                                  <w:color w:val="000000"/>
                                  <w:lang w:val="en-US" w:bidi="ar-SA"/>
                                </w:rPr>
                                <w:t xml:space="preserve">Míra nezaměstnanosti </w:t>
                              </w:r>
                            </w:p>
                          </w:txbxContent>
                        </wps:txbx>
                        <wps:bodyPr wrap="square" lIns="0" rIns="0" tIns="0" bIns="0" anchor="t">
                          <a:noAutofit/>
                        </wps:bodyPr>
                      </wps:wsp>
                      <wps:wsp>
                        <wps:cNvSpPr/>
                        <wps:spPr>
                          <a:xfrm>
                            <a:off x="564480" y="5379840"/>
                            <a:ext cx="124920" cy="125640"/>
                          </a:xfrm>
                          <a:prstGeom prst="rect">
                            <a:avLst/>
                          </a:prstGeom>
                          <a:solidFill>
                            <a:srgbClr val="fbd4b4"/>
                          </a:solidFill>
                          <a:ln w="720">
                            <a:solidFill>
                              <a:srgbClr val="000000"/>
                            </a:solidFill>
                            <a:miter/>
                          </a:ln>
                        </wps:spPr>
                        <wps:style>
                          <a:lnRef idx="0"/>
                          <a:fillRef idx="0"/>
                          <a:effectRef idx="0"/>
                          <a:fontRef idx="minor"/>
                        </wps:style>
                        <wps:bodyPr/>
                      </wps:wsp>
                      <wps:wsp>
                        <wps:cNvSpPr txBox="1"/>
                        <wps:spPr>
                          <a:xfrm>
                            <a:off x="737280" y="5368320"/>
                            <a:ext cx="658440" cy="18612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 xml:space="preserve">  </w:t>
                              </w:r>
                              <w:r>
                                <w:rPr>
                                  <w:kern w:val="2"/>
                                  <w:sz w:val="16"/>
                                  <w:szCs w:val="16"/>
                                  <w:rFonts w:eastAsia="Calibri" w:ascii="Arial" w:hAnsi="Arial" w:cs="Arial"/>
                                  <w:color w:val="000000"/>
                                  <w:lang w:val="en-US" w:bidi="ar-SA"/>
                                </w:rPr>
                                <w:t>do 12,00</w:t>
                              </w:r>
                            </w:p>
                          </w:txbxContent>
                        </wps:txbx>
                        <wps:bodyPr wrap="square" lIns="0" rIns="0" tIns="0" bIns="0" anchor="t">
                          <a:noAutofit/>
                        </wps:bodyPr>
                      </wps:wsp>
                      <wps:wsp>
                        <wps:cNvSpPr/>
                        <wps:spPr>
                          <a:xfrm>
                            <a:off x="564480" y="5533920"/>
                            <a:ext cx="124920" cy="125640"/>
                          </a:xfrm>
                          <a:prstGeom prst="rect">
                            <a:avLst/>
                          </a:prstGeom>
                          <a:solidFill>
                            <a:srgbClr val="fabf8f"/>
                          </a:solidFill>
                          <a:ln w="720">
                            <a:solidFill>
                              <a:srgbClr val="000000"/>
                            </a:solidFill>
                            <a:miter/>
                          </a:ln>
                        </wps:spPr>
                        <wps:style>
                          <a:lnRef idx="0"/>
                          <a:fillRef idx="0"/>
                          <a:effectRef idx="0"/>
                          <a:fontRef idx="minor"/>
                        </wps:style>
                        <wps:bodyPr/>
                      </wps:wsp>
                      <wps:wsp>
                        <wps:cNvSpPr txBox="1"/>
                        <wps:spPr>
                          <a:xfrm>
                            <a:off x="738000" y="5524560"/>
                            <a:ext cx="1319400" cy="207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cs-CZ" w:bidi="ar-SA"/>
                                </w:rPr>
                                <w:t xml:space="preserve">  12,01 - 14,00</w:t>
                              </w:r>
                            </w:p>
                          </w:txbxContent>
                        </wps:txbx>
                        <wps:bodyPr wrap="square" lIns="0" rIns="0" tIns="0" bIns="0" anchor="t">
                          <a:noAutofit/>
                        </wps:bodyPr>
                      </wps:wsp>
                      <wps:wsp>
                        <wps:cNvSpPr/>
                        <wps:spPr>
                          <a:xfrm>
                            <a:off x="564480" y="5692320"/>
                            <a:ext cx="124920" cy="125640"/>
                          </a:xfrm>
                          <a:prstGeom prst="rect">
                            <a:avLst/>
                          </a:prstGeom>
                          <a:solidFill>
                            <a:srgbClr val="e36c0a"/>
                          </a:solidFill>
                          <a:ln w="720">
                            <a:solidFill>
                              <a:srgbClr val="000000"/>
                            </a:solidFill>
                            <a:miter/>
                          </a:ln>
                        </wps:spPr>
                        <wps:style>
                          <a:lnRef idx="0"/>
                          <a:fillRef idx="0"/>
                          <a:effectRef idx="0"/>
                          <a:fontRef idx="minor"/>
                        </wps:style>
                        <wps:bodyPr/>
                      </wps:wsp>
                      <wps:wsp>
                        <wps:cNvSpPr txBox="1"/>
                        <wps:spPr>
                          <a:xfrm>
                            <a:off x="738000" y="5680800"/>
                            <a:ext cx="1891080" cy="1656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cs-CZ" w:bidi="ar-SA"/>
                                </w:rPr>
                                <w:t xml:space="preserve">  14,01 - 16,00</w:t>
                              </w:r>
                            </w:p>
                          </w:txbxContent>
                        </wps:txbx>
                        <wps:bodyPr wrap="square" lIns="0" rIns="0" tIns="0" bIns="0" anchor="t">
                          <a:noAutofit/>
                        </wps:bodyPr>
                      </wps:wsp>
                      <wps:wsp>
                        <wps:cNvSpPr/>
                        <wps:spPr>
                          <a:xfrm>
                            <a:off x="564480" y="5848200"/>
                            <a:ext cx="124920" cy="126360"/>
                          </a:xfrm>
                          <a:prstGeom prst="rect">
                            <a:avLst/>
                          </a:prstGeom>
                          <a:solidFill>
                            <a:srgbClr val="974706"/>
                          </a:solidFill>
                          <a:ln w="720">
                            <a:solidFill>
                              <a:srgbClr val="000000"/>
                            </a:solidFill>
                            <a:miter/>
                          </a:ln>
                        </wps:spPr>
                        <wps:style>
                          <a:lnRef idx="0"/>
                          <a:fillRef idx="0"/>
                          <a:effectRef idx="0"/>
                          <a:fontRef idx="minor"/>
                        </wps:style>
                        <wps:bodyPr/>
                      </wps:wsp>
                      <wps:wsp>
                        <wps:cNvSpPr txBox="1"/>
                        <wps:spPr>
                          <a:xfrm>
                            <a:off x="738000" y="5837040"/>
                            <a:ext cx="976680" cy="12384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cs-CZ" w:bidi="ar-SA"/>
                                </w:rPr>
                                <w:t xml:space="preserve">  </w:t>
                              </w:r>
                              <w:r>
                                <w:rPr>
                                  <w:kern w:val="2"/>
                                  <w:sz w:val="16"/>
                                  <w:szCs w:val="16"/>
                                  <w:rFonts w:eastAsia="Calibri" w:ascii="Arial" w:hAnsi="Arial" w:cs="Arial"/>
                                  <w:color w:val="000000"/>
                                  <w:lang w:val="cs-CZ" w:bidi="ar-SA"/>
                                </w:rPr>
                                <w:t>nad 16,01</w:t>
                              </w:r>
                            </w:p>
                          </w:txbxContent>
                        </wps:txbx>
                        <wps:bodyPr wrap="square" lIns="0" rIns="0" tIns="0" bIns="0" anchor="t">
                          <a:noAutofit/>
                        </wps:bodyPr>
                      </wps:wsp>
                      <wps:wsp>
                        <wps:cNvSpPr txBox="1"/>
                        <wps:spPr>
                          <a:xfrm>
                            <a:off x="3429000" y="3332520"/>
                            <a:ext cx="685800" cy="2286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cs-CZ" w:bidi="ar-SA"/>
                                </w:rPr>
                                <w:t xml:space="preserve">  </w:t>
                              </w:r>
                              <w:r>
                                <w:rPr>
                                  <w:kern w:val="2"/>
                                  <w:sz w:val="16"/>
                                  <w:szCs w:val="16"/>
                                  <w:rFonts w:eastAsia="Calibri" w:ascii="Arial" w:hAnsi="Arial" w:cs="Arial"/>
                                  <w:color w:val="auto"/>
                                  <w:lang w:val="cs-CZ" w:bidi="ar-SA"/>
                                </w:rPr>
                                <w:t>11,55</w:t>
                              </w:r>
                            </w:p>
                          </w:txbxContent>
                        </wps:txbx>
                        <wps:bodyPr wrap="square" anchor="t">
                          <a:noAutofit/>
                        </wps:bodyPr>
                      </wps:wsp>
                      <wps:wsp>
                        <wps:cNvSpPr txBox="1"/>
                        <wps:spPr>
                          <a:xfrm>
                            <a:off x="1943280" y="3789720"/>
                            <a:ext cx="571680" cy="2286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cs-CZ" w:bidi="ar-SA"/>
                                </w:rPr>
                                <w:t xml:space="preserve"> </w:t>
                              </w:r>
                              <w:r>
                                <w:rPr>
                                  <w:kern w:val="2"/>
                                  <w:sz w:val="16"/>
                                  <w:szCs w:val="16"/>
                                  <w:rFonts w:eastAsia="Calibri" w:ascii="Arial" w:hAnsi="Arial" w:cs="Arial"/>
                                  <w:color w:val="auto"/>
                                  <w:lang w:val="cs-CZ" w:bidi="ar-SA"/>
                                </w:rPr>
                                <w:t>13,29</w:t>
                              </w:r>
                            </w:p>
                          </w:txbxContent>
                        </wps:txbx>
                        <wps:bodyPr wrap="square" anchor="t">
                          <a:noAutofit/>
                        </wps:bodyPr>
                      </wps:wsp>
                      <wps:wsp>
                        <wps:cNvSpPr txBox="1"/>
                        <wps:spPr>
                          <a:xfrm>
                            <a:off x="1028880" y="3218040"/>
                            <a:ext cx="571680" cy="22860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auto"/>
                                  <w:lang w:val="cs-CZ" w:bidi="ar-SA"/>
                                </w:rPr>
                                <w:t xml:space="preserve">    </w:t>
                              </w:r>
                              <w:r>
                                <w:rPr>
                                  <w:kern w:val="2"/>
                                  <w:sz w:val="16"/>
                                  <w:szCs w:val="16"/>
                                  <w:rFonts w:ascii="Arial" w:hAnsi="Arial" w:eastAsia="Calibri" w:cs="Arial"/>
                                  <w:color w:val="auto"/>
                                  <w:lang w:val="cs-CZ" w:bidi="ar-SA"/>
                                </w:rPr>
                                <w:t>15,09</w:t>
                              </w:r>
                            </w:p>
                          </w:txbxContent>
                        </wps:txbx>
                        <wps:bodyPr wrap="square" anchor="t">
                          <a:noAutofit/>
                        </wps:bodyPr>
                      </wps:wsp>
                      <wps:wsp>
                        <wps:cNvSpPr txBox="1"/>
                        <wps:spPr>
                          <a:xfrm>
                            <a:off x="3110400" y="2526120"/>
                            <a:ext cx="661680" cy="23436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cs-CZ" w:bidi="ar-SA"/>
                                </w:rPr>
                                <w:t xml:space="preserve">   14,13</w:t>
                              </w:r>
                            </w:p>
                          </w:txbxContent>
                        </wps:txbx>
                        <wps:bodyPr wrap="square" anchor="t">
                          <a:noAutofit/>
                        </wps:bodyPr>
                      </wps:wsp>
                      <wps:wsp>
                        <wps:cNvSpPr txBox="1"/>
                        <wps:spPr>
                          <a:xfrm>
                            <a:off x="2514600" y="2646720"/>
                            <a:ext cx="571680" cy="2286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cs-CZ" w:bidi="ar-SA"/>
                                </w:rPr>
                                <w:t xml:space="preserve">  </w:t>
                              </w:r>
                              <w:r>
                                <w:rPr>
                                  <w:kern w:val="2"/>
                                  <w:sz w:val="16"/>
                                  <w:szCs w:val="16"/>
                                  <w:rFonts w:eastAsia="Calibri" w:ascii="Arial" w:hAnsi="Arial" w:cs="Arial"/>
                                  <w:color w:val="auto"/>
                                  <w:lang w:val="cs-CZ" w:bidi="ar-SA"/>
                                </w:rPr>
                                <w:t>12,97</w:t>
                              </w:r>
                            </w:p>
                          </w:txbxContent>
                        </wps:txbx>
                        <wps:bodyPr wrap="square" anchor="t">
                          <a:noAutofit/>
                        </wps:bodyPr>
                      </wps:wsp>
                      <wps:wsp>
                        <wps:cNvSpPr txBox="1"/>
                        <wps:spPr>
                          <a:xfrm>
                            <a:off x="3916080" y="2075040"/>
                            <a:ext cx="571680" cy="2286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cs-CZ" w:bidi="ar-SA"/>
                                </w:rPr>
                                <w:t>14,77</w:t>
                              </w:r>
                            </w:p>
                          </w:txbxContent>
                        </wps:txbx>
                        <wps:bodyPr wrap="square" anchor="t">
                          <a:noAutofit/>
                        </wps:bodyPr>
                      </wps:wsp>
                      <wps:wsp>
                        <wps:cNvSpPr txBox="1"/>
                        <wps:spPr>
                          <a:xfrm>
                            <a:off x="1943280" y="2875320"/>
                            <a:ext cx="571680" cy="2286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cs-CZ" w:bidi="ar-SA"/>
                                </w:rPr>
                                <w:t xml:space="preserve">   </w:t>
                              </w:r>
                              <w:r>
                                <w:rPr>
                                  <w:kern w:val="2"/>
                                  <w:sz w:val="16"/>
                                  <w:szCs w:val="16"/>
                                  <w:rFonts w:eastAsia="Calibri" w:ascii="Arial" w:hAnsi="Arial" w:cs="Arial"/>
                                  <w:color w:val="auto"/>
                                  <w:lang w:val="cs-CZ" w:bidi="ar-SA"/>
                                </w:rPr>
                                <w:t>16,02</w:t>
                              </w:r>
                            </w:p>
                          </w:txbxContent>
                        </wps:txbx>
                        <wps:bodyPr wrap="square" anchor="t">
                          <a:noAutofit/>
                        </wps:bodyPr>
                      </wps:wsp>
                    </wpg:wgp>
                  </a:graphicData>
                </a:graphic>
              </wp:inline>
            </w:drawing>
          </mc:Choice>
          <mc:Fallback>
            <w:pict>
              <v:group id="shape_0" style="position:absolute;margin-left:0pt;margin-top:0pt;width:453pt;height:485.6pt" coordorigin="0,0" coordsize="9060,9712">
                <v:rect id="shape_0" stroked="f" o:allowincell="f" style="position:absolute;left:0;top:0;width:9059;height:9711;mso-wrap-style:none;v-text-anchor:middle;mso-position-horizontal-relative:char">
                  <v:fill o:detectmouseclick="t" on="false"/>
                  <v:stroke color="#3465a4" joinstyle="round" endcap="flat"/>
                  <w10:wrap type="none"/>
                </v:rect>
                <v:shape id="shape_0" coordsize="2575,2624" path="m172,1414l179,1385l230,1334l274,1345l293,1323l329,1326l380,1305l413,1308l537,1239l654,1246l680,1231l705,1235l778,1191l800,1199l866,1093l862,1027l906,1041l935,1038l1012,998l1067,1023l1092,1071l1143,1089l1216,1063l1242,1067l1326,1060l1341,1045l1341,1012l1359,1027l1373,1023l1432,1045l1487,1041l1494,1031l1501,983l1498,928l1516,928l1512,917l1534,925l1538,917l1523,906l1567,888l1567,851l1578,830l1556,808l1530,767l1476,782l1457,775l1454,753l1425,756l1403,735l1377,727l1362,698l1286,683l1235,647l1264,625l1264,614l1205,570l1264,530l1282,537l1319,537l1315,497l1330,482l1304,457l1260,457l1205,486l1169,482l1154,490l1114,442l1067,424l1052,406l1059,376l1103,336l1081,296l1081,267l1103,274l1169,241l1158,216l1191,179l1202,150l1180,110l1158,95l1162,80l1216,95l1257,26l1282,0l1337,7l1377,55l1406,124l1443,124l1457,113l1516,99l1556,143l1592,154l1589,223l1614,249l1647,267l1687,292l1731,296l1775,278l1786,260l1874,208l1921,219l1939,252l1958,263l1954,289l2020,311l2038,234l2031,183l2074,165l2100,201l2064,263l2045,322l2169,369l2199,402l2195,417l2180,420l2166,442l2166,453l2180,457l2275,450l2297,435l2301,457l2345,508l2356,548l2396,592l2414,592l2410,651l2392,680l2388,709l2370,724l2378,749l2326,819l2312,859l2257,903l2206,968l2217,1016l2246,1027l2279,1056l2363,1023l2407,1016l2436,1001l2472,1005l2542,976l2571,979l2575,1023l2556,1144l2491,1180l2465,1253l2407,1367l2388,1385l2381,1429l2319,1513l2305,1527l2272,1527l2242,1542l2162,1520l2155,1531l2158,1579l2133,1597l2133,1637l2111,1670l2111,1717l2096,1761l2045,1776l2023,1776l2023,1765l2012,1787l1990,1765l1950,1769l1943,1750l1899,1728l1888,1692l1844,1655l1826,1655l1815,1666l1801,1659l1775,1663l1801,1648l1804,1619l1786,1626l1771,1615l1731,1626l1702,1648l1669,1611l1633,1626l1651,1652l1644,1663l1658,1666l1673,1655l1691,1663l1684,1677l1669,1670l1655,1692l1665,1706l1655,1728l1658,1743l1673,1736l1680,1750l1684,1754l1676,1765l1640,1780l1636,1798l1665,1838l1625,1886l1600,1864l1563,1856l1567,1871l1534,1904l1516,1977l1501,1995l1487,2010l1472,2054l1523,2094l1501,2112l1468,2116l1454,2108l1461,2094l1457,2061l1435,2083l1435,2097l1406,2141l1341,2156l1289,2167l1271,2200l1264,2240l1242,2262l1231,2306l1267,2335l1271,2357l1169,2419l1165,2415l1114,2481l1103,2543l1132,2562l1125,2576l1114,2576l1118,2598l1056,2602l1016,2624l979,2594l975,2576l917,2540l844,2532l822,2547l789,2521l712,2503l665,2437l665,2423l636,2386l643,2379l625,2368l599,2346l559,2342l526,2298l519,2266l555,2236l548,2240l541,2233l512,2251l486,2244l468,2189l450,2178l461,2171l461,2116l431,2105l406,2116l384,2072l373,2043l344,2032l329,2010l307,2002l300,2013l252,2028l227,1951l223,1933l168,1856l161,1823l70,1816l99,1765l99,1699l117,1688l121,1659l150,1630l136,1637l63,1619l15,1597l8,1604l0,1586l0,1549l30,1516l22,1502l44,1476l66,1476l52,1451l55,1411l88,1411l110,1425l150,1425l172,1414xe" fillcolor="#e36c0a" stroked="t" o:allowincell="f" style="position:absolute;left:5495;top:1597;width:2574;height:2623;mso-wrap-style:none;v-text-anchor:middle;mso-position-horizontal-relative:char">
                  <v:fill o:detectmouseclick="t" type="solid" color2="#1c93f5"/>
                  <v:stroke color="#6e6e6e" weight="4320" joinstyle="round" endcap="flat"/>
                  <w10:wrap type="none"/>
                </v:shape>
                <v:shape id="shape_0" coordsize="2571,2470" path="m121,1210l110,1170l88,1137l26,1100l26,1086l8,1086l0,1078l0,1064l8,1049l41,1042l106,1042l179,1023l198,1013l230,965l256,936l340,892l376,841l369,786l376,731l409,622l457,545l464,486l497,490l519,483l544,527l563,556l676,578l701,570l753,570l826,512l884,490l891,519l906,541l895,574l917,578l961,570l1045,611l1092,614l1114,625l1129,618l1129,548l1187,519l1202,472l1260,402l1267,377l1297,355l1300,322l1286,296l1286,271l1348,223l1344,176l1359,172l1384,143l1406,136l1413,110l1443,84l1476,106l1545,117l1563,150l1556,161l1578,234l1611,216l1654,223l1713,216l1720,172l1713,161l1724,117l1717,84l1742,66l1742,44l1782,59l1801,37l1801,26l1888,19l1899,0l1914,8l1903,22l1917,48l1906,73l1914,95l1906,128l1936,172l1947,201l1976,220l1987,260l2023,263l2031,285l2052,296l2063,311l2074,304l2100,307l2089,282l2104,289l2122,271l2151,274l2173,245l2199,242l2155,271l2162,285l2206,329l2166,358l2144,355l2126,399l2126,428l2133,428l2144,461l2202,428l2213,406l2228,421l2268,421l2268,475l2304,505l2304,556l2326,548l2330,563l2377,538l2370,570l2410,633l2403,676l2410,695l2407,713l2414,720l2403,724l2410,728l2392,738l2414,764l2407,771l2410,779l2432,779l2454,764l2454,779l2440,786l2443,804l2436,797l2436,808l2429,812l2461,823l2465,830l2436,844l2458,863l2469,921l2545,950l2571,987l2553,1042l2531,1056l2513,1086l2494,1089l2491,1108l2516,1118l2502,1166l2556,1188l2549,1213l2556,1228l2567,1232l2556,1232l2556,1272l2520,1308l2516,1330l2520,1338l2520,1356l2509,1352l2509,1367l2494,1371l2469,1411l2443,1425l2432,1422l2436,1440l2425,1444l2407,1477l2396,1495l2410,1506l2407,1520l2421,1528l2418,1535l2429,1528l2447,1542l2436,1561l2461,1590l2443,1619l2465,1652l2447,1648l2454,1641l2436,1615l2410,1612l2407,1623l2385,1626l2381,1637l2367,1634l2352,1659l2334,1634l2352,1619l2326,1604l2293,1568l2279,1575l2279,1557l2272,1575l2264,1564l2253,1575l2261,1583l2257,1590l2202,1583l2210,1590l2199,1586l2195,1593l2210,1597l2184,1626l2210,1645l2210,1656l2166,1645l2129,1681l2096,1648l2089,1670l2082,1659l2056,1663l2045,1641l2016,1652l2001,1637l1976,1637l1954,1626l1943,1634l1947,1659l1928,1667l1925,1678l1932,1688l1947,1710l1947,1725l1965,1747l2001,1765l1990,1809l1998,1824l1947,1798l1939,1835l1943,1853l1994,1864l1990,1882l1965,1889l1950,1904l1892,1911l1874,1922l1866,1944l1874,1948l1866,1959l1885,1974l1877,1977l1863,1963l1855,1959l1852,1963l1859,1970l1859,1981l1870,1988l1870,1995l1877,1995l1877,2003l1881,2010l1877,2014l1881,2021l1870,2021l1866,2036l1888,2043l1888,2050l1881,2069l1859,2061l1855,2069l1841,2069l1841,2079l1808,2087l1746,2072l1735,2145l1709,2167l1709,2204l1717,2204l1720,2222l1713,2229l1684,2237l1673,2233l1651,2248l1658,2262l1629,2280l1578,2273l1574,2229l1563,2215l1552,2215l1549,2200l1538,2204l1538,2193l1556,2185l1541,2156l1468,2156l1476,2167l1443,2167l1395,2185l1351,2196l1399,2211l1366,2251l1330,2240l1326,2262l1315,2259l1297,2288l1271,2291l1278,2313l1271,2350l1282,2346l1286,2357l1194,2343l1165,2368l1136,2361l1121,2397l1180,2441l1172,2470l1099,2463l1074,2445l1078,2434l1067,2419l1092,2416l1096,2401l1063,2386l1063,2368l1048,2364l1019,2372l997,2364l979,2317l990,2302l972,2299l997,2280l1023,2284l1041,2273l1037,2226l1037,2174l1023,2167l1030,2138l1048,2112l994,2090l975,2094l975,2087l990,2079l1015,2036l1008,2021l1026,2021l1037,1999l1030,1995l1034,1970l1056,1955l1074,1959l1078,1922l1056,1915l1056,1889l1041,1886l1048,1875l1037,1853l1037,1835l1056,1820l1063,1824l1078,1809l1107,1802l1107,1787l1118,1784l1118,1751l1107,1729l1129,1714l1089,1685l1089,1634l1085,1608l1030,1575l1045,1553l1037,1539l1005,1550l972,1579l953,1568l924,1590l928,1568l873,1568l851,1557l826,1561l815,1546l804,1546l796,1524l745,1517l723,1502l691,1524l672,1524l683,1546l661,1546l650,1561l628,1539l636,1531l628,1520l603,1520l581,1498l566,1506l559,1498l566,1480l588,1473l610,1418l643,1418l643,1403l614,1334l599,1330l577,1341l537,1330l501,1268l493,1283l413,1261l398,1290l329,1235l311,1199l271,1210l212,1224l201,1224l212,1206l190,1213l183,1199l121,1210xe" fillcolor="#e36c0a" stroked="t" o:allowincell="f" style="position:absolute;left:708;top:3811;width:2570;height:2469;mso-wrap-style:none;v-text-anchor:middle;mso-position-horizontal-relative:char">
                  <v:fill o:detectmouseclick="t" type="solid" color2="#1c93f5"/>
                  <v:stroke color="#6e6e6e" weight="4320" joinstyle="round" endcap="flat"/>
                  <w10:wrap type="none"/>
                </v:shape>
                <v:shape id="shape_0" coordsize="2516,2141" path="m4,1166l11,1162l4,1148l22,1140l37,1148l33,1122l40,1122l40,1107l44,1122l59,1115l59,1104l48,1096l51,1071l26,1064l33,1060l18,1038l29,1016l33,1001l26,965l0,947l15,936l29,943l48,917l29,899l48,870l29,885l11,874l22,852l70,826l91,848l121,859l121,855l99,790l84,742l95,731l124,771l164,753l146,738l175,695l179,676l164,669l175,669l168,621l175,603l190,559l237,537l205,534l205,512l186,494l194,479l208,486l227,483l248,515l296,490l332,497l358,475l395,472l416,453l435,453l446,464l471,435l511,431l537,439l544,453l570,410l603,413l592,439l621,442l632,461l650,424l639,420l639,399l701,391l712,380l752,380l763,413l793,420l800,402l822,399l825,380l844,388l858,384l873,417l895,417l906,439l924,439l935,439l950,417l997,428l993,395l1008,395l1037,380l1055,391l1066,420l1085,428l1099,475l1121,420l1176,406l1212,380l1227,325l1245,311l1256,344l1271,333l1289,333l1307,366l1318,373l1329,358l1340,344l1355,344l1388,220l1413,238l1428,220l1446,230l1453,245l1442,252l1442,263l1450,271l1457,263l1472,293l1497,263l1505,234l1512,256l1537,238l1556,245l1578,230l1599,201l1589,157l1610,121l1621,114l1614,88l1636,62l1599,48l1636,0l1683,66l1760,84l1793,110l1815,95l1888,103l1946,139l1950,157l1987,187l2027,165l2089,161l2085,139l2096,139l2103,125l2136,117l2147,125l2133,154l2136,176l2129,183l2147,234l2147,252l2114,304l2151,344l2144,351l2140,366l2184,402l2187,468l2173,490l2198,501l2213,537l2209,559l2260,581l2257,610l2264,621l2253,629l2271,629l2275,680l2290,673l2282,698l2297,716l2301,771l2286,786l2319,811l2330,855l2337,855l2333,866l2344,866l2344,885l2352,895l2341,895l2348,903l2363,903l2363,914l2344,939l2363,954l2370,943l2355,980l2406,994l2414,987l2421,990l2414,1001l2428,1009l2432,998l2454,1009l2476,1009l2472,1023l2461,1027l2490,1034l2487,1082l2498,1085l2512,1111l2516,1159l2458,1118l2461,1188l2388,1195l2432,1319l2425,1370l2410,1374l2432,1381l2425,1403l2428,1429l2417,1440l2414,1506l2366,1498l2315,1458l2315,1509l2275,1502l2217,1455l2220,1535l2191,1550l2180,1550l2195,1564l2184,1575l2176,1564l2144,1582l2151,1593l2184,1593l2191,1608l2173,1623l2184,1641l2169,1634l2158,1652l2078,1604l2016,1531l1994,1539l1983,1557l1968,1557l1943,1568l1946,1582l1968,1597l1965,1604l1979,1608l1979,1630l1961,1626l1957,1641l1979,1656l1972,1674l1994,1692l1976,1699l1965,1688l1939,1699l1935,1718l1957,1740l1950,1765l1976,1769l1987,1791l1987,1805l1976,1809l1972,1835l1972,1911l1928,1893l1921,1951l1921,1959l1932,1962l1928,1977l1935,1977l1924,1999l1935,2003l1899,2061l1888,2057l1862,2076l1859,2065l1870,2054l1855,2046l1848,2050l1855,2068l1848,2061l1837,2072l1837,2043l1811,2039l1811,2028l1789,2021l1789,2014l1753,2003l1742,2010l1731,1999l1724,2028l1665,2014l1665,2043l1643,2039l1621,2017l1610,2028l1607,2039l1585,2028l1541,1992l1512,2025l1505,2014l1475,2057l1472,2072l1446,2094l1439,2090l1410,2141l1395,2138l1399,2123l1373,2105l1282,2050l1271,2068l1256,2065l1256,2079l1220,2061l1212,2068l1191,2043l1205,2032l1147,2003l1150,2028l1136,2065l1088,2054l1081,2061l990,2057l982,2065l960,2054l913,2043l869,2036l873,2025l785,2017l716,2006l705,2003l705,1988l687,1981l672,1966l617,1948l610,1922l603,1933l603,1919l599,1930l584,1922l588,1908l577,1915l570,1911l577,1908l581,1882l566,1878l570,1867l584,1871l584,1856l581,1846l566,1846l570,1809l559,1809l555,1791l537,1772l544,1747l533,1747l526,1761l522,1747l500,1736l497,1743l435,1751l435,1710l427,1710l424,1696l402,1699l402,1710l376,1685l340,1685l325,1681l289,1623l259,1626l252,1619l256,1586l263,1597l296,1586l314,1579l314,1513l358,1491l347,1484l354,1458l343,1451l351,1440l373,1447l369,1414l365,1378l354,1341l314,1327l318,1305l311,1301l256,1305l252,1319l219,1312l219,1301l201,1301l197,1286l183,1286l175,1272l110,1352l66,1316l55,1297l59,1279l37,1250l29,1199l11,1191l4,1166xe" fillcolor="#fbd4b4" stroked="t" o:allowincell="f" style="position:absolute;left:4524;top:4034;width:2515;height:2140;mso-wrap-style:none;v-text-anchor:middle;mso-position-horizontal-relative:char">
                  <v:fill o:detectmouseclick="t" type="solid" color2="#042b4b"/>
                  <v:stroke color="#6e6e6e" weight="4320" joinstyle="round" endcap="flat"/>
                  <w10:wrap type="none"/>
                </v:shape>
                <v:shape id="shape_0" coordsize="3538,2342" path="m197,1465l194,1451l175,1454l128,1440l124,1403l168,1396l164,1370l179,1352l204,1370l277,1377l285,1348l226,1304l241,1268l270,1275l299,1250l391,1264l387,1253l376,1257l383,1220l376,1198l402,1195l420,1166l431,1169l435,1147l471,1158l504,1118l456,1103l500,1092l548,1074l581,1074l573,1063l646,1063l661,1092l643,1100l643,1111l654,1107l657,1122l668,1122l679,1136l683,1180l734,1187l763,1169l756,1155l778,1140l789,1144l818,1136l825,1129l822,1111l814,1111l814,1074l840,1052l851,979l913,994l946,986l946,976l960,976l964,968l986,976l993,957l993,950l971,943l975,928l986,928l982,921l986,917l982,910l982,902l975,902l975,895l964,888l964,877l957,870l960,866l968,870l982,884l990,881l971,866l979,855l971,851l979,829l997,818l1055,811l1070,796l1095,789l1099,771l1048,760l1044,742l1052,705l1103,731l1095,716l1106,672l1070,654l1052,632l1052,617l1037,595l1030,585l1033,574l1052,566l1048,541l1059,533l1081,544l1106,544l1121,559l1150,548l1161,570l1187,566l1194,577l1201,555l1234,588l1271,552l1315,563l1315,552l1289,533l1315,504l1300,500l1304,493l1315,497l1307,490l1362,497l1366,490l1358,482l1369,471l1377,482l1384,464l1384,482l1398,475l1431,511l1457,526l1439,541l1457,566l1472,541l1486,544l1490,533l1512,530l1515,519l1541,522l1559,548l1552,555l1570,559l1548,526l1566,497l1541,468l1552,449l1534,435l1523,442l1526,435l1512,427l1515,413l1501,402l1512,384l1530,351l1541,347l1537,329l1548,332l1574,318l1599,278l1614,274l1614,259l1625,263l1625,245l1650,256l1650,270l1702,285l1691,300l1756,321l1738,358l1775,369l1800,376l1818,318l1880,332l1902,314l1917,263l1932,270l1975,289l2037,296l2070,314l2074,325l2184,365l2180,405l2195,416l2220,413l2253,402l2297,409l2355,405l2428,387l2436,373l2446,373l2516,384l2560,373l2574,347l2582,300l2549,278l2534,259l2519,237l2505,241l2498,230l2512,205l2519,131l2541,135l2567,113l2578,113l2578,95l2607,110l2622,110l2629,95l2633,102l2655,91l2662,117l2669,110l2684,128l2691,131l2698,117l2698,142l2706,135l2709,110l2735,110l2753,124l2757,142l2790,99l2804,62l2826,62l2885,22l2932,4l2950,15l2969,0l2950,29l2969,47l2950,73l2936,66l2921,77l2947,95l2954,131l2950,146l2939,168l2954,190l2947,194l2972,201l2969,226l2980,234l2980,245l2965,252l2961,237l2961,252l2954,252l2958,278l2943,270l2925,278l2932,292l2925,296l2932,321l2950,329l2958,380l2980,409l2976,427l2987,446l3031,482l3096,402l3104,416l3118,416l3122,431l3140,431l3140,442l3173,449l3177,435l3232,431l3239,435l3235,457l3275,471l3286,508l3290,544l3294,577l3272,570l3264,581l3275,588l3268,614l3279,621l3235,643l3235,709l3217,716l3184,727l3177,716l3173,749l3180,756l3210,753l3246,811l3261,815l3297,815l3323,840l3323,829l3345,826l3348,840l3356,840l3356,881l3418,873l3421,866l3443,877l3447,891l3454,877l3465,877l3458,902l3476,921l3480,939l3491,939l3487,976l3502,976l3505,986l3505,1001l3491,997l3487,1008l3502,1012l3498,1038l3491,1041l3498,1045l3509,1038l3505,1052l3520,1060l3524,1049l3524,1063l3531,1052l3538,1078l3476,1038l3473,1052l3454,1049l3454,1074l3432,1060l3410,1016l3356,1023l3337,1041l3316,1045l3305,1067l3275,1071l3286,1081l3239,1089l3239,1166l3257,1166l3272,1202l3253,1242l3264,1250l3261,1264l3250,1261l3264,1271l3261,1279l3246,1286l3173,1279l3173,1261l3129,1261l3126,1250l3093,1239l3096,1246l3089,1250l3107,1253l3111,1264l3107,1319l3100,1337l3078,1356l3056,1348l3053,1352l3042,1359l3031,1392l2998,1403l2976,1403l2969,1421l2907,1436l2914,1418l2896,1410l2808,1432l2764,1425l2742,1465l2702,1487l2709,1520l2691,1531l2684,1586l2582,1597l2578,1593l2571,1578l2574,1542l2545,1458l2534,1458l2523,1469l2512,1436l2490,1432l2457,1451l2439,1447l2414,1491l2381,1520l2322,1582l2304,1578l2289,1604l2268,1600l2271,1567l2260,1549l2238,1593l2227,1578l2224,1615l2202,1644l2180,1633l2070,1615l1997,1630l1983,1630l1957,1600l1932,1589l1884,1604l1891,1531l1902,1524l1891,1505l1800,1586l1782,1615l1753,1611l1742,1604l1738,1611l1745,1622l1720,1662l1705,1670l1658,1659l1665,1703l1592,1732l1596,1757l1563,1736l1519,1765l1464,1768l1446,1783l1428,1772l1395,1714l1388,1714l1369,1717l1373,1728l1351,1725l1304,1732l1289,1765l1252,1772l1238,1790l1223,1783l1216,1787l1209,1816l1220,1823l1190,1827l1198,1838l1190,1845l1172,1841l1176,1852l1157,1860l1110,1863l1110,1871l1084,1845l1092,1893l1077,1911l1095,1966l1084,1991l1033,1991l1030,1999l1059,2017l1059,2050l1066,2086l1052,2108l1019,2105l1000,2094l990,2068l979,2075l979,2057l964,2108l971,2126l964,2170l938,2174l927,2167l924,2181l935,2196l924,2218l895,2221l840,2189l836,2189l829,2178l774,2174l767,2203l745,2207l734,2229l708,2221l679,2236l697,2251l686,2287l676,2276l665,2313l632,2320l624,2335l606,2327l592,2327l551,2342l518,2324l537,2258l518,2254l504,2240l486,2240l493,2203l471,2189l478,2181l497,2181l486,2167l456,2181l442,2181l427,2200l420,2229l405,2229l383,2258l347,2243l361,2200l361,2148l351,2145l347,2163l274,2148l263,2156l241,2148l252,2130l252,2057l241,2046l194,2050l201,2042l230,2031l194,2010l197,1995l183,1962l153,1951l106,1962l95,1955l88,1944l84,1947l80,1966l69,1962l73,1958l62,1955l29,1915l15,1918l0,1893l29,1889l47,1896l55,1882l44,1882l37,1878l37,1867l44,1852l62,1852l88,1845l91,1849l102,1834l142,1863l142,1856l161,1860l168,1852l183,1867l168,1871l208,1907l226,1907l219,1871l237,1860l215,1845l226,1841l219,1823l179,1801l186,1772l172,1776l204,1761l248,1779l274,1710l219,1703l241,1681l248,1651l241,1637l237,1593l212,1560l226,1527l197,1494l186,1498l172,1483l197,1465xe" fillcolor="#fabf8f" stroked="t" o:allowincell="f" style="position:absolute;left:1603;top:4904;width:3537;height:2341;mso-wrap-style:none;v-text-anchor:middle;mso-position-horizontal-relative:char">
                  <v:fill o:detectmouseclick="t" type="solid" color2="#054070"/>
                  <v:stroke color="#6e6e6e" weight="4320" joinstyle="round" endcap="flat"/>
                  <w10:wrap type="none"/>
                </v:shape>
                <v:shape id="shape_0" coordsize="1577,1995" path="m11,494l29,483l40,453l69,439l62,410l66,289l91,304l109,337l124,326l146,333l149,358l190,413l212,505l204,519l215,538l252,541l259,556l252,563l266,581l314,585l390,654l431,614l456,600l460,581l537,530l555,490l584,475l646,468l672,453l686,399l650,388l639,355l730,274l759,282l767,278l767,242l789,223l785,165l781,139l741,81l741,41l789,44l825,15l862,0l887,0l920,19l938,15l989,26l986,52l1000,59l993,81l1008,106l1066,114l1099,150l1070,168l1077,190l1110,172l1117,209l1124,201l1110,223l1124,220l1146,227l1150,234l1132,238l1117,256l1124,263l1103,267l1146,318l1132,329l1110,326l1084,369l1055,399l1051,413l1081,443l1124,457l1143,497l1176,516l1179,559l1194,607l1194,629l1201,654l1238,669l1256,665l1208,676l1179,720l1194,753l1216,779l1245,793l1267,804l1285,801l1274,844l1281,852l1267,899l1281,910l1296,896l1292,892l1303,892l1333,914l1322,921l1344,936l1333,943l1358,965l1340,961l1322,1005l1289,994l1292,1034l1270,1075l1234,1075l1230,1093l1230,1097l1260,1100l1252,1115l1256,1126l1278,1111l1300,1108l1296,1122l1314,1129l1329,1155l1336,1151l1351,1170l1365,1166l1362,1181l1369,1184l1409,1184l1420,1199l1431,1195l1431,1173l1460,1173l1468,1221l1486,1246l1508,1246l1479,1298l1486,1305l1504,1287l1519,1301l1504,1323l1519,1323l1504,1360l1482,1374l1501,1404l1486,1393l1453,1422l1460,1436l1511,1473l1537,1506l1577,1531l1555,1583l1537,1579l1530,1583l1541,1597l1522,1594l1519,1608l1533,1612l1533,1634l1552,1670l1548,1685l1559,1692l1533,1714l1511,1710l1504,1784l1490,1809l1497,1820l1511,1816l1526,1838l1541,1857l1574,1879l1566,1926l1552,1952l1508,1963l1438,1952l1428,1952l1420,1966l1347,1984l1289,1988l1245,1981l1212,1992l1187,1995l1172,1984l1176,1944l1066,1904l1062,1893l1029,1875l967,1868l924,1849l909,1842l894,1893l872,1911l810,1897l792,1955l767,1948l730,1937l748,1900l683,1879l694,1864l642,1849l642,1835l617,1824l613,1816l617,1794l653,1758l653,1718l664,1718l653,1714l646,1699l653,1674l599,1652l613,1604l588,1594l591,1575l610,1572l628,1542l650,1528l668,1473l642,1436l566,1407l555,1349l533,1330l562,1316l558,1309l526,1298l533,1294l533,1283l540,1290l537,1272l551,1265l551,1250l529,1265l507,1265l504,1257l511,1250l489,1224l507,1214l500,1210l511,1206l504,1199l507,1181l500,1162l507,1119l467,1056l474,1024l427,1049l423,1034l401,1042l401,991l365,961l365,907l325,907l310,892l299,914l241,947l230,914l223,914l223,885l241,841l263,844l303,815l259,771l252,757l296,728l270,731l248,760l219,757l201,775l186,768l197,793l171,790l160,797l149,782l128,771l120,749l84,746l73,706l44,687l33,658l3,614l11,581l3,559l14,534l0,508l11,494xe" fillcolor="#974706" stroked="t" o:allowincell="f" style="position:absolute;left:2611;top:3325;width:1576;height:1994;mso-wrap-style:none;v-text-anchor:middle;mso-position-horizontal-relative:char">
                  <v:fill o:detectmouseclick="t" type="solid" color2="#68b8f9"/>
                  <v:stroke color="#6e6e6e" weight="4320" joinstyle="round" endcap="flat"/>
                  <w10:wrap type="none"/>
                </v:shape>
                <v:shape id="shape_0" coordsize="1500,1768" path="m69,102l106,84l168,84l171,36l219,29l252,4l339,0l401,58l431,102l500,124l518,106l515,73l529,73l595,25l635,69l664,69l683,66l715,36l741,36l774,58l799,40l825,66l840,51l847,69l869,66l916,77l927,99l982,146l1000,150l1022,135l1055,153l1099,146l1132,91l1139,47l1168,55l1201,91l1223,84l1259,95l1314,139l1358,168l1391,172l1395,194l1365,205l1354,215l1354,230l1332,252l1332,274l1347,292l1311,307l1270,362l1259,336l1252,336l1245,369l1274,449l1289,460l1292,490l1296,526l1267,533l1263,581l1256,592l1241,588l1234,669l1241,672l1234,683l1256,687l1248,701l1259,712l1252,734l1267,742l1278,738l1267,793l1285,804l1278,815l1296,822l1296,837l1274,833l1270,855l1285,881l1300,891l1314,888l1325,899l1325,932l1314,928l1296,939l1278,935l1248,950l1259,968l1270,965l1285,972l1300,1019l1311,1016l1307,1005l1351,997l1358,1045l1409,1049l1413,1038l1420,1041l1420,1056l1431,1056l1435,1049l1453,1052l1482,1089l1497,1107l1489,1155l1500,1158l1497,1166l1471,1209l1464,1195l1438,1187l1398,1191l1373,1220l1362,1209l1343,1209l1322,1228l1285,1231l1259,1253l1223,1246l1175,1271l1154,1239l1135,1242l1121,1235l1113,1250l1132,1268l1132,1290l1164,1293l1117,1315l1102,1359l1095,1377l1102,1425l1091,1425l1106,1432l1102,1451l1073,1494l1091,1509l1051,1527l1022,1487l1011,1498l1026,1546l1048,1611l1048,1615l1018,1604l997,1582l949,1608l938,1630l891,1648l832,1688l810,1688l796,1725l763,1768l759,1750l741,1736l715,1736l712,1761l704,1768l704,1743l697,1757l690,1754l675,1736l668,1743l661,1717l639,1728l635,1721l628,1736l613,1736l584,1721l584,1739l573,1739l562,1732l566,1717l547,1681l547,1659l533,1655l536,1641l555,1644l544,1630l551,1626l569,1630l591,1578l551,1553l525,1520l474,1483l467,1469l500,1440l515,1451l496,1421l518,1407l533,1370l518,1370l533,1348l518,1334l500,1352l493,1345l522,1293l500,1293l482,1268l474,1220l445,1220l445,1242l434,1246l423,1231l383,1231l376,1228l379,1213l365,1217l350,1198l343,1202l328,1176l310,1169l314,1155l292,1158l270,1173l266,1162l274,1147l244,1144l244,1140l248,1122l284,1122l306,1081l303,1041l336,1052l354,1008l372,1012l347,990l358,983l336,968l347,961l317,939l306,939l310,943l295,957l281,946l295,899l288,891l299,848l281,851l259,840l230,826l208,800l193,767l222,723l270,712l252,716l215,701l208,676l208,654l193,606l190,563l157,544l138,504l95,490l65,460l69,446l98,416l124,373l146,376l160,365l117,314l138,310l131,303l146,285l164,281l160,274l138,267l124,270l138,248l131,256l124,219l91,237l84,215l113,197l80,161l22,153l7,128l14,106l0,99l3,73l69,102xe" fillcolor="#fabf8f" stroked="t" o:allowincell="f" style="position:absolute;left:3597;top:3278;width:1499;height:1767;mso-wrap-style:none;v-text-anchor:middle;mso-position-horizontal-relative:char">
                  <v:fill o:detectmouseclick="t" type="solid" color2="#054070"/>
                  <v:stroke color="#6e6e6e" weight="4320" joinstyle="round" endcap="flat"/>
                  <w10:wrap type="none"/>
                </v:shape>
                <v:shape id="shape_0" coordsize="1340,1596" path="m36,1077l25,1066l33,1052l11,1048l18,1037l11,1034l18,953l33,957l40,946l44,898l73,891l69,855l66,825l51,814l22,734l29,701l36,701l47,727l88,672l124,657l109,639l109,617l131,595l131,580l142,570l172,559l168,537l135,533l91,504l36,460l0,449l58,427l88,369l44,306l40,259l69,230l80,200l106,168l95,153l102,124l131,109l182,149l266,160l296,146l310,120l343,102l343,62l358,51l416,43l475,25l504,0l548,40l551,73l602,73l657,127l697,95l730,95l727,135l741,160l719,160l697,186l705,200l675,233l675,270l683,288l690,281l738,303l811,321l825,314l796,343l792,372l774,383l774,449l745,500l836,507l843,540l898,617l902,635l927,712l975,697l982,686l1004,694l1019,716l1048,727l1059,756l1081,800l1106,789l1136,800l1136,855l1125,862l1143,873l1161,928l1187,935l1216,917l1223,924l1230,920l1194,950l1201,982l1234,1026l1274,1030l1300,1052l1318,1063l1311,1070l1340,1107l1340,1121l1303,1169l1340,1183l1318,1209l1325,1235l1314,1242l1293,1278l1303,1322l1282,1351l1260,1366l1241,1359l1216,1377l1209,1355l1201,1384l1176,1414l1161,1384l1154,1392l1146,1384l1146,1373l1157,1366l1150,1351l1132,1341l1117,1359l1092,1341l1059,1465l1044,1465l1033,1479l1022,1494l1011,1487l993,1454l975,1454l960,1465l949,1432l931,1446l916,1501l880,1527l825,1541l803,1596l789,1549l770,1541l759,1512l741,1501l712,1516l697,1516l701,1549l654,1538l639,1560l628,1560l610,1560l599,1538l577,1538l562,1505l548,1509l529,1501l526,1520l504,1523l497,1541l467,1534l456,1501l416,1501l405,1512l343,1520l343,1541l354,1545l336,1582l325,1563l296,1560l307,1534l274,1531l277,1523l266,1520l274,1472l259,1454l230,1417l212,1414l208,1421l197,1421l197,1406l190,1403l186,1414l135,1410l128,1362l84,1370l88,1381l77,1384l62,1337l47,1330l36,1333l25,1315l55,1300l73,1304l91,1293l102,1297l102,1264l91,1253l77,1256l62,1246l47,1220l51,1198l73,1202l73,1187l55,1180l62,1169l44,1158l55,1103l44,1107l29,1099l36,1077xe" fillcolor="#e36c0a" stroked="t" o:allowincell="f" style="position:absolute;left:4820;top:2913;width:1339;height:1595;mso-wrap-style:none;v-text-anchor:middle;mso-position-horizontal-relative:char">
                  <v:fill o:detectmouseclick="t" type="solid" color2="#1c93f5"/>
                  <v:stroke color="#6e6e6e" weight="4320" joinstyle="round" endcap="flat"/>
                  <w10:wrap type="none"/>
                </v:shape>
                <v:shapetype id="_x0000_t202" coordsize="21600,21600" o:spt="202" path="m,l,21600l21600,21600l21600,xe">
                  <v:stroke joinstyle="miter"/>
                  <v:path gradientshapeok="t" o:connecttype="rect"/>
                </v:shapetype>
                <v:shape id="shape_0" stroked="f" o:allowincell="f" style="position:absolute;left:3239;top:5788;width:437;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Louny</w:t>
                        </w:r>
                      </w:p>
                    </w:txbxContent>
                  </v:textbox>
                  <v:fill o:detectmouseclick="t" on="false"/>
                  <v:stroke color="#3465a4" joinstyle="round" endcap="flat"/>
                  <w10:wrap type="none"/>
                </v:shape>
                <v:shape id="shape_0" stroked="f" o:allowincell="f" style="position:absolute;left:6299;top:3088;width:419;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Děčín</w:t>
                        </w:r>
                      </w:p>
                    </w:txbxContent>
                  </v:textbox>
                  <v:fill o:detectmouseclick="t" on="false"/>
                  <v:stroke color="#3465a4" joinstyle="round" endcap="flat"/>
                  <w10:wrap type="none"/>
                </v:shape>
                <v:shape id="shape_0" stroked="f" o:allowincell="f" style="position:absolute;left:5427;top:5078;width:739;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Litoměřice</w:t>
                        </w:r>
                      </w:p>
                    </w:txbxContent>
                  </v:textbox>
                  <v:fill o:detectmouseclick="t" on="false"/>
                  <v:stroke color="#3465a4" joinstyle="round" endcap="flat"/>
                  <w10:wrap type="none"/>
                </v:shape>
                <v:shape id="shape_0" stroked="f" o:allowincell="f" style="position:absolute;left:3059;top:4348;width:706;height:411;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 xml:space="preserve">      Most</w:t>
                        </w:r>
                      </w:p>
                    </w:txbxContent>
                  </v:textbox>
                  <v:fill o:detectmouseclick="t" on="false"/>
                  <v:stroke color="#3465a4" joinstyle="round" endcap="flat"/>
                  <w10:wrap type="none"/>
                </v:shape>
                <v:shape id="shape_0" stroked="f" o:allowincell="f" style="position:absolute;left:1763;top:4878;width:73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homutov</w:t>
                        </w:r>
                      </w:p>
                    </w:txbxContent>
                  </v:textbox>
                  <v:fill o:detectmouseclick="t" on="false"/>
                  <v:stroke color="#3465a4" joinstyle="round" endcap="flat"/>
                  <w10:wrap type="none"/>
                </v:shape>
                <v:shape id="shape_0" stroked="f" o:allowincell="f" style="position:absolute;left:4101;top:3979;width:573;height:411;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Teplice</w:t>
                        </w:r>
                      </w:p>
                    </w:txbxContent>
                  </v:textbox>
                  <v:fill o:detectmouseclick="t" on="false"/>
                  <v:stroke color="#3465a4" joinstyle="round" endcap="flat"/>
                  <w10:wrap type="none"/>
                </v:shape>
                <v:shape id="shape_0" stroked="f" o:allowincell="f" style="position:absolute;left:4859;top:3808;width:1131;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Ústí nad Labem</w:t>
                        </w:r>
                      </w:p>
                    </w:txbxContent>
                  </v:textbox>
                  <v:fill o:detectmouseclick="t" on="false"/>
                  <v:stroke color="#3465a4" joinstyle="round" endcap="flat"/>
                  <w10:wrap type="none"/>
                </v:shape>
                <v:group id="shape_0" style="position:absolute;left:2878;top:9202;width:287;height:509">
                  <v:shape id="shape_0" stroked="f" o:allowincell="f" style="position:absolute;left:2878;top:9203;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3036;top:920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628;top:9033;width:3201;height:587">
                  <v:group id="shape_0" style="position:absolute;left:3003;top:9208;width:2572;height:412">
                    <v:group id="shape_0" style="position:absolute;left:3003;top:9208;width:1211;height:412">
                      <v:shape id="shape_0" stroked="f" o:allowincell="f" style="position:absolute;left:3003;top:9208;width:526;height:411;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11 000</w:t>
                              </w:r>
                            </w:p>
                          </w:txbxContent>
                        </v:textbox>
                        <v:fill o:detectmouseclick="t" on="false"/>
                        <v:stroke color="#3465a4" joinstyle="round" endcap="flat"/>
                        <w10:wrap type="none"/>
                      </v:shape>
                      <v:shape id="shape_0" stroked="f" o:allowincell="f" style="position:absolute;left:3687;top:9208;width:526;height:411;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22 000</w:t>
                              </w:r>
                            </w:p>
                          </w:txbxContent>
                        </v:textbox>
                        <v:fill o:detectmouseclick="t" on="false"/>
                        <v:stroke color="#3465a4" joinstyle="round" endcap="flat"/>
                        <w10:wrap type="none"/>
                      </v:shape>
                    </v:group>
                    <v:group id="shape_0" style="position:absolute;left:4368;top:9208;width:1207;height:412">
                      <v:shape id="shape_0" stroked="f" o:allowincell="f" style="position:absolute;left:4368;top:9208;width:526;height:411;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33 000</w:t>
                              </w:r>
                            </w:p>
                          </w:txbxContent>
                        </v:textbox>
                        <v:fill o:detectmouseclick="t" on="false"/>
                        <v:stroke color="#3465a4" joinstyle="round" endcap="flat"/>
                        <w10:wrap type="none"/>
                      </v:shape>
                      <v:shape id="shape_0" stroked="f" o:allowincell="f" style="position:absolute;left:5048;top:9208;width:526;height:411;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44 000</w:t>
                              </w:r>
                            </w:p>
                          </w:txbxContent>
                        </v:textbox>
                        <v:fill o:detectmouseclick="t" on="false"/>
                        <v:stroke color="#3465a4" joinstyle="round" endcap="flat"/>
                        <w10:wrap type="none"/>
                      </v:shape>
                    </v:group>
                  </v:group>
                  <v:group id="shape_0" style="position:absolute;left:2628;top:9033;width:3201;height:412">
                    <v:rect id="shape_0" fillcolor="black" stroked="t" o:allowincell="f" style="position:absolute;left:2628;top:9091;width:168;height:76;mso-wrap-style:none;v-text-anchor:middle;mso-position-horizontal-relative:char">
                      <v:fill o:detectmouseclick="t" type="solid" color2="white"/>
                      <v:stroke color="black" weight="9360" joinstyle="miter" endcap="flat"/>
                      <w10:wrap type="none"/>
                    </v:rect>
                    <v:rect id="shape_0" stroked="t" o:allowincell="f" style="position:absolute;left:2797;top:9091;width:168;height:76;mso-wrap-style:none;v-text-anchor:middle;mso-position-horizontal-relative:char">
                      <v:fill o:detectmouseclick="t" on="false"/>
                      <v:stroke color="black" weight="9360" joinstyle="miter" endcap="flat"/>
                      <w10:wrap type="none"/>
                    </v:rect>
                    <v:rect id="shape_0" fillcolor="black" stroked="t" o:allowincell="f" style="position:absolute;left:2966;top:9091;width:172;height:76;mso-wrap-style:none;v-text-anchor:middle;mso-position-horizontal-relative:char">
                      <v:fill o:detectmouseclick="t" type="solid" color2="white"/>
                      <v:stroke color="black" weight="9360" joinstyle="miter" endcap="flat"/>
                      <w10:wrap type="none"/>
                    </v:rect>
                    <v:rect id="shape_0" stroked="t" o:allowincell="f" style="position:absolute;left:3139;top:9091;width:168;height:76;mso-wrap-style:none;v-text-anchor:middle;mso-position-horizontal-relative:char">
                      <v:fill o:detectmouseclick="t" on="false"/>
                      <v:stroke color="black" weight="9360" joinstyle="miter" endcap="flat"/>
                      <w10:wrap type="none"/>
                    </v:rect>
                    <v:rect id="shape_0" fillcolor="black" stroked="t" o:allowincell="f" style="position:absolute;left:3308;top:9091;width:683;height:76;mso-wrap-style:none;v-text-anchor:middle;mso-position-horizontal-relative:char">
                      <v:fill o:detectmouseclick="t" type="solid" color2="white"/>
                      <v:stroke color="black" weight="9360" joinstyle="miter" endcap="flat"/>
                      <w10:wrap type="none"/>
                    </v:rect>
                    <v:rect id="shape_0" stroked="t" o:allowincell="f" style="position:absolute;left:3993;top:9091;width:679;height:76;mso-wrap-style:none;v-text-anchor:middle;mso-position-horizontal-relative:char">
                      <v:fill o:detectmouseclick="t" on="false"/>
                      <v:stroke color="black" weight="9360" joinstyle="miter" endcap="flat"/>
                      <w10:wrap type="none"/>
                    </v:rect>
                    <v:rect id="shape_0" fillcolor="black" stroked="t" o:allowincell="f" style="position:absolute;left:4673;top:9091;width:679;height:76;mso-wrap-style:none;v-text-anchor:middle;mso-position-horizontal-relative:char">
                      <v:fill o:detectmouseclick="t" type="solid" color2="white"/>
                      <v:stroke color="black" weight="9360" joinstyle="miter" endcap="flat"/>
                      <w10:wrap type="none"/>
                    </v:rect>
                    <v:shape id="shape_0" stroked="f" o:allowincell="f" style="position:absolute;left:5397;top:9033;width:431;height:411;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metry</w:t>
                            </w:r>
                          </w:p>
                        </w:txbxContent>
                      </v:textbox>
                      <v:fill o:detectmouseclick="t" on="false"/>
                      <v:stroke color="#3465a4" joinstyle="round" endcap="flat"/>
                      <w10:wrap type="none"/>
                    </v:shape>
                  </v:group>
                </v:group>
                <v:shape id="shape_0" stroked="f" o:allowincell="f" style="position:absolute;left:2611;top:73;width:3219;height:622;mso-wrap-style:square;v-text-anchor:top;mso-position-horizontal-relative:char" type="_x0000_t202">
                  <v:textbox>
                    <w:txbxContent>
                      <w:p>
                        <w:pPr>
                          <w:overflowPunct w:val="false"/>
                          <w:bidi w:val="0"/>
                          <w:spacing w:before="0" w:after="200" w:lineRule="auto" w:line="276"/>
                          <w:rPr/>
                        </w:pPr>
                        <w:r>
                          <w:rPr>
                            <w:kern w:val="2"/>
                            <w:sz w:val="32"/>
                            <w:szCs w:val="32"/>
                            <w:rFonts w:ascii="Arial" w:hAnsi="Arial" w:eastAsia="Calibri" w:cs="Arial"/>
                            <w:color w:val="000000"/>
                            <w:lang w:val="en-US" w:bidi="ar-SA"/>
                          </w:rPr>
                          <w:t>Míra nezaměstnanosti</w:t>
                        </w:r>
                      </w:p>
                    </w:txbxContent>
                  </v:textbox>
                  <v:fill o:detectmouseclick="t" on="false"/>
                  <v:stroke color="#3465a4" joinstyle="round" endcap="flat"/>
                  <w10:wrap type="none"/>
                </v:shape>
                <v:shape id="shape_0" stroked="f" o:allowincell="f" style="position:absolute;left:3126;top:442;width:2079;height:463;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000000"/>
                            <w:lang w:val="en-US" w:bidi="ar-SA"/>
                          </w:rPr>
                          <w:t>okresy Ústeckého kraje</w:t>
                        </w:r>
                      </w:p>
                    </w:txbxContent>
                  </v:textbox>
                  <v:fill o:detectmouseclick="t" on="false"/>
                  <v:stroke color="#3465a4" joinstyle="round" endcap="flat"/>
                  <w10:wrap type="none"/>
                </v:shape>
                <v:shape id="shape_0" stroked="f" o:allowincell="f" style="position:absolute;left:3278;top:718;width:1690;height:463;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000000"/>
                            <w:lang w:val="en-US" w:bidi="ar-SA"/>
                          </w:rPr>
                          <w:t>stav k 31. 12. 2012</w:t>
                        </w:r>
                      </w:p>
                    </w:txbxContent>
                  </v:textbox>
                  <v:fill o:detectmouseclick="t" on="false"/>
                  <v:stroke color="#3465a4" joinstyle="round" endcap="flat"/>
                  <w10:wrap type="none"/>
                </v:shape>
                <v:shape id="shape_0" stroked="f" o:allowincell="f" style="position:absolute;left:6299;top:9208;width:259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s-ES" w:bidi="ar-SA"/>
                          </w:rPr>
                          <w:t>ÚP ČR, KrP v Ústí nad Labem, 2013</w:t>
                        </w:r>
                      </w:p>
                    </w:txbxContent>
                  </v:textbox>
                  <v:fill o:detectmouseclick="t" on="false"/>
                  <v:stroke color="#3465a4" joinstyle="round" endcap="flat"/>
                  <w10:wrap type="none"/>
                </v:shape>
                <v:shape id="shape_0" stroked="f" o:allowincell="f" style="position:absolute;left:900;top:8085;width:1799;height:359;mso-wrap-style:square;v-text-anchor:top;mso-position-horizontal-relative:char" type="_x0000_t202">
                  <v:textbox>
                    <w:txbxContent>
                      <w:p>
                        <w:pPr>
                          <w:overflowPunct w:val="false"/>
                          <w:bidi w:val="0"/>
                          <w:spacing w:before="0" w:after="200" w:lineRule="auto" w:line="276"/>
                          <w:rPr/>
                        </w:pPr>
                        <w:r>
                          <w:rPr>
                            <w:kern w:val="2"/>
                            <w:sz w:val="16"/>
                            <w:szCs w:val="22"/>
                            <w:rFonts w:ascii="Calibri" w:hAnsi="Calibri" w:eastAsia="Calibri" w:cs="Times New Roman"/>
                            <w:color w:val="000000"/>
                            <w:lang w:val="en-US" w:bidi="ar-SA"/>
                          </w:rPr>
                          <w:t xml:space="preserve">      </w:t>
                        </w:r>
                        <w:r>
                          <w:rPr>
                            <w:kern w:val="2"/>
                            <w:sz w:val="16"/>
                            <w:szCs w:val="22"/>
                            <w:rFonts w:eastAsia="Calibri" w:ascii="Arial" w:hAnsi="Arial" w:cs="Arial"/>
                            <w:color w:val="000000"/>
                            <w:lang w:val="en-US" w:bidi="ar-SA"/>
                          </w:rPr>
                          <w:t>v okresech (%)</w:t>
                        </w:r>
                      </w:p>
                    </w:txbxContent>
                  </v:textbox>
                  <v:fill o:detectmouseclick="t" on="false"/>
                  <v:stroke color="#3465a4" joinstyle="round" endcap="flat"/>
                  <w10:wrap type="none"/>
                </v:shape>
                <v:shape id="shape_0" stroked="f" o:allowincell="f" style="position:absolute;left:720;top:7767;width:2457;height:316;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000000"/>
                            <w:lang w:val="en-US" w:bidi="ar-SA"/>
                          </w:rPr>
                          <w:t xml:space="preserve">Míra nezaměstnanosti </w:t>
                        </w:r>
                      </w:p>
                    </w:txbxContent>
                  </v:textbox>
                  <v:fill o:detectmouseclick="t" on="false"/>
                  <v:stroke color="#3465a4" joinstyle="round" endcap="flat"/>
                  <w10:wrap type="none"/>
                </v:shape>
                <v:rect id="shape_0" fillcolor="#fbd4b4" stroked="t" o:allowincell="f" style="position:absolute;left:889;top:8472;width:196;height:197;mso-wrap-style:none;v-text-anchor:middle;mso-position-horizontal-relative:char">
                  <v:fill o:detectmouseclick="t" type="solid" color2="#042b4b"/>
                  <v:stroke color="black" weight="720" joinstyle="miter" endcap="flat"/>
                  <w10:wrap type="none"/>
                </v:rect>
                <v:shape id="shape_0" stroked="f" o:allowincell="f" style="position:absolute;left:1161;top:8454;width:1036;height:29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 xml:space="preserve">  </w:t>
                        </w:r>
                        <w:r>
                          <w:rPr>
                            <w:kern w:val="2"/>
                            <w:sz w:val="16"/>
                            <w:szCs w:val="16"/>
                            <w:rFonts w:eastAsia="Calibri" w:ascii="Arial" w:hAnsi="Arial" w:cs="Arial"/>
                            <w:color w:val="000000"/>
                            <w:lang w:val="en-US" w:bidi="ar-SA"/>
                          </w:rPr>
                          <w:t>do 12,00</w:t>
                        </w:r>
                      </w:p>
                    </w:txbxContent>
                  </v:textbox>
                  <v:fill o:detectmouseclick="t" on="false"/>
                  <v:stroke color="#3465a4" joinstyle="round" endcap="flat"/>
                  <w10:wrap type="none"/>
                </v:shape>
                <v:rect id="shape_0" fillcolor="#fabf8f" stroked="t" o:allowincell="f" style="position:absolute;left:889;top:8715;width:196;height:197;mso-wrap-style:none;v-text-anchor:middle;mso-position-horizontal-relative:char">
                  <v:fill o:detectmouseclick="t" type="solid" color2="#054070"/>
                  <v:stroke color="black" weight="720" joinstyle="miter" endcap="flat"/>
                  <w10:wrap type="none"/>
                </v:rect>
                <v:shape id="shape_0" stroked="f" o:allowincell="f" style="position:absolute;left:1162;top:8700;width:2077;height:326;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cs-CZ" w:bidi="ar-SA"/>
                          </w:rPr>
                          <w:t xml:space="preserve">  12,01 - 14,00</w:t>
                        </w:r>
                      </w:p>
                    </w:txbxContent>
                  </v:textbox>
                  <v:fill o:detectmouseclick="t" on="false"/>
                  <v:stroke color="#3465a4" joinstyle="round" endcap="flat"/>
                  <w10:wrap type="none"/>
                </v:shape>
                <v:rect id="shape_0" fillcolor="#e36c0a" stroked="t" o:allowincell="f" style="position:absolute;left:889;top:8964;width:196;height:197;mso-wrap-style:none;v-text-anchor:middle;mso-position-horizontal-relative:char">
                  <v:fill o:detectmouseclick="t" type="solid" color2="#1c93f5"/>
                  <v:stroke color="black" weight="720" joinstyle="miter" endcap="flat"/>
                  <w10:wrap type="none"/>
                </v:rect>
                <v:shape id="shape_0" stroked="f" o:allowincell="f" style="position:absolute;left:1162;top:8946;width:2977;height:260;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cs-CZ" w:bidi="ar-SA"/>
                          </w:rPr>
                          <w:t xml:space="preserve">  14,01 - 16,00</w:t>
                        </w:r>
                      </w:p>
                    </w:txbxContent>
                  </v:textbox>
                  <v:fill o:detectmouseclick="t" on="false"/>
                  <v:stroke color="#3465a4" joinstyle="round" endcap="flat"/>
                  <w10:wrap type="none"/>
                </v:shape>
                <v:rect id="shape_0" fillcolor="#974706" stroked="t" o:allowincell="f" style="position:absolute;left:889;top:9210;width:196;height:198;mso-wrap-style:none;v-text-anchor:middle;mso-position-horizontal-relative:char">
                  <v:fill o:detectmouseclick="t" type="solid" color2="#68b8f9"/>
                  <v:stroke color="black" weight="720" joinstyle="miter" endcap="flat"/>
                  <w10:wrap type="none"/>
                </v:rect>
                <v:shape id="shape_0" stroked="f" o:allowincell="f" style="position:absolute;left:1162;top:9192;width:1537;height:194;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cs-CZ" w:bidi="ar-SA"/>
                          </w:rPr>
                          <w:t xml:space="preserve">  </w:t>
                        </w:r>
                        <w:r>
                          <w:rPr>
                            <w:kern w:val="2"/>
                            <w:sz w:val="16"/>
                            <w:szCs w:val="16"/>
                            <w:rFonts w:eastAsia="Calibri" w:ascii="Arial" w:hAnsi="Arial" w:cs="Arial"/>
                            <w:color w:val="000000"/>
                            <w:lang w:val="cs-CZ" w:bidi="ar-SA"/>
                          </w:rPr>
                          <w:t>nad 16,01</w:t>
                        </w:r>
                      </w:p>
                    </w:txbxContent>
                  </v:textbox>
                  <v:fill o:detectmouseclick="t" on="false"/>
                  <v:stroke color="#3465a4" joinstyle="round" endcap="flat"/>
                  <w10:wrap type="none"/>
                </v:shape>
                <v:shape id="shape_0" stroked="f" o:allowincell="f" style="position:absolute;left:5400;top:5248;width:1079;height:359;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cs-CZ" w:bidi="ar-SA"/>
                          </w:rPr>
                          <w:t xml:space="preserve">  </w:t>
                        </w:r>
                        <w:r>
                          <w:rPr>
                            <w:kern w:val="2"/>
                            <w:sz w:val="16"/>
                            <w:szCs w:val="16"/>
                            <w:rFonts w:eastAsia="Calibri" w:ascii="Arial" w:hAnsi="Arial" w:cs="Arial"/>
                            <w:color w:val="auto"/>
                            <w:lang w:val="cs-CZ" w:bidi="ar-SA"/>
                          </w:rPr>
                          <w:t>11,55</w:t>
                        </w:r>
                      </w:p>
                    </w:txbxContent>
                  </v:textbox>
                  <v:fill o:detectmouseclick="t" on="false"/>
                  <v:stroke color="#3465a4" joinstyle="round" endcap="flat"/>
                  <w10:wrap type="none"/>
                </v:shape>
                <v:shape id="shape_0" stroked="f" o:allowincell="f" style="position:absolute;left:3060;top:5968;width:899;height:359;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cs-CZ" w:bidi="ar-SA"/>
                          </w:rPr>
                          <w:t xml:space="preserve"> </w:t>
                        </w:r>
                        <w:r>
                          <w:rPr>
                            <w:kern w:val="2"/>
                            <w:sz w:val="16"/>
                            <w:szCs w:val="16"/>
                            <w:rFonts w:eastAsia="Calibri" w:ascii="Arial" w:hAnsi="Arial" w:cs="Arial"/>
                            <w:color w:val="auto"/>
                            <w:lang w:val="cs-CZ" w:bidi="ar-SA"/>
                          </w:rPr>
                          <w:t>13,29</w:t>
                        </w:r>
                      </w:p>
                    </w:txbxContent>
                  </v:textbox>
                  <v:fill o:detectmouseclick="t" on="false"/>
                  <v:stroke color="#3465a4" joinstyle="round" endcap="flat"/>
                  <w10:wrap type="none"/>
                </v:shape>
                <v:shape id="shape_0" stroked="f" o:allowincell="f" style="position:absolute;left:1620;top:5068;width:899;height:359;mso-wrap-style:squar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auto"/>
                            <w:lang w:val="cs-CZ" w:bidi="ar-SA"/>
                          </w:rPr>
                          <w:t xml:space="preserve">    </w:t>
                        </w:r>
                        <w:r>
                          <w:rPr>
                            <w:kern w:val="2"/>
                            <w:sz w:val="16"/>
                            <w:szCs w:val="16"/>
                            <w:rFonts w:ascii="Arial" w:hAnsi="Arial" w:eastAsia="Calibri" w:cs="Arial"/>
                            <w:color w:val="auto"/>
                            <w:lang w:val="cs-CZ" w:bidi="ar-SA"/>
                          </w:rPr>
                          <w:t>15,09</w:t>
                        </w:r>
                      </w:p>
                    </w:txbxContent>
                  </v:textbox>
                  <v:fill o:detectmouseclick="t" on="false"/>
                  <v:stroke color="#3465a4" joinstyle="round" endcap="flat"/>
                  <w10:wrap type="none"/>
                </v:shape>
                <v:shape id="shape_0" stroked="f" o:allowincell="f" style="position:absolute;left:4898;top:3978;width:1041;height:368;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auto"/>
                            <w:lang w:val="cs-CZ" w:bidi="ar-SA"/>
                          </w:rPr>
                          <w:t xml:space="preserve">   14,13</w:t>
                        </w:r>
                      </w:p>
                    </w:txbxContent>
                  </v:textbox>
                  <v:fill o:detectmouseclick="t" on="false"/>
                  <v:stroke color="#3465a4" joinstyle="round" endcap="flat"/>
                  <w10:wrap type="none"/>
                </v:shape>
                <v:shape id="shape_0" stroked="f" o:allowincell="f" style="position:absolute;left:3960;top:4168;width:899;height:359;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cs-CZ" w:bidi="ar-SA"/>
                          </w:rPr>
                          <w:t xml:space="preserve">  </w:t>
                        </w:r>
                        <w:r>
                          <w:rPr>
                            <w:kern w:val="2"/>
                            <w:sz w:val="16"/>
                            <w:szCs w:val="16"/>
                            <w:rFonts w:eastAsia="Calibri" w:ascii="Arial" w:hAnsi="Arial" w:cs="Arial"/>
                            <w:color w:val="auto"/>
                            <w:lang w:val="cs-CZ" w:bidi="ar-SA"/>
                          </w:rPr>
                          <w:t>12,97</w:t>
                        </w:r>
                      </w:p>
                    </w:txbxContent>
                  </v:textbox>
                  <v:fill o:detectmouseclick="t" on="false"/>
                  <v:stroke color="#3465a4" joinstyle="round" endcap="flat"/>
                  <w10:wrap type="none"/>
                </v:shape>
                <v:shape id="shape_0" stroked="f" o:allowincell="f" style="position:absolute;left:6167;top:3268;width:899;height:359;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auto"/>
                            <w:lang w:val="cs-CZ" w:bidi="ar-SA"/>
                          </w:rPr>
                          <w:t>14,77</w:t>
                        </w:r>
                      </w:p>
                    </w:txbxContent>
                  </v:textbox>
                  <v:fill o:detectmouseclick="t" on="false"/>
                  <v:stroke color="#3465a4" joinstyle="round" endcap="flat"/>
                  <w10:wrap type="none"/>
                </v:shape>
                <v:shape id="shape_0" stroked="f" o:allowincell="f" style="position:absolute;left:3060;top:4528;width:899;height:359;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cs-CZ" w:bidi="ar-SA"/>
                          </w:rPr>
                          <w:t xml:space="preserve">   </w:t>
                        </w:r>
                        <w:r>
                          <w:rPr>
                            <w:kern w:val="2"/>
                            <w:sz w:val="16"/>
                            <w:szCs w:val="16"/>
                            <w:rFonts w:eastAsia="Calibri" w:ascii="Arial" w:hAnsi="Arial" w:cs="Arial"/>
                            <w:color w:val="auto"/>
                            <w:lang w:val="cs-CZ" w:bidi="ar-SA"/>
                          </w:rPr>
                          <w:t>16,02</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numPr>
          <w:ilvl w:val="1"/>
          <w:numId w:val="2"/>
        </w:numPr>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Problémové skupiny na trhu práce kraje</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08"/>
        <w:jc w:val="both"/>
        <w:rPr>
          <w:rFonts w:ascii="Arial" w:hAnsi="Arial" w:eastAsia="Times New Roman" w:cs="Arial"/>
          <w:sz w:val="20"/>
          <w:szCs w:val="20"/>
        </w:rPr>
      </w:pPr>
      <w:r>
        <w:rPr>
          <w:rFonts w:eastAsia="Times New Roman" w:cs="Arial" w:ascii="Arial" w:hAnsi="Arial"/>
          <w:sz w:val="20"/>
          <w:szCs w:val="20"/>
        </w:rPr>
        <w:tab/>
        <w:t>Mezi problémové skupiny na trhu práce, které vyžadují zvýšenou péči, patří především osoby se zdravotním postižením, dlouhodobě evidovaní, uchazeči s nízkou kvalifikací či bez kvalifikace, absolventi škol a mladiství, osoby pečující o děti do 15 let nebo osoby starší 55 le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Osoby se zdravotním postižením</w:t>
      </w:r>
    </w:p>
    <w:p>
      <w:pPr>
        <w:pStyle w:val="Zkladntext2"/>
        <w:ind w:firstLine="708"/>
        <w:jc w:val="both"/>
        <w:rPr>
          <w:rFonts w:ascii="Arial" w:hAnsi="Arial" w:cs="Arial"/>
          <w:color w:val="FF0000"/>
          <w:sz w:val="20"/>
        </w:rPr>
      </w:pPr>
      <w:r>
        <w:rPr>
          <w:rFonts w:cs="Arial" w:ascii="Arial" w:hAnsi="Arial"/>
          <w:sz w:val="20"/>
        </w:rPr>
        <w:t>Osoby se ZP mají omezenou možnost pracovního uplatnění a jsou ze všech sledovaných skupin nejvíce zasaženi dlouhodobou nezaměstnaností. Hlavním problémem uplatnění osob se ZP je jejich nižší produktivita práce a častější nemocnost. U většiny uchazečů se ZP dochází ke kumulaci více zdravotních handicapů, což ještě více zhoršuje možnost začlenění uchazeče do pracovního procesu. Pozitivně se na zvyšování zaměstnanosti osob se ZP projevuje i uplatňování nástrojů aktivní politiky zaměstnanosti (podpora chráněných pracovních dílen a míst či příspěvek dle § 78 ZoZ), jejichž prostřednictvím ÚP podporuje začleňování osob se ZP do pracovního procesu.</w:t>
      </w:r>
    </w:p>
    <w:p>
      <w:pPr>
        <w:pStyle w:val="Normal"/>
        <w:spacing w:lineRule="auto" w:line="240" w:before="0" w:after="0"/>
        <w:rPr>
          <w:rFonts w:ascii="Arial" w:hAnsi="Arial" w:eastAsia="Times New Roman" w:cs="Arial"/>
          <w:color w:val="FF0000"/>
          <w:sz w:val="20"/>
          <w:szCs w:val="20"/>
        </w:rPr>
      </w:pPr>
      <w:r>
        <w:rPr>
          <w:rFonts w:eastAsia="Times New Roman" w:cs="Arial" w:ascii="Arial" w:hAnsi="Arial"/>
          <w:color w:val="FF0000"/>
          <w:sz w:val="20"/>
          <w:szCs w:val="20"/>
        </w:rPr>
      </w:r>
    </w:p>
    <w:tbl>
      <w:tblPr>
        <w:tblW w:w="9072" w:type="dxa"/>
        <w:jc w:val="left"/>
        <w:tblInd w:w="-15" w:type="dxa"/>
        <w:tblLayout w:type="fixed"/>
        <w:tblCellMar>
          <w:top w:w="0" w:type="dxa"/>
          <w:left w:w="70" w:type="dxa"/>
          <w:bottom w:w="0" w:type="dxa"/>
          <w:right w:w="70" w:type="dxa"/>
        </w:tblCellMar>
      </w:tblPr>
      <w:tblGrid>
        <w:gridCol w:w="3969"/>
        <w:gridCol w:w="1275"/>
        <w:gridCol w:w="1276"/>
        <w:gridCol w:w="1276"/>
        <w:gridCol w:w="1276"/>
      </w:tblGrid>
      <w:tr>
        <w:trPr>
          <w:cantSplit w:val="true"/>
        </w:trPr>
        <w:tc>
          <w:tcPr>
            <w:tcW w:w="3969" w:type="dxa"/>
            <w:vMerge w:val="restart"/>
            <w:tcBorders>
              <w:top w:val="double" w:sz="4" w:space="0" w:color="000000"/>
              <w:left w:val="double" w:sz="4" w:space="0" w:color="000000"/>
              <w:bottom w:val="double" w:sz="4" w:space="0" w:color="000000"/>
              <w:right w:val="single" w:sz="12" w:space="0" w:color="000000"/>
            </w:tcBorders>
            <w:shd w:fill="C0C0C0" w:val="clear"/>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Osoby se ZP</w:t>
            </w:r>
          </w:p>
        </w:tc>
        <w:tc>
          <w:tcPr>
            <w:tcW w:w="5103" w:type="dxa"/>
            <w:gridSpan w:val="4"/>
            <w:tcBorders>
              <w:top w:val="double" w:sz="4" w:space="0" w:color="000000"/>
              <w:left w:val="single" w:sz="4" w:space="0" w:color="000000"/>
              <w:bottom w:val="single" w:sz="4" w:space="0" w:color="000000"/>
              <w:right w:val="double" w:sz="4" w:space="0" w:color="000000"/>
            </w:tcBorders>
            <w:shd w:fill="C0C0C0" w:val="clea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stav k</w:t>
            </w:r>
          </w:p>
        </w:tc>
      </w:tr>
      <w:tr>
        <w:trPr>
          <w:cantSplit w:val="true"/>
        </w:trPr>
        <w:tc>
          <w:tcPr>
            <w:tcW w:w="3969"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spacing w:lineRule="auto" w:line="240" w:before="0" w:after="0"/>
              <w:jc w:val="both"/>
              <w:rPr>
                <w:rFonts w:ascii="Arial" w:hAnsi="Arial" w:eastAsia="Times New Roman" w:cs="Arial"/>
                <w:b/>
                <w:b/>
                <w:sz w:val="20"/>
                <w:szCs w:val="20"/>
                <w:vertAlign w:val="superscript"/>
                <w:lang w:eastAsia="cs-CZ"/>
              </w:rPr>
            </w:pPr>
            <w:r>
              <w:rPr>
                <w:rFonts w:eastAsia="Times New Roman" w:cs="Arial" w:ascii="Arial" w:hAnsi="Arial"/>
                <w:b/>
                <w:sz w:val="20"/>
                <w:szCs w:val="20"/>
                <w:vertAlign w:val="superscript"/>
                <w:lang w:eastAsia="cs-CZ"/>
              </w:rPr>
            </w:r>
          </w:p>
        </w:tc>
        <w:tc>
          <w:tcPr>
            <w:tcW w:w="25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celkem</w:t>
            </w:r>
          </w:p>
        </w:tc>
        <w:tc>
          <w:tcPr>
            <w:tcW w:w="2552" w:type="dxa"/>
            <w:gridSpan w:val="2"/>
            <w:tcBorders>
              <w:top w:val="single" w:sz="4" w:space="0" w:color="000000"/>
              <w:left w:val="single" w:sz="4" w:space="0" w:color="000000"/>
              <w:bottom w:val="single" w:sz="4" w:space="0" w:color="000000"/>
              <w:right w:val="double" w:sz="4" w:space="0" w:color="000000"/>
            </w:tcBorders>
            <w:shd w:fill="C0C0C0" w:val="clea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ženy</w:t>
            </w:r>
          </w:p>
        </w:tc>
      </w:tr>
      <w:tr>
        <w:trPr/>
        <w:tc>
          <w:tcPr>
            <w:tcW w:w="3969"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127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Arial" w:ascii="Arial" w:hAnsi="Arial"/>
                <w:b/>
                <w:sz w:val="20"/>
                <w:szCs w:val="20"/>
                <w:lang w:eastAsia="cs-CZ"/>
              </w:rPr>
              <w:t>31. 12. 2011</w:t>
            </w:r>
          </w:p>
        </w:tc>
        <w:tc>
          <w:tcPr>
            <w:tcW w:w="12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31. 12. 2012</w:t>
            </w:r>
          </w:p>
        </w:tc>
        <w:tc>
          <w:tcPr>
            <w:tcW w:w="12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31. 12. 2011</w:t>
            </w:r>
          </w:p>
        </w:tc>
        <w:tc>
          <w:tcPr>
            <w:tcW w:w="1276"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31. 12. 2012</w:t>
            </w:r>
          </w:p>
        </w:tc>
      </w:tr>
      <w:tr>
        <w:trPr>
          <w:trHeight w:val="77" w:hRule="atLeast"/>
        </w:trPr>
        <w:tc>
          <w:tcPr>
            <w:tcW w:w="3969"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eastAsia="Times New Roman" w:cs="Arial"/>
                <w:b/>
                <w:b/>
                <w:sz w:val="20"/>
                <w:szCs w:val="20"/>
                <w:vertAlign w:val="superscript"/>
                <w:lang w:eastAsia="cs-CZ"/>
              </w:rPr>
            </w:pPr>
            <w:r>
              <w:rPr>
                <w:rFonts w:eastAsia="Times New Roman" w:cs="Arial" w:ascii="Arial" w:hAnsi="Arial"/>
                <w:b/>
                <w:sz w:val="20"/>
                <w:szCs w:val="20"/>
                <w:lang w:eastAsia="cs-CZ"/>
              </w:rPr>
              <w:t xml:space="preserve">celkem </w:t>
            </w:r>
          </w:p>
        </w:tc>
        <w:tc>
          <w:tcPr>
            <w:tcW w:w="1275" w:type="dxa"/>
            <w:tcBorders>
              <w:top w:val="doub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 xml:space="preserve">7 188 </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7 06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3 579</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3 556</w:t>
            </w:r>
          </w:p>
        </w:tc>
      </w:tr>
      <w:tr>
        <w:trPr>
          <w:trHeight w:val="128"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podíl na celkovém počtu uchazečů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 xml:space="preserve">12,4 </w:t>
            </w:r>
            <w:r>
              <w:rPr>
                <w:rFonts w:eastAsia="Times New Roman" w:cs="Arial" w:ascii="Arial" w:hAnsi="Arial"/>
                <w:sz w:val="20"/>
                <w:szCs w:val="20"/>
                <w:vertAlign w:val="superscript"/>
                <w:lang w:eastAsia="cs-CZ"/>
              </w:rPr>
              <w:t>1)</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 xml:space="preserve">11,6 </w:t>
            </w:r>
            <w:r>
              <w:rPr>
                <w:rFonts w:eastAsia="Times New Roman" w:cs="Arial" w:ascii="Arial" w:hAnsi="Arial"/>
                <w:sz w:val="20"/>
                <w:szCs w:val="20"/>
                <w:vertAlign w:val="superscript"/>
                <w:lang w:eastAsia="cs-CZ"/>
              </w:rPr>
              <w:t>1)</w:t>
            </w:r>
          </w:p>
        </w:tc>
      </w:tr>
      <w:tr>
        <w:trPr>
          <w:trHeight w:val="70"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 toho: plně invalidní</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w:t>
            </w:r>
          </w:p>
        </w:tc>
      </w:tr>
      <w:tr>
        <w:trPr>
          <w:trHeight w:val="79"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částečně invalidní</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6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26</w:t>
            </w:r>
          </w:p>
        </w:tc>
      </w:tr>
      <w:tr>
        <w:trPr>
          <w:trHeight w:val="141"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 invalidní - I. stupeň (§39/2a)</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3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4 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 90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 112</w:t>
            </w:r>
          </w:p>
        </w:tc>
      </w:tr>
      <w:tr>
        <w:trPr>
          <w:trHeight w:val="187"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 invalidní - II. stupeň (§39/2b)</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 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715</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964</w:t>
            </w:r>
          </w:p>
        </w:tc>
      </w:tr>
      <w:tr>
        <w:trPr>
          <w:trHeight w:val="91"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 invalidní - III. stupeň (§39/2c)</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3</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6</w:t>
            </w:r>
          </w:p>
        </w:tc>
      </w:tr>
      <w:tr>
        <w:trPr>
          <w:trHeight w:val="123"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 invalidní - III. stupeň (§39/2c, §39/4f)</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9</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5</w:t>
            </w:r>
          </w:p>
        </w:tc>
      </w:tr>
      <w:tr>
        <w:trPr>
          <w:trHeight w:val="170" w:hRule="atLeast"/>
        </w:trPr>
        <w:tc>
          <w:tcPr>
            <w:tcW w:w="3969"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 zdravotně znevýhodněné</w:t>
            </w:r>
          </w:p>
        </w:tc>
        <w:tc>
          <w:tcPr>
            <w:tcW w:w="1275" w:type="dxa"/>
            <w:tcBorders>
              <w:top w:val="single" w:sz="4" w:space="0" w:color="000000"/>
              <w:bottom w:val="doub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 27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96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686</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531</w:t>
            </w:r>
          </w:p>
        </w:tc>
      </w:tr>
    </w:tbl>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Zkladntext2"/>
        <w:ind w:firstLine="708"/>
        <w:jc w:val="both"/>
        <w:rPr>
          <w:rFonts w:ascii="Arial" w:hAnsi="Arial" w:cs="Arial"/>
          <w:color w:val="FF0000"/>
          <w:sz w:val="20"/>
        </w:rPr>
      </w:pPr>
      <w:r>
        <w:rPr>
          <w:rFonts w:cs="Arial" w:ascii="Arial" w:hAnsi="Arial"/>
          <w:sz w:val="20"/>
        </w:rPr>
        <w:t>K 31. 12. 2012 bylo na ÚP v kraji evidováno 7 061 osob se zdravotním postižením, což je o 127 méně než v předchozím roce. Osoby se ZP tvoří více než 11 % evidovaných uchazečů v Ústeckém kraji.</w:t>
      </w:r>
    </w:p>
    <w:p>
      <w:pPr>
        <w:pStyle w:val="Normal"/>
        <w:spacing w:lineRule="auto" w:line="240" w:before="0" w:after="0"/>
        <w:ind w:firstLine="708"/>
        <w:jc w:val="both"/>
        <w:rPr>
          <w:rFonts w:ascii="Arial" w:hAnsi="Arial" w:eastAsia="Times New Roman" w:cs="Arial"/>
          <w:color w:val="FF0000"/>
          <w:sz w:val="20"/>
          <w:szCs w:val="20"/>
        </w:rPr>
      </w:pPr>
      <w:r>
        <w:rPr>
          <w:rFonts w:eastAsia="Times New Roman" w:cs="Arial" w:ascii="Arial" w:hAnsi="Arial"/>
          <w:color w:val="FF0000"/>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Dlouhodobě evidovaní</w:t>
      </w:r>
    </w:p>
    <w:p>
      <w:pPr>
        <w:pStyle w:val="Seznam2"/>
        <w:ind w:left="0" w:firstLine="708"/>
        <w:jc w:val="both"/>
        <w:rPr/>
      </w:pPr>
      <w:r>
        <w:rPr>
          <w:rFonts w:cs="Arial" w:ascii="Arial" w:hAnsi="Arial"/>
        </w:rPr>
        <w:t>Tato skupina patří mezi největší problémy, se kterými se na ÚP v současné době potýkají. Procentní podíl uchazečů evidovaných po dobu delší jak 5 měsíců k celkovému počtu uchazečů o zaměstnání tvoří přibližně 63,5 %. Tuto skupinu však nelze hodnotit samu o sobě, neboť je „konglomerátem“ uchazečů z ostatních skupin. Lze však říci, že v ní převažují občané s nižší kvalifikací, zejména se základním vzděláním či bez vzdělání, osoby se záznamem v rejstříku trestů, osoby se ZP nebo ve věku nad 55 let.</w:t>
      </w:r>
    </w:p>
    <w:p>
      <w:pPr>
        <w:pStyle w:val="Seznam2"/>
        <w:ind w:left="0" w:hanging="0"/>
        <w:jc w:val="both"/>
        <w:rPr>
          <w:rFonts w:ascii="Arial" w:hAnsi="Arial" w:cs="Arial"/>
        </w:rPr>
      </w:pPr>
      <w:r>
        <w:rPr>
          <w:rFonts w:cs="Arial" w:ascii="Arial" w:hAnsi="Arial"/>
        </w:rPr>
      </w:r>
    </w:p>
    <w:p>
      <w:pPr>
        <w:pStyle w:val="Seznam2"/>
        <w:ind w:left="0" w:hanging="0"/>
        <w:jc w:val="both"/>
        <w:rPr>
          <w:rFonts w:ascii="Arial" w:hAnsi="Arial" w:cs="Arial"/>
          <w:b/>
          <w:b/>
          <w:u w:val="single"/>
        </w:rPr>
      </w:pPr>
      <w:r>
        <w:rPr>
          <w:rFonts w:cs="Arial" w:ascii="Arial" w:hAnsi="Arial"/>
          <w:b/>
          <w:u w:val="single"/>
        </w:rPr>
        <w:t>Občané s nízkou kvalifikací či bez kvalifikace</w:t>
      </w:r>
    </w:p>
    <w:p>
      <w:pPr>
        <w:pStyle w:val="Zkladntext2"/>
        <w:jc w:val="both"/>
        <w:rPr/>
      </w:pPr>
      <w:r>
        <w:rPr>
          <w:rFonts w:cs="Arial" w:ascii="Arial" w:hAnsi="Arial"/>
          <w:sz w:val="20"/>
        </w:rPr>
        <w:tab/>
      </w:r>
      <w:r>
        <w:rPr>
          <w:rFonts w:cs="Arial" w:ascii="Arial" w:hAnsi="Arial"/>
          <w:bCs/>
          <w:sz w:val="20"/>
        </w:rPr>
        <w:t xml:space="preserve">Tito lidé jsou nejvíce ohroženi dlouhodobou nezaměstnaností, přičemž jejich počet se meziročně zvýšil o 1 473 na 25 486 osob. Podíl na celkovém počtu uchazečů činil 41,4 %. </w:t>
      </w:r>
    </w:p>
    <w:p>
      <w:pPr>
        <w:pStyle w:val="Zkladntext2"/>
        <w:jc w:val="both"/>
        <w:rPr>
          <w:rFonts w:ascii="Arial" w:hAnsi="Arial" w:cs="Arial"/>
          <w:bCs/>
          <w:sz w:val="20"/>
        </w:rPr>
      </w:pPr>
      <w:r>
        <w:rPr>
          <w:rFonts w:cs="Arial" w:ascii="Arial" w:hAnsi="Arial"/>
          <w:bCs/>
          <w:sz w:val="20"/>
        </w:rPr>
        <w:t>Obvyklým nástrojem, který umožňuje této skupině bezproblémové uplatnění na trhu práce, jsou veřejně prospěšné práce. Dalším nástrojem, podporujícím uplatnění na trhu práce zůstávají rekvalifikace. Pokud se týká občanů s neuplatnitelnou kvalifikací na trhu práce i nadále jsou v odboru zprostředkování a poradenství seznamováni s nabídkou rekvalifikačních kurzů. Problematické je tuto skupinu k rekvalifikacím motivovat.</w:t>
      </w:r>
    </w:p>
    <w:p>
      <w:pPr>
        <w:pStyle w:val="Zkladntext2"/>
        <w:jc w:val="both"/>
        <w:rPr>
          <w:rFonts w:ascii="Arial" w:hAnsi="Arial" w:cs="Arial"/>
          <w:bCs/>
          <w:sz w:val="20"/>
        </w:rPr>
      </w:pPr>
      <w:r>
        <w:rPr>
          <w:rFonts w:cs="Arial" w:ascii="Arial" w:hAnsi="Arial"/>
          <w:bCs/>
          <w:sz w:val="20"/>
        </w:rPr>
      </w:r>
    </w:p>
    <w:p>
      <w:pPr>
        <w:pStyle w:val="Zkladntext2"/>
        <w:jc w:val="both"/>
        <w:rPr>
          <w:rFonts w:ascii="Arial" w:hAnsi="Arial" w:cs="Arial"/>
          <w:b/>
          <w:b/>
          <w:bCs/>
          <w:sz w:val="20"/>
          <w:u w:val="single"/>
        </w:rPr>
      </w:pPr>
      <w:r>
        <w:rPr>
          <w:rFonts w:cs="Arial" w:ascii="Arial" w:hAnsi="Arial"/>
          <w:b/>
          <w:bCs/>
          <w:sz w:val="20"/>
          <w:u w:val="single"/>
        </w:rPr>
        <w:t>Absolventi škol a mladiství</w:t>
      </w:r>
    </w:p>
    <w:p>
      <w:pPr>
        <w:pStyle w:val="Normal"/>
        <w:spacing w:lineRule="auto" w:line="240" w:before="0" w:after="0"/>
        <w:jc w:val="both"/>
        <w:rPr>
          <w:rFonts w:ascii="Arial" w:hAnsi="Arial" w:cs="Arial"/>
          <w:sz w:val="20"/>
          <w:szCs w:val="20"/>
        </w:rPr>
      </w:pPr>
      <w:r>
        <w:rPr>
          <w:rFonts w:cs="Arial" w:ascii="Arial" w:hAnsi="Arial"/>
          <w:bCs/>
          <w:sz w:val="20"/>
          <w:szCs w:val="20"/>
        </w:rPr>
        <w:tab/>
      </w:r>
      <w:r>
        <w:rPr>
          <w:rFonts w:cs="Arial" w:ascii="Arial" w:hAnsi="Arial"/>
          <w:sz w:val="20"/>
          <w:szCs w:val="20"/>
        </w:rPr>
        <w:t>Absolventi škol a mladiství tvoří na trhu práce již dlouhodobě jednu z problémových skupin. Do skupiny mladistvých spadají osoby ve věku 15 - 18 let. I přesto, že počet evidovaných mladistvých postupně klesá a za období posledních 5 let je jich evidováno nejméně, k 31. 12. 2012 bylo evidováno 738 mladistvých, stále zůstávají problémovou skupinou. Největším problémem mladistvých s uplatněním na trhu práce je zejména jejich nedostatečné, v tomto případě pouze základní vzdělání. Tito lidé nemají žádnou odbornost a ve většině případů nezískali ani žádné praktické dovednosti, čímž jsou pro zaměstnavatele nezajímaví.</w:t>
      </w:r>
    </w:p>
    <w:p>
      <w:pPr>
        <w:pStyle w:val="Normal"/>
        <w:spacing w:lineRule="auto" w:line="240" w:before="0" w:after="0"/>
        <w:ind w:firstLine="708"/>
        <w:jc w:val="both"/>
        <w:rPr>
          <w:rFonts w:ascii="Arial" w:hAnsi="Arial" w:cs="Arial"/>
          <w:sz w:val="20"/>
          <w:szCs w:val="20"/>
        </w:rPr>
      </w:pPr>
      <w:r>
        <w:rPr>
          <w:rFonts w:cs="Arial" w:ascii="Arial" w:hAnsi="Arial"/>
          <w:sz w:val="20"/>
          <w:szCs w:val="20"/>
        </w:rPr>
        <w:t>V meziročním porovnání bylo evidováno o 294 absolventů více než v roce 2011. Počet absolventů se pohybuje v ročních sezónních vlnách, kdy minima dosahuje v letních měsících, prudký nárůst je pak zaznamenán v prvním měsíci školního roku, kdy se evidují absolventi, kteří nenalezli na trhu práce vhodné uplatnění či z různých důvodů nepokračovali v dalším vzdělávání. Vývoj počtu volných pracovních míst pro absolventy je příznivější než u skupiny mladistvých, poptávka po absolventech vzrůstá zejména ve II. pololetí kalendářního roku. Uplatnění absolventů závisí především na celkové ekonomické, politické i sociálně-demografické situaci v zemi, na celkové nezaměstnanosti, ale také vzdělávací nabídce, možnostech a aktivitách regionu. Nejčastější příčinou nezaměstnanosti absolventů je obecně známá nedostatečná odborná praxe. Další významnou příčinou jsou vysoké počty absolventů určitých oborů a naproti tomu u některých oborů malý zájem ze strany zaměstnavatelů o jejich absolventy. Šance absolventů uplatnit se na trhu práce jsou determinovány nabídkou pracovních míst a rovněž konkurencí mezi ostatními uchazeči o zaměstnání. Na trhu práce se snáze uplatňují absolventi středních odborných škol a středních odborných učilišť, kteří při studiu nabyli konkrétní odbornosti a v některých případech i praxi. Hůře jsou na tom absolventi, kteří mají všeobecné vzdělání a z různých důvodů nepokračují v dalším, odborném vzdělávání. Nejméně ohroženou skupinou z pohledu vzdělání jsou absolventi vyšších odborných a vysokých škol, jejichž počet je ve srovnání s výše uvedenými skupinami mizivý a velké procento těchto absolventů nachází uplatnění na trhu práce v poměrně krátkém časovém horizont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eznam2"/>
        <w:numPr>
          <w:ilvl w:val="0"/>
          <w:numId w:val="0"/>
        </w:numPr>
        <w:ind w:left="0" w:hanging="0"/>
        <w:jc w:val="both"/>
        <w:outlineLvl w:val="2"/>
        <w:rPr/>
      </w:pPr>
      <w:r>
        <w:rPr>
          <w:rFonts w:cs="Arial" w:ascii="Arial" w:hAnsi="Arial"/>
          <w:b/>
          <w:u w:val="single"/>
        </w:rPr>
        <w:t xml:space="preserve">Osoby pečující o děti do 15 let </w:t>
      </w:r>
    </w:p>
    <w:p>
      <w:pPr>
        <w:pStyle w:val="Seznam2"/>
        <w:numPr>
          <w:ilvl w:val="0"/>
          <w:numId w:val="0"/>
        </w:numPr>
        <w:ind w:left="0" w:firstLine="709"/>
        <w:jc w:val="both"/>
        <w:outlineLvl w:val="2"/>
        <w:rPr>
          <w:rFonts w:ascii="Arial" w:hAnsi="Arial" w:cs="Arial"/>
        </w:rPr>
      </w:pPr>
      <w:r>
        <w:rPr>
          <w:rFonts w:cs="Arial" w:ascii="Arial" w:hAnsi="Arial"/>
        </w:rPr>
        <w:t>Výraznému zvýšení zaměstnanosti těchto uchazečů brání, stejně jako v minulosti, nízký počet jednosměnných pracovních míst a chybějící možnost zabezpečit péči o děti formou finančně nenáročné služby, či v rámci rodin. Rodiče vracející se z mateřské dovolené zaměstnavatelé přirovnávají k absolventům. Navíc se obávají časté nemocnosti dětí a s tím spojené absence rodiče na pracovišti. K 31. 12. 2012 bylo v evidenci ÚP v kraji vedeno 6 282 takovýchto osob.</w:t>
      </w:r>
    </w:p>
    <w:p>
      <w:pPr>
        <w:pStyle w:val="Seznam2"/>
        <w:numPr>
          <w:ilvl w:val="0"/>
          <w:numId w:val="0"/>
        </w:numPr>
        <w:ind w:left="0" w:hanging="0"/>
        <w:jc w:val="both"/>
        <w:outlineLvl w:val="2"/>
        <w:rPr>
          <w:rFonts w:ascii="Arial" w:hAnsi="Arial" w:cs="Arial"/>
        </w:rPr>
      </w:pPr>
      <w:r>
        <w:rPr>
          <w:rFonts w:cs="Arial" w:ascii="Arial" w:hAnsi="Arial"/>
        </w:rPr>
      </w:r>
    </w:p>
    <w:p>
      <w:pPr>
        <w:pStyle w:val="Seznam2"/>
        <w:numPr>
          <w:ilvl w:val="0"/>
          <w:numId w:val="0"/>
        </w:numPr>
        <w:ind w:left="0" w:hanging="0"/>
        <w:jc w:val="both"/>
        <w:outlineLvl w:val="2"/>
        <w:rPr/>
      </w:pPr>
      <w:r>
        <w:rPr>
          <w:rFonts w:cs="Arial" w:ascii="Arial" w:hAnsi="Arial"/>
          <w:b/>
          <w:u w:val="single"/>
        </w:rPr>
        <w:t>Občané z vyšších věkových skupin</w:t>
      </w:r>
    </w:p>
    <w:p>
      <w:pPr>
        <w:pStyle w:val="Seznam2"/>
        <w:numPr>
          <w:ilvl w:val="0"/>
          <w:numId w:val="0"/>
        </w:numPr>
        <w:ind w:left="0" w:hanging="0"/>
        <w:jc w:val="both"/>
        <w:outlineLvl w:val="2"/>
        <w:rPr>
          <w:rFonts w:ascii="Arial" w:hAnsi="Arial" w:cs="Arial"/>
        </w:rPr>
      </w:pPr>
      <w:r>
        <w:rPr>
          <w:rFonts w:cs="Arial" w:ascii="Arial" w:hAnsi="Arial"/>
        </w:rPr>
        <w:tab/>
        <w:t>Uchazečů ve věku 50 let a výše mohou nabídnout pracovní zkušenosti a návyky i přesto, že pro některé zaměstnavatele to mohou být pracovní návyky „negativně zaběhlé“. Vzhledem k blížícímu se důchodovému věku se dá předpokládat i vyšší nemocnost a nižší schopnost učit se novým věcem. Ke konci roku 2012 bylo v evidenci úřadů práce v kraji 14 898 uchazečů ve věku nad 50 let, což meziročně znamená nárůst o 1 126 osob. Podíl občanů nad 50 let na celkovém počtu se meziročně zvýšil o 0,5 % na 24,2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Cizinci na trhu práce kraje</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9072" w:type="dxa"/>
        <w:jc w:val="left"/>
        <w:tblInd w:w="-30" w:type="dxa"/>
        <w:tblLayout w:type="fixed"/>
        <w:tblCellMar>
          <w:top w:w="15" w:type="dxa"/>
          <w:left w:w="15" w:type="dxa"/>
          <w:bottom w:w="0" w:type="dxa"/>
          <w:right w:w="15" w:type="dxa"/>
        </w:tblCellMar>
      </w:tblPr>
      <w:tblGrid>
        <w:gridCol w:w="6020"/>
        <w:gridCol w:w="1526"/>
        <w:gridCol w:w="1526"/>
      </w:tblGrid>
      <w:tr>
        <w:trPr>
          <w:trHeight w:val="255" w:hRule="atLeast"/>
          <w:cantSplit w:val="true"/>
        </w:trPr>
        <w:tc>
          <w:tcPr>
            <w:tcW w:w="6020" w:type="dxa"/>
            <w:vMerge w:val="restart"/>
            <w:tcBorders>
              <w:top w:val="double" w:sz="4" w:space="0" w:color="000000"/>
              <w:left w:val="double" w:sz="4" w:space="0" w:color="000000"/>
              <w:right w:val="single" w:sz="12"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Zaměstnávání cizinců</w:t>
            </w:r>
          </w:p>
        </w:tc>
        <w:tc>
          <w:tcPr>
            <w:tcW w:w="3052" w:type="dxa"/>
            <w:gridSpan w:val="2"/>
            <w:tcBorders>
              <w:top w:val="double" w:sz="4" w:space="0" w:color="000000"/>
              <w:left w:val="single" w:sz="12" w:space="0" w:color="000000"/>
              <w:right w:val="double" w:sz="4" w:space="0" w:color="000000"/>
            </w:tcBorders>
            <w:shd w:fill="C0C0C0" w:val="clear"/>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stav k</w:t>
            </w:r>
          </w:p>
        </w:tc>
      </w:tr>
      <w:tr>
        <w:trPr>
          <w:trHeight w:val="255" w:hRule="atLeast"/>
          <w:cantSplit w:val="true"/>
        </w:trPr>
        <w:tc>
          <w:tcPr>
            <w:tcW w:w="6020" w:type="dxa"/>
            <w:vMerge w:val="continue"/>
            <w:tcBorders>
              <w:top w:val="double" w:sz="4" w:space="0" w:color="000000"/>
              <w:left w:val="double" w:sz="4" w:space="0" w:color="000000"/>
              <w:right w:val="single" w:sz="12"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1526"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1. 12. 2011</w:t>
            </w:r>
          </w:p>
        </w:tc>
        <w:tc>
          <w:tcPr>
            <w:tcW w:w="1526"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1. 12. 2012</w:t>
            </w:r>
          </w:p>
        </w:tc>
      </w:tr>
      <w:tr>
        <w:trPr>
          <w:trHeight w:val="186" w:hRule="atLeast"/>
        </w:trPr>
        <w:tc>
          <w:tcPr>
            <w:tcW w:w="6020" w:type="dxa"/>
            <w:tcBorders>
              <w:top w:val="doub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pPr>
            <w:bookmarkStart w:id="4" w:name="OLE_LINK4"/>
            <w:bookmarkEnd w:id="4"/>
            <w:r>
              <w:rPr>
                <w:rFonts w:eastAsia="Times New Roman" w:cs="Arial" w:ascii="Arial" w:hAnsi="Arial"/>
                <w:sz w:val="20"/>
                <w:szCs w:val="20"/>
                <w:lang w:eastAsia="cs-CZ"/>
              </w:rPr>
              <w:t xml:space="preserve">povolení k zaměstnání </w:t>
            </w:r>
          </w:p>
        </w:tc>
        <w:tc>
          <w:tcPr>
            <w:tcW w:w="1526"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454" w:hanging="0"/>
              <w:jc w:val="right"/>
              <w:rPr>
                <w:rFonts w:ascii="Arial" w:hAnsi="Arial" w:eastAsia="Times New Roman" w:cs="Arial"/>
                <w:sz w:val="20"/>
                <w:szCs w:val="20"/>
                <w:lang w:eastAsia="cs-CZ"/>
              </w:rPr>
            </w:pPr>
            <w:r>
              <w:rPr>
                <w:rFonts w:eastAsia="Times New Roman" w:cs="Arial" w:ascii="Arial" w:hAnsi="Arial"/>
                <w:sz w:val="20"/>
                <w:szCs w:val="20"/>
                <w:lang w:eastAsia="cs-CZ"/>
              </w:rPr>
              <w:t>1 729</w:t>
            </w:r>
          </w:p>
        </w:tc>
        <w:tc>
          <w:tcPr>
            <w:tcW w:w="1526" w:type="dxa"/>
            <w:tcBorders>
              <w:top w:val="double" w:sz="4" w:space="0" w:color="000000"/>
              <w:bottom w:val="single" w:sz="4" w:space="0" w:color="000000"/>
              <w:right w:val="double" w:sz="4" w:space="0" w:color="000000"/>
            </w:tcBorders>
            <w:vAlign w:val="center"/>
          </w:tcPr>
          <w:p>
            <w:pPr>
              <w:pStyle w:val="Normal"/>
              <w:spacing w:lineRule="auto" w:line="240" w:before="0" w:after="0"/>
              <w:ind w:right="454" w:hanging="0"/>
              <w:jc w:val="right"/>
              <w:rPr>
                <w:rFonts w:ascii="Arial" w:hAnsi="Arial" w:eastAsia="Times New Roman" w:cs="Arial"/>
                <w:sz w:val="20"/>
                <w:szCs w:val="20"/>
                <w:lang w:eastAsia="cs-CZ"/>
              </w:rPr>
            </w:pPr>
            <w:r>
              <w:rPr>
                <w:rFonts w:eastAsia="Times New Roman" w:cs="Arial" w:ascii="Arial" w:hAnsi="Arial"/>
                <w:sz w:val="20"/>
                <w:szCs w:val="20"/>
                <w:lang w:eastAsia="cs-CZ"/>
              </w:rPr>
              <w:t>1 348</w:t>
            </w:r>
          </w:p>
        </w:tc>
      </w:tr>
      <w:tr>
        <w:trPr>
          <w:trHeight w:val="191" w:hRule="atLeast"/>
        </w:trPr>
        <w:tc>
          <w:tcPr>
            <w:tcW w:w="6020"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informace o zaměstnání - cizinci z tzv. „třetích zemí“</w:t>
            </w:r>
          </w:p>
        </w:tc>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454" w:hanging="0"/>
              <w:jc w:val="right"/>
              <w:rPr>
                <w:rFonts w:ascii="Arial" w:hAnsi="Arial" w:eastAsia="Times New Roman" w:cs="Arial"/>
                <w:sz w:val="20"/>
                <w:szCs w:val="20"/>
                <w:lang w:eastAsia="cs-CZ"/>
              </w:rPr>
            </w:pPr>
            <w:r>
              <w:rPr>
                <w:rFonts w:eastAsia="Times New Roman" w:cs="Arial" w:ascii="Arial" w:hAnsi="Arial"/>
                <w:sz w:val="20"/>
                <w:szCs w:val="20"/>
                <w:lang w:eastAsia="cs-CZ"/>
              </w:rPr>
              <w:t>1 425</w:t>
            </w:r>
          </w:p>
        </w:tc>
        <w:tc>
          <w:tcPr>
            <w:tcW w:w="1526" w:type="dxa"/>
            <w:tcBorders>
              <w:top w:val="single" w:sz="4" w:space="0" w:color="000000"/>
              <w:bottom w:val="single" w:sz="4" w:space="0" w:color="000000"/>
              <w:right w:val="double" w:sz="4" w:space="0" w:color="000000"/>
            </w:tcBorders>
            <w:vAlign w:val="center"/>
          </w:tcPr>
          <w:p>
            <w:pPr>
              <w:pStyle w:val="Normal"/>
              <w:spacing w:lineRule="auto" w:line="240" w:before="0" w:after="0"/>
              <w:ind w:right="454" w:hanging="0"/>
              <w:jc w:val="right"/>
              <w:rPr>
                <w:rFonts w:ascii="Arial" w:hAnsi="Arial" w:eastAsia="Times New Roman" w:cs="Arial"/>
                <w:sz w:val="20"/>
                <w:szCs w:val="20"/>
                <w:lang w:eastAsia="cs-CZ"/>
              </w:rPr>
            </w:pPr>
            <w:r>
              <w:rPr>
                <w:rFonts w:eastAsia="Times New Roman" w:cs="Arial" w:ascii="Arial" w:hAnsi="Arial"/>
                <w:sz w:val="20"/>
                <w:szCs w:val="20"/>
                <w:lang w:eastAsia="cs-CZ"/>
              </w:rPr>
              <w:t>1 968</w:t>
            </w:r>
          </w:p>
        </w:tc>
      </w:tr>
      <w:tr>
        <w:trPr>
          <w:trHeight w:val="166" w:hRule="atLeast"/>
        </w:trPr>
        <w:tc>
          <w:tcPr>
            <w:tcW w:w="6020"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Informace o zaměstnání - občané EU, EHP a Švýcarska </w:t>
            </w:r>
          </w:p>
        </w:tc>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454" w:hanging="0"/>
              <w:jc w:val="right"/>
              <w:rPr>
                <w:rFonts w:ascii="Arial" w:hAnsi="Arial" w:eastAsia="Times New Roman" w:cs="Arial"/>
                <w:sz w:val="20"/>
                <w:szCs w:val="20"/>
                <w:lang w:eastAsia="cs-CZ"/>
              </w:rPr>
            </w:pPr>
            <w:r>
              <w:rPr>
                <w:rFonts w:eastAsia="Times New Roman" w:cs="Arial" w:ascii="Arial" w:hAnsi="Arial"/>
                <w:sz w:val="20"/>
                <w:szCs w:val="20"/>
                <w:lang w:eastAsia="cs-CZ"/>
              </w:rPr>
              <w:t>3 665</w:t>
            </w:r>
          </w:p>
        </w:tc>
        <w:tc>
          <w:tcPr>
            <w:tcW w:w="1526" w:type="dxa"/>
            <w:tcBorders>
              <w:top w:val="single" w:sz="4" w:space="0" w:color="000000"/>
              <w:bottom w:val="single" w:sz="4" w:space="0" w:color="000000"/>
              <w:right w:val="double" w:sz="4" w:space="0" w:color="000000"/>
            </w:tcBorders>
            <w:vAlign w:val="center"/>
          </w:tcPr>
          <w:p>
            <w:pPr>
              <w:pStyle w:val="Normal"/>
              <w:spacing w:lineRule="auto" w:line="240" w:before="0" w:after="0"/>
              <w:ind w:right="454" w:hanging="0"/>
              <w:jc w:val="right"/>
              <w:rPr>
                <w:rFonts w:ascii="Arial" w:hAnsi="Arial" w:eastAsia="Times New Roman" w:cs="Arial"/>
                <w:sz w:val="20"/>
                <w:szCs w:val="20"/>
                <w:lang w:eastAsia="cs-CZ"/>
              </w:rPr>
            </w:pPr>
            <w:r>
              <w:rPr>
                <w:rFonts w:eastAsia="Times New Roman" w:cs="Arial" w:ascii="Arial" w:hAnsi="Arial"/>
                <w:sz w:val="20"/>
                <w:szCs w:val="20"/>
                <w:lang w:eastAsia="cs-CZ"/>
              </w:rPr>
              <w:t>3 770</w:t>
            </w:r>
          </w:p>
        </w:tc>
      </w:tr>
      <w:tr>
        <w:trPr>
          <w:trHeight w:val="142" w:hRule="atLeast"/>
        </w:trPr>
        <w:tc>
          <w:tcPr>
            <w:tcW w:w="6020"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zelené karty </w:t>
            </w:r>
          </w:p>
        </w:tc>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454" w:hanging="0"/>
              <w:jc w:val="right"/>
              <w:rPr>
                <w:rFonts w:ascii="Arial" w:hAnsi="Arial" w:eastAsia="Times New Roman" w:cs="Arial"/>
                <w:sz w:val="20"/>
                <w:szCs w:val="20"/>
                <w:lang w:eastAsia="cs-CZ"/>
              </w:rPr>
            </w:pPr>
            <w:r>
              <w:rPr>
                <w:rFonts w:eastAsia="Times New Roman" w:cs="Arial" w:ascii="Arial" w:hAnsi="Arial"/>
                <w:sz w:val="20"/>
                <w:szCs w:val="20"/>
                <w:lang w:eastAsia="cs-CZ"/>
              </w:rPr>
              <w:t>15</w:t>
            </w:r>
          </w:p>
        </w:tc>
        <w:tc>
          <w:tcPr>
            <w:tcW w:w="1526" w:type="dxa"/>
            <w:tcBorders>
              <w:top w:val="single" w:sz="4" w:space="0" w:color="000000"/>
              <w:bottom w:val="single" w:sz="4" w:space="0" w:color="000000"/>
              <w:right w:val="double" w:sz="4" w:space="0" w:color="000000"/>
            </w:tcBorders>
            <w:vAlign w:val="center"/>
          </w:tcPr>
          <w:p>
            <w:pPr>
              <w:pStyle w:val="Normal"/>
              <w:spacing w:lineRule="auto" w:line="240" w:before="0" w:after="0"/>
              <w:ind w:right="454" w:hanging="0"/>
              <w:jc w:val="right"/>
              <w:rPr>
                <w:rFonts w:ascii="Arial" w:hAnsi="Arial" w:eastAsia="Times New Roman" w:cs="Arial"/>
                <w:sz w:val="20"/>
                <w:szCs w:val="20"/>
                <w:lang w:eastAsia="cs-CZ"/>
              </w:rPr>
            </w:pPr>
            <w:r>
              <w:rPr>
                <w:rFonts w:eastAsia="Times New Roman" w:cs="Arial" w:ascii="Arial" w:hAnsi="Arial"/>
                <w:sz w:val="20"/>
                <w:szCs w:val="20"/>
                <w:lang w:eastAsia="cs-CZ"/>
              </w:rPr>
              <w:t>22</w:t>
            </w:r>
          </w:p>
        </w:tc>
      </w:tr>
      <w:tr>
        <w:trPr>
          <w:trHeight w:val="142" w:hRule="atLeast"/>
        </w:trPr>
        <w:tc>
          <w:tcPr>
            <w:tcW w:w="6020" w:type="dxa"/>
            <w:tcBorders>
              <w:top w:val="single" w:sz="4" w:space="0" w:color="000000"/>
              <w:left w:val="double" w:sz="4" w:space="0" w:color="000000"/>
              <w:bottom w:val="single" w:sz="12" w:space="0" w:color="000000"/>
              <w:right w:val="single" w:sz="12" w:space="0" w:color="000000"/>
            </w:tcBorders>
            <w:shd w:fill="E6E6E6" w:val="clear"/>
            <w:tcMar>
              <w:left w:w="57" w:type="dxa"/>
            </w:tcMar>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modré karty</w:t>
            </w:r>
          </w:p>
        </w:tc>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ind w:right="454" w:hanging="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526" w:type="dxa"/>
            <w:tcBorders>
              <w:top w:val="single" w:sz="4" w:space="0" w:color="000000"/>
              <w:bottom w:val="single" w:sz="12" w:space="0" w:color="000000"/>
              <w:right w:val="double" w:sz="4" w:space="0" w:color="000000"/>
            </w:tcBorders>
            <w:vAlign w:val="center"/>
          </w:tcPr>
          <w:p>
            <w:pPr>
              <w:pStyle w:val="Normal"/>
              <w:spacing w:lineRule="auto" w:line="240" w:before="0" w:after="0"/>
              <w:ind w:right="454" w:hanging="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r>
      <w:tr>
        <w:trPr>
          <w:trHeight w:val="104" w:hRule="atLeast"/>
        </w:trPr>
        <w:tc>
          <w:tcPr>
            <w:tcW w:w="6020" w:type="dxa"/>
            <w:tcBorders>
              <w:top w:val="single" w:sz="12" w:space="0" w:color="000000"/>
              <w:left w:val="double" w:sz="4" w:space="0" w:color="000000"/>
              <w:bottom w:val="double" w:sz="4" w:space="0" w:color="000000"/>
              <w:right w:val="single" w:sz="12" w:space="0" w:color="000000"/>
            </w:tcBorders>
            <w:shd w:fill="E6E6E6" w:val="clear"/>
            <w:tcMar>
              <w:left w:w="57" w:type="dxa"/>
            </w:tcMar>
            <w:vAlign w:val="bottom"/>
          </w:tcPr>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Celkem</w:t>
            </w:r>
          </w:p>
        </w:tc>
        <w:tc>
          <w:tcPr>
            <w:tcW w:w="1526"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ind w:right="45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6 834</w:t>
            </w:r>
          </w:p>
        </w:tc>
        <w:tc>
          <w:tcPr>
            <w:tcW w:w="1526" w:type="dxa"/>
            <w:tcBorders>
              <w:top w:val="single" w:sz="12" w:space="0" w:color="000000"/>
              <w:bottom w:val="double" w:sz="4" w:space="0" w:color="000000"/>
              <w:right w:val="double" w:sz="4" w:space="0" w:color="000000"/>
            </w:tcBorders>
            <w:vAlign w:val="center"/>
          </w:tcPr>
          <w:p>
            <w:pPr>
              <w:pStyle w:val="Normal"/>
              <w:spacing w:lineRule="auto" w:line="240" w:before="0" w:after="0"/>
              <w:ind w:right="45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7 108</w:t>
            </w:r>
          </w:p>
        </w:tc>
      </w:tr>
    </w:tbl>
    <w:p>
      <w:pPr>
        <w:pStyle w:val="Normal"/>
        <w:spacing w:lineRule="auto" w:line="240" w:before="0" w:after="0"/>
        <w:rPr>
          <w:rFonts w:ascii="Arial" w:hAnsi="Arial" w:eastAsia="Times New Roman" w:cs="Arial"/>
          <w:color w:val="FF0000"/>
          <w:sz w:val="20"/>
          <w:szCs w:val="20"/>
        </w:rPr>
      </w:pPr>
      <w:r>
        <w:rPr>
          <w:rFonts w:eastAsia="Times New Roman" w:cs="Arial" w:ascii="Arial" w:hAnsi="Arial"/>
          <w:color w:val="FF0000"/>
          <w:sz w:val="20"/>
          <w:szCs w:val="20"/>
        </w:rPr>
      </w:r>
    </w:p>
    <w:p>
      <w:pPr>
        <w:pStyle w:val="Normal"/>
        <w:spacing w:lineRule="auto" w:line="240" w:before="0" w:after="0"/>
        <w:ind w:firstLine="709"/>
        <w:jc w:val="both"/>
        <w:rPr/>
      </w:pPr>
      <w:r>
        <w:rPr>
          <w:rFonts w:cs="Arial" w:ascii="Arial" w:hAnsi="Arial"/>
          <w:sz w:val="20"/>
          <w:szCs w:val="20"/>
        </w:rPr>
        <w:t>Sledování cizinců na trhu práce bylo v roce 2012 znesnadněno chybějícími statistikami. Při zpracování bylo postupováno na základě interních šetření a sdělení odborných referentů. Uveřejněné informace tudíž mohou být do určité míry zkreslené.</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Po vstupu ČR do EU se cizinci rozdělili do dvou základních kategorií, a to na občany Evropské unie a Evropského hospodářského prostoru, kteří mají volný přístup na český trh práce bez nutnosti povolení k zaměstnání, a ostatní cizince, tj. občany „třetích zemí“, kteří i nadále musí žádat o povolení k zaměstnání, pokud nesplňují některou ze zákonem povolených výjimek. </w:t>
      </w:r>
    </w:p>
    <w:p>
      <w:pPr>
        <w:pStyle w:val="Normal"/>
        <w:spacing w:lineRule="auto" w:line="240" w:before="0" w:after="0"/>
        <w:ind w:firstLine="709"/>
        <w:jc w:val="both"/>
        <w:rPr/>
      </w:pPr>
      <w:r>
        <w:rPr>
          <w:rFonts w:cs="Arial" w:ascii="Arial" w:hAnsi="Arial"/>
          <w:sz w:val="20"/>
          <w:szCs w:val="20"/>
        </w:rPr>
        <w:t xml:space="preserve">K 31. 12. 2012 pracovalo v Ústeckém kraji celkem 7 108 občanů EU/EHP + Švýcarska a cizinců. Z meziročního srovnání údajů zaměstnávání cizích státních příslušníků vyplývá, že došlo k celkovému nárůstu o 274 osob. Nárůst se týkal především osob pracujících v ČR na základě informační karty pro cizince ze „třetí země“. Největší zaměstnanost cizinců v  kraji je v okresech Teplice (1 798) a Litoměřice (1 770), s odstupem následují okresy Louny (918), Ústí nad Labem (867), Chomutov (764), Most (711) a nejmenší zaměstnanost cizinců je v okrese Děčín (280). </w:t>
      </w:r>
    </w:p>
    <w:p>
      <w:pPr>
        <w:pStyle w:val="Normal"/>
        <w:spacing w:lineRule="auto" w:line="240" w:before="0" w:after="0"/>
        <w:ind w:firstLine="709"/>
        <w:jc w:val="both"/>
        <w:rPr>
          <w:rFonts w:ascii="Arial" w:hAnsi="Arial" w:cs="Arial"/>
          <w:sz w:val="20"/>
          <w:szCs w:val="20"/>
        </w:rPr>
      </w:pPr>
      <w:r>
        <w:rPr>
          <w:rFonts w:cs="Arial" w:ascii="Arial" w:hAnsi="Arial"/>
          <w:sz w:val="20"/>
          <w:szCs w:val="20"/>
        </w:rPr>
        <w:t>Z celkového počtu zaměstnaných cizinců jich k 31. 12. 2012 pracovalo na základě povolení k zaměstnání 1 348, což znamená meziroční pokles o 381 cizinců. Pokračuje tak trend nastolený při povolování práce cizím státním příslušníkům, kdy ÚP ČR dlouhodobě usiluje o přednostní obsazování volných pracovních míst evidovanými uchazeči z ČR. Občané cizích států získávají pracovní povolení na území Ústeckého kraje především při pokrytí profesní poptávky firem, kterou není možné z řad evidovaných uchazečů uspokojit. V mnoha případech bylo rozhodnuto o nepovolení či neprodloužení žádosti k povolení zaměstnání cizince na území ČR, a to zejména u nekvalifikovaných profesí a pomocných prací. Rozhodnutí o povolení k zaměstnání cizích státních příslušníků vydaná ÚP mají časově omezenou platnost. V roce 2012 se vydávala a prodlužovala povolení maximálně nad dobu 1 roku, v případě vysokoškoláku maximálně na dobu 2 let. Zpřísněná opatření napomáhají nelegálnímu zaměstnání cizinců, což je přetrvávající problém české ekonomiky. Odhad počtu takto pracujících cizinců v Ústeckém kraji je velmi problematický a je z velké části ovlivňován momentálními potřebami a zakázkami jejich zaměstnavatelů. Nejvíce cizinců pracujících v Ústeckém kraji na základě povolení k zaměstnání pocházelo v roce 2012 z Ukrajiny, Mongolska a Ruska.</w:t>
      </w:r>
    </w:p>
    <w:p>
      <w:pPr>
        <w:pStyle w:val="Normal"/>
        <w:autoSpaceDE w:val="false"/>
        <w:spacing w:lineRule="auto" w:line="240" w:before="0" w:after="0"/>
        <w:ind w:firstLine="709"/>
        <w:jc w:val="both"/>
        <w:rPr/>
      </w:pPr>
      <w:r>
        <w:rPr>
          <w:rFonts w:cs="Arial" w:ascii="Arial" w:hAnsi="Arial"/>
          <w:bCs/>
          <w:sz w:val="20"/>
          <w:szCs w:val="20"/>
        </w:rPr>
        <w:t>Dále bylo ke konci sledovaného roku zaevidováno 3 770 informačních karet občanů EU/EHP + Švýcarska, což činí meziroční nárůst o 105 osob. U těchto občanů, kteří mají povolen volný vstup na místní pracovní trh, je cílem pouze zmapovat jejich počet. N</w:t>
      </w:r>
      <w:r>
        <w:rPr>
          <w:rFonts w:cs="Arial" w:ascii="Arial" w:hAnsi="Arial"/>
          <w:sz w:val="20"/>
          <w:szCs w:val="20"/>
        </w:rPr>
        <w:t xml:space="preserve">ejpočetnější skupinu nadále tvořili Slováci, které následovali Němci, Bulhaři, Rumuni a Poláci. </w:t>
      </w:r>
    </w:p>
    <w:p>
      <w:pPr>
        <w:pStyle w:val="Normal"/>
        <w:autoSpaceDE w:val="false"/>
        <w:spacing w:lineRule="auto" w:line="240" w:before="0" w:after="0"/>
        <w:ind w:firstLine="709"/>
        <w:jc w:val="both"/>
        <w:rPr/>
      </w:pPr>
      <w:r>
        <w:rPr>
          <w:rFonts w:cs="Arial" w:ascii="Arial" w:hAnsi="Arial"/>
          <w:sz w:val="20"/>
          <w:szCs w:val="20"/>
        </w:rPr>
        <w:t>Počet informačních karet cizinců, kteří nepotřebují povolení k zaměstnání, bylo k 31. 12. 2012 v kraji 1 968, což značí meziroční nárůst o 543 osob. Jednou z příčin tohoto nárůstu může být získání trvalého pobytu u cizinců „třetích zemí“, kteří na území ČR působí dlouhodobě. Vzhledem ke zpřísněné imigrační politice naší země se dá předpokládat, že počet zahraničních občanů žádajících udělení některé ze zákonných výjimek (např. trvalý pobyt, druh pobytu za účelem sloučení rodiny apod.) bude v následujících letech narůstat. V roce 2012 takto pracovalo v Ústeckém kraji nejvíce občanů Ukrajiny a Mongolska.</w:t>
      </w:r>
    </w:p>
    <w:p>
      <w:pPr>
        <w:pStyle w:val="Normal"/>
        <w:spacing w:lineRule="auto" w:line="240" w:before="0" w:after="0"/>
        <w:ind w:firstLine="360"/>
        <w:jc w:val="both"/>
        <w:rPr/>
      </w:pPr>
      <w:r>
        <w:rPr>
          <w:rFonts w:cs="Arial" w:ascii="Arial" w:hAnsi="Arial"/>
          <w:sz w:val="20"/>
          <w:szCs w:val="20"/>
        </w:rPr>
        <w:tab/>
        <w:t>K 31. 12. 2012 pracovalo v Ústeckém kraji 22 cizinců na základě zelené karty, o 7 více než před rokem, přičemž většina z nich byla občany Ukrajiny. Od začátku zavedení používání modrých karet 1. 1. 2011 nebyla v kraji vystavená žádná takováto karta.</w:t>
      </w:r>
    </w:p>
    <w:p>
      <w:pPr>
        <w:pStyle w:val="Footer"/>
        <w:tabs>
          <w:tab w:val="clear" w:pos="708"/>
        </w:tabs>
        <w:ind w:firstLine="709"/>
        <w:jc w:val="both"/>
        <w:rPr/>
      </w:pPr>
      <w:r>
        <w:rPr>
          <w:rFonts w:cs="Arial" w:ascii="Arial" w:hAnsi="Arial"/>
          <w:sz w:val="20"/>
          <w:szCs w:val="20"/>
        </w:rPr>
        <w:t>Cizinci zde dlouhodobě vykonávají práce, o které není ze strany občanů ČR zájem, nejčastěji z důvodů fyzické či časové náročnosti nebo pro nedostatečné finanční ohodnocení. Cizinci pracují v profesích, kde přetrvává převis poptávky nad nabídkou (zejména ve stavebnictví, lodním průmyslu, zemědělství, potravinářském a textilním průmyslu) Jedná se o profese jako např. svářeč-zámečník, montážní dělník, stavební dělník hlavní stavební výroby, zedník, lešenář, šička, obsluha šicích a vyšívacích strojů, čalouník, pomocný pracovník ve výrobě i zemědělství, obsluha strojů a zařízení, kuchař, sezónní zemědělský pracovník a také o vysoce kvalifikované specialisty, manažery či lékaře. Nadále ze strany zaměstnavatelů platí argumenty vyšší produktivity práce, lepší morálky, ochota práce přesčas, minimální absence a neposlední řadě výše mzdy, kdy se manuální zahraniční pracovníci uplatňují v profesích s nízkou mzdovou hladinou, které nejsou pro tuzemské pracovníky vzhledem k úrovni sociálních dávek „ekonomické“.</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Prognóza vývoje trhu práce na rok 2013</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08"/>
        <w:jc w:val="both"/>
        <w:rPr/>
      </w:pPr>
      <w:r>
        <w:rPr>
          <w:rFonts w:cs="Arial" w:ascii="Arial" w:hAnsi="Arial"/>
          <w:sz w:val="20"/>
          <w:szCs w:val="20"/>
        </w:rPr>
        <w:t>Předpokládáme, že trh práce v Ústeckém kraji v roce 2013 neprojde žádnými zásadními změnami. Dá se předpokládat, že avizované postupné oživování ekonomiky se bude na trhu práce projevovat s jistým zpožděním a pokud k němu opravdu dojde, projeví se až v roce 2014. Nadále očekáváme, že vzhledem k hospodářské situaci v ČR se budou zaměstnavatele chovat spíše opatrně a při vytváření nových pracovních příležitostí budou spíše vyčkávat, až se situace v ekonomice ustálí.</w:t>
      </w:r>
    </w:p>
    <w:p>
      <w:pPr>
        <w:pStyle w:val="Normal"/>
        <w:spacing w:lineRule="auto" w:line="240" w:before="0" w:after="0"/>
        <w:ind w:firstLine="708"/>
        <w:jc w:val="both"/>
        <w:rPr/>
      </w:pPr>
      <w:r>
        <w:rPr>
          <w:rFonts w:eastAsia="Arial" w:cs="Arial" w:ascii="Arial" w:hAnsi="Arial"/>
          <w:sz w:val="20"/>
          <w:szCs w:val="20"/>
        </w:rPr>
        <w:t xml:space="preserve"> </w:t>
      </w:r>
      <w:r>
        <w:rPr>
          <w:rFonts w:cs="Arial" w:ascii="Arial" w:hAnsi="Arial"/>
          <w:sz w:val="20"/>
          <w:szCs w:val="20"/>
        </w:rPr>
        <w:t>Dominantní národní i nadnárodní podniky budou nadále určující hybnou silou, která bude ovlivňovat vývoj u středních a drobných podnikatelských subjektů na regionálním trhu práce. V Ústeckém kraji se v průběhu roku 2013 neočekává příchod ani odchod strategického zaměstnavatele, který by významně ovlivnil zaměstnanost v regionu.</w:t>
      </w:r>
    </w:p>
    <w:p>
      <w:pPr>
        <w:pStyle w:val="Normal"/>
        <w:spacing w:lineRule="auto" w:line="240" w:before="0" w:after="0"/>
        <w:ind w:firstLine="708"/>
        <w:jc w:val="both"/>
        <w:rPr/>
      </w:pPr>
      <w:r>
        <w:rPr>
          <w:rFonts w:cs="Arial" w:ascii="Arial" w:hAnsi="Arial"/>
          <w:sz w:val="20"/>
          <w:szCs w:val="20"/>
        </w:rPr>
        <w:t>Z hlediska uchazečů o zaměstnání se neočekávají přílišné výkyvy ve srovnání s rokem 2012. Problémy se získáním zaměstnání budou mít tradičně uchazeči s handicapem na trhu práce. Asi nejvíce budou postiženi uchazeči se základním vzděláním či bez vzdělání, neboť pro ně se v dnešní době pracovní místa téměř nevytvářejí a jedinou možností pro jejich začlenění do pracovního procesu tak zůstávají prakticky pouze VPP.</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Veřejně prospěšné práce jsou, společně s dalšími nástroji APZ, jedním z faktorů, které příznivě ovlivňují zaměstnanost v regionu. Stejně jako v minulosti, bude realizace APZ ovlivněna především množstvím uvolněných prostředků pro jednotlivé krajské pobočky na běžný rok, s vazbou na státní rozpočet a na rozpočet z ESF. </w:t>
      </w:r>
    </w:p>
    <w:p>
      <w:pPr>
        <w:pStyle w:val="Normal"/>
        <w:spacing w:lineRule="auto" w:line="240" w:before="0" w:after="0"/>
        <w:ind w:firstLine="708"/>
        <w:jc w:val="both"/>
        <w:rPr>
          <w:rFonts w:ascii="Arial" w:hAnsi="Arial" w:cs="Arial"/>
          <w:sz w:val="20"/>
          <w:szCs w:val="20"/>
        </w:rPr>
      </w:pPr>
      <w:r>
        <w:rPr>
          <w:rFonts w:cs="Arial" w:ascii="Arial" w:hAnsi="Arial"/>
          <w:sz w:val="20"/>
          <w:szCs w:val="20"/>
        </w:rPr>
        <w:t>Ústecký kraj je regionem s dlouhodobě nejvyšší mírou nezaměstnanosti v rámci ČR a dá se očekávat, že tento primát si i nadále udrží. Nezaměstnanost bude přímo úměrně kopírovat vývoj na trhu práce v regionu a nepředpokládají se výrazné posuny ve srovnání s rokem předchozím. V průběhu roku lze očekávat tradiční sezónní výkyvy, mezi které patří např. pokles nezaměstnanosti v průběhu jarních měsíců spojený s nastartováním sezónních prací v zemědělství či stavebnictví, zvýšený pohyb uchazečů o zaměstnání vč. absolventů spojený se zvýšenou aktivitou po skončení letních prázdnin atd..</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Realizace aktivní politiky zaměstnanosti v roce 2012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Realizace jednotlivých nástrojů APZ v roce 2012</w:t>
      </w:r>
    </w:p>
    <w:p>
      <w:pPr>
        <w:pStyle w:val="Normal"/>
        <w:spacing w:lineRule="auto" w:line="240" w:before="0" w:after="0"/>
        <w:ind w:left="708" w:hanging="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567"/>
        <w:jc w:val="both"/>
        <w:rPr>
          <w:rFonts w:ascii="Arial" w:hAnsi="Arial" w:cs="Arial"/>
          <w:sz w:val="20"/>
          <w:szCs w:val="20"/>
        </w:rPr>
      </w:pPr>
      <w:r>
        <w:rPr>
          <w:rFonts w:eastAsia="Times New Roman" w:cs="Arial" w:ascii="Arial" w:hAnsi="Arial"/>
          <w:sz w:val="20"/>
          <w:szCs w:val="20"/>
        </w:rPr>
        <w:t>Realizace aktivní politiky zaměstnanosti probíhala v roce 2012 standardním způsobem za využití standardních nástrojů APZ. K realizaci APZ bylo využito především finančních prostředků Evropského sociálního fondu a prostředků ze Státního rozpočtu ČR. Realizace APZ byla zaměřena na cílové skupiny osob, které jsou nejvíce ohroženy na trhu práce. V roce 2012 se jednalo především o:</w:t>
      </w:r>
    </w:p>
    <w:p>
      <w:pPr>
        <w:pStyle w:val="Normal"/>
        <w:numPr>
          <w:ilvl w:val="0"/>
          <w:numId w:val="3"/>
        </w:numPr>
        <w:tabs>
          <w:tab w:val="clear" w:pos="708"/>
          <w:tab w:val="left" w:pos="567" w:leader="none"/>
        </w:tabs>
        <w:spacing w:lineRule="auto" w:line="240" w:before="0" w:after="0"/>
        <w:ind w:left="567" w:hanging="283"/>
        <w:jc w:val="both"/>
        <w:rPr>
          <w:rFonts w:ascii="Arial" w:hAnsi="Arial" w:cs="Arial"/>
          <w:sz w:val="20"/>
          <w:szCs w:val="20"/>
        </w:rPr>
      </w:pPr>
      <w:r>
        <w:rPr>
          <w:rFonts w:cs="Arial" w:ascii="Arial" w:hAnsi="Arial"/>
          <w:sz w:val="20"/>
          <w:szCs w:val="20"/>
        </w:rPr>
        <w:t>fyzické osoby se zdravotním postižením,</w:t>
      </w:r>
    </w:p>
    <w:p>
      <w:pPr>
        <w:pStyle w:val="Normal"/>
        <w:numPr>
          <w:ilvl w:val="0"/>
          <w:numId w:val="3"/>
        </w:numPr>
        <w:tabs>
          <w:tab w:val="clear" w:pos="708"/>
          <w:tab w:val="left" w:pos="567" w:leader="none"/>
        </w:tabs>
        <w:spacing w:lineRule="auto" w:line="240" w:before="0" w:after="0"/>
        <w:ind w:left="567" w:hanging="283"/>
        <w:jc w:val="both"/>
        <w:rPr>
          <w:rFonts w:ascii="Arial" w:hAnsi="Arial" w:cs="Arial"/>
          <w:sz w:val="20"/>
          <w:szCs w:val="20"/>
        </w:rPr>
      </w:pPr>
      <w:r>
        <w:rPr>
          <w:rFonts w:cs="Arial" w:ascii="Arial" w:hAnsi="Arial"/>
          <w:sz w:val="20"/>
          <w:szCs w:val="20"/>
        </w:rPr>
        <w:t>fyzické osoby do 24 let věku, které dosud neodpracovali více než 12 měsíců,</w:t>
      </w:r>
    </w:p>
    <w:p>
      <w:pPr>
        <w:pStyle w:val="Normal"/>
        <w:numPr>
          <w:ilvl w:val="0"/>
          <w:numId w:val="3"/>
        </w:numPr>
        <w:tabs>
          <w:tab w:val="clear" w:pos="708"/>
          <w:tab w:val="left" w:pos="567" w:leader="none"/>
        </w:tabs>
        <w:spacing w:lineRule="auto" w:line="240" w:before="0" w:after="0"/>
        <w:ind w:left="567" w:hanging="283"/>
        <w:jc w:val="both"/>
        <w:rPr>
          <w:rFonts w:ascii="Arial" w:hAnsi="Arial" w:cs="Arial"/>
          <w:sz w:val="20"/>
          <w:szCs w:val="20"/>
        </w:rPr>
      </w:pPr>
      <w:r>
        <w:rPr>
          <w:rFonts w:cs="Arial" w:ascii="Arial" w:hAnsi="Arial"/>
          <w:sz w:val="20"/>
          <w:szCs w:val="20"/>
        </w:rPr>
        <w:t>fyzické osoby pečující o dítě do 10 let věku,</w:t>
      </w:r>
    </w:p>
    <w:p>
      <w:pPr>
        <w:pStyle w:val="Normal"/>
        <w:numPr>
          <w:ilvl w:val="0"/>
          <w:numId w:val="3"/>
        </w:numPr>
        <w:tabs>
          <w:tab w:val="clear" w:pos="708"/>
          <w:tab w:val="left" w:pos="567" w:leader="none"/>
        </w:tabs>
        <w:spacing w:lineRule="auto" w:line="240" w:before="0" w:after="0"/>
        <w:ind w:left="567" w:hanging="283"/>
        <w:jc w:val="both"/>
        <w:rPr>
          <w:rFonts w:ascii="Arial" w:hAnsi="Arial" w:cs="Arial"/>
          <w:sz w:val="20"/>
          <w:szCs w:val="20"/>
        </w:rPr>
      </w:pPr>
      <w:r>
        <w:rPr>
          <w:rFonts w:cs="Arial" w:ascii="Arial" w:hAnsi="Arial"/>
          <w:sz w:val="20"/>
          <w:szCs w:val="20"/>
        </w:rPr>
        <w:t>fyzické osoby starší 55 let věku,</w:t>
      </w:r>
    </w:p>
    <w:p>
      <w:pPr>
        <w:pStyle w:val="Normal"/>
        <w:numPr>
          <w:ilvl w:val="0"/>
          <w:numId w:val="3"/>
        </w:numPr>
        <w:tabs>
          <w:tab w:val="clear" w:pos="708"/>
          <w:tab w:val="left" w:pos="567" w:leader="none"/>
        </w:tabs>
        <w:spacing w:lineRule="auto" w:line="240" w:before="0" w:after="0"/>
        <w:ind w:left="567" w:hanging="283"/>
        <w:jc w:val="both"/>
        <w:rPr/>
      </w:pPr>
      <w:r>
        <w:rPr>
          <w:rFonts w:cs="Arial" w:ascii="Arial" w:hAnsi="Arial"/>
          <w:sz w:val="20"/>
          <w:szCs w:val="20"/>
        </w:rPr>
        <w:t xml:space="preserve">fyzické osoby, které jsou vedeny v evidenci uchazečů o zaměstnání nepřetržitě déle než </w:t>
        <w:br/>
        <w:t>5 měsíců,</w:t>
      </w:r>
    </w:p>
    <w:p>
      <w:pPr>
        <w:pStyle w:val="Normal"/>
        <w:numPr>
          <w:ilvl w:val="0"/>
          <w:numId w:val="3"/>
        </w:numPr>
        <w:tabs>
          <w:tab w:val="clear" w:pos="708"/>
          <w:tab w:val="left" w:pos="567" w:leader="none"/>
        </w:tabs>
        <w:spacing w:lineRule="auto" w:line="240" w:before="0" w:after="0"/>
        <w:ind w:left="567" w:hanging="283"/>
        <w:jc w:val="both"/>
        <w:rPr>
          <w:rFonts w:ascii="Arial" w:hAnsi="Arial" w:cs="Arial"/>
          <w:sz w:val="20"/>
          <w:szCs w:val="20"/>
        </w:rPr>
      </w:pPr>
      <w:r>
        <w:rPr>
          <w:rFonts w:cs="Arial" w:ascii="Arial" w:hAnsi="Arial"/>
          <w:sz w:val="20"/>
          <w:szCs w:val="20"/>
        </w:rPr>
        <w:t>fyzické osoby, které potřebují zvláštní pomoc.</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67"/>
        <w:jc w:val="both"/>
        <w:rPr/>
      </w:pPr>
      <w:r>
        <w:rPr>
          <w:rFonts w:cs="Arial" w:ascii="Arial" w:hAnsi="Arial"/>
          <w:sz w:val="20"/>
          <w:szCs w:val="20"/>
        </w:rPr>
        <w:t>Z hlediska počtu vytvořených pracovních příležitostí i počtu podpořených uchazečů o zaměstnání byly v roce 2012 nejvyužívanějším nástrojem APZ veřejně prospěšné práce. Druhým nejvyužívanějším nástrojem byla společensky účelná pracovní místa. Součástí realizace APZ byl i nový nástroj pro aktivizaci nezaměstnaných osob, kterým je veřejná služba (více dále v textu). Tento nástroj byl úspěšně využíván společně s nástrojem veřejně prospěšné práce. V září 2012 byl také zahájen projekt „Vzdělávejte pro stabilitu!“. Cílem projektu „Vzdělávejte se pro stabilitu!“ je podpořit udržení pracovních míst u těch zaměstnavatelů, kteří se v souvislosti s negativním vývojem ekonomiky ČR nacházejí v přechodně obtížné hospodářské situaci a dočasně nejsou schopni svým zaměstnancům přidělovat práci ve sjednaném rozsahu.</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Rekvalifikace a poradenství</w:t>
      </w:r>
    </w:p>
    <w:p>
      <w:pPr>
        <w:pStyle w:val="Normal"/>
        <w:spacing w:lineRule="auto" w:line="240" w:before="0" w:after="0"/>
        <w:rPr>
          <w:rFonts w:ascii="Arial" w:hAnsi="Arial" w:eastAsia="Times New Roman" w:cs="Arial"/>
          <w:b/>
          <w:b/>
          <w:color w:val="FF0000"/>
          <w:sz w:val="20"/>
          <w:szCs w:val="20"/>
        </w:rPr>
      </w:pPr>
      <w:r>
        <w:rPr>
          <w:rFonts w:eastAsia="Times New Roman" w:cs="Arial" w:ascii="Arial" w:hAnsi="Arial"/>
          <w:b/>
          <w:color w:val="FF0000"/>
          <w:sz w:val="20"/>
          <w:szCs w:val="20"/>
        </w:rPr>
      </w:r>
    </w:p>
    <w:tbl>
      <w:tblPr>
        <w:tblW w:w="6819" w:type="dxa"/>
        <w:jc w:val="left"/>
        <w:tblInd w:w="-37" w:type="dxa"/>
        <w:tblLayout w:type="fixed"/>
        <w:tblCellMar>
          <w:top w:w="0" w:type="dxa"/>
          <w:left w:w="70" w:type="dxa"/>
          <w:bottom w:w="0" w:type="dxa"/>
          <w:right w:w="70" w:type="dxa"/>
        </w:tblCellMar>
      </w:tblPr>
      <w:tblGrid>
        <w:gridCol w:w="2273"/>
        <w:gridCol w:w="2273"/>
        <w:gridCol w:w="2273"/>
      </w:tblGrid>
      <w:tr>
        <w:trPr>
          <w:trHeight w:val="29" w:hRule="atLeast"/>
        </w:trPr>
        <w:tc>
          <w:tcPr>
            <w:tcW w:w="6819" w:type="dxa"/>
            <w:gridSpan w:val="3"/>
            <w:tcBorders>
              <w:top w:val="double" w:sz="6" w:space="0" w:color="000000"/>
              <w:left w:val="double" w:sz="6" w:space="0" w:color="000000"/>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Tabulka čerpání -  zvolené rekvalifikace 2012</w:t>
            </w:r>
          </w:p>
        </w:tc>
      </w:tr>
      <w:tr>
        <w:trPr>
          <w:trHeight w:val="188" w:hRule="atLeast"/>
        </w:trPr>
        <w:tc>
          <w:tcPr>
            <w:tcW w:w="2273" w:type="dxa"/>
            <w:tcBorders>
              <w:top w:val="single" w:sz="4" w:space="0" w:color="000000"/>
              <w:left w:val="double" w:sz="6" w:space="0" w:color="000000"/>
              <w:bottom w:val="double" w:sz="6" w:space="0" w:color="000000"/>
              <w:right w:val="single" w:sz="12" w:space="0" w:color="000000"/>
            </w:tcBorders>
            <w:shd w:fill="BFBFBF" w:val="clear"/>
            <w:vAlign w:val="bottom"/>
          </w:tcPr>
          <w:p>
            <w:pPr>
              <w:pStyle w:val="Normal"/>
              <w:spacing w:lineRule="auto" w:line="240" w:before="0" w:after="0"/>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KrP</w:t>
            </w:r>
          </w:p>
        </w:tc>
        <w:tc>
          <w:tcPr>
            <w:tcW w:w="2273" w:type="dxa"/>
            <w:tcBorders>
              <w:top w:val="single" w:sz="4" w:space="0" w:color="000000"/>
              <w:left w:val="single" w:sz="12" w:space="0" w:color="000000"/>
              <w:bottom w:val="double" w:sz="6"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color w:val="000000"/>
                <w:sz w:val="20"/>
                <w:szCs w:val="20"/>
                <w:lang w:eastAsia="cs-CZ"/>
              </w:rPr>
              <w:t>grant - RIP + NIP</w:t>
            </w:r>
          </w:p>
        </w:tc>
        <w:tc>
          <w:tcPr>
            <w:tcW w:w="2273" w:type="dxa"/>
            <w:tcBorders>
              <w:top w:val="single" w:sz="4" w:space="0" w:color="000000"/>
              <w:bottom w:val="double" w:sz="6"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zvolená rekvalifikace</w:t>
            </w:r>
          </w:p>
        </w:tc>
      </w:tr>
      <w:tr>
        <w:trPr>
          <w:trHeight w:val="64" w:hRule="atLeast"/>
        </w:trPr>
        <w:tc>
          <w:tcPr>
            <w:tcW w:w="2273" w:type="dxa"/>
            <w:tcBorders>
              <w:top w:val="double" w:sz="6"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color w:val="000000"/>
                <w:sz w:val="20"/>
                <w:szCs w:val="20"/>
                <w:lang w:eastAsia="cs-CZ"/>
              </w:rPr>
            </w:pPr>
            <w:r>
              <w:rPr>
                <w:rFonts w:eastAsia="Times New Roman" w:cs="Arial" w:ascii="Arial" w:hAnsi="Arial"/>
                <w:bCs/>
                <w:color w:val="000000"/>
                <w:sz w:val="20"/>
                <w:szCs w:val="20"/>
                <w:lang w:eastAsia="cs-CZ"/>
              </w:rPr>
              <w:t>Děčín</w:t>
            </w:r>
          </w:p>
        </w:tc>
        <w:tc>
          <w:tcPr>
            <w:tcW w:w="2273" w:type="dxa"/>
            <w:tcBorders>
              <w:top w:val="double" w:sz="6"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8</w:t>
            </w:r>
          </w:p>
        </w:tc>
        <w:tc>
          <w:tcPr>
            <w:tcW w:w="2273" w:type="dxa"/>
            <w:tcBorders>
              <w:top w:val="double" w:sz="6"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48</w:t>
            </w:r>
          </w:p>
        </w:tc>
      </w:tr>
      <w:tr>
        <w:trPr>
          <w:trHeight w:val="6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color w:val="000000"/>
                <w:sz w:val="20"/>
                <w:szCs w:val="20"/>
                <w:lang w:eastAsia="cs-CZ"/>
              </w:rPr>
            </w:pPr>
            <w:r>
              <w:rPr>
                <w:rFonts w:eastAsia="Times New Roman" w:cs="Arial" w:ascii="Arial" w:hAnsi="Arial"/>
                <w:bCs/>
                <w:color w:val="000000"/>
                <w:sz w:val="20"/>
                <w:szCs w:val="20"/>
                <w:lang w:eastAsia="cs-CZ"/>
              </w:rPr>
              <w:t>Chomutov</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45</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5</w:t>
            </w:r>
          </w:p>
        </w:tc>
      </w:tr>
      <w:tr>
        <w:trPr>
          <w:trHeight w:val="6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color w:val="000000"/>
                <w:sz w:val="20"/>
                <w:szCs w:val="20"/>
                <w:lang w:eastAsia="cs-CZ"/>
              </w:rPr>
            </w:pPr>
            <w:r>
              <w:rPr>
                <w:rFonts w:eastAsia="Times New Roman" w:cs="Arial" w:ascii="Arial" w:hAnsi="Arial"/>
                <w:bCs/>
                <w:color w:val="000000"/>
                <w:sz w:val="20"/>
                <w:szCs w:val="20"/>
                <w:lang w:eastAsia="cs-CZ"/>
              </w:rPr>
              <w:t>Litoměřice</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00</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67</w:t>
            </w:r>
          </w:p>
        </w:tc>
      </w:tr>
      <w:tr>
        <w:trPr>
          <w:trHeight w:val="6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color w:val="000000"/>
                <w:sz w:val="20"/>
                <w:szCs w:val="20"/>
                <w:lang w:eastAsia="cs-CZ"/>
              </w:rPr>
            </w:pPr>
            <w:r>
              <w:rPr>
                <w:rFonts w:eastAsia="Times New Roman" w:cs="Arial" w:ascii="Arial" w:hAnsi="Arial"/>
                <w:bCs/>
                <w:color w:val="000000"/>
                <w:sz w:val="20"/>
                <w:szCs w:val="20"/>
                <w:lang w:eastAsia="cs-CZ"/>
              </w:rPr>
              <w:t>Louny</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5</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19</w:t>
            </w:r>
          </w:p>
        </w:tc>
      </w:tr>
      <w:tr>
        <w:trPr>
          <w:trHeight w:val="6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color w:val="000000"/>
                <w:sz w:val="20"/>
                <w:szCs w:val="20"/>
                <w:lang w:eastAsia="cs-CZ"/>
              </w:rPr>
            </w:pPr>
            <w:r>
              <w:rPr>
                <w:rFonts w:eastAsia="Times New Roman" w:cs="Arial" w:ascii="Arial" w:hAnsi="Arial"/>
                <w:bCs/>
                <w:color w:val="000000"/>
                <w:sz w:val="20"/>
                <w:szCs w:val="20"/>
                <w:lang w:eastAsia="cs-CZ"/>
              </w:rPr>
              <w:t>Most</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516</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42</w:t>
            </w:r>
          </w:p>
        </w:tc>
      </w:tr>
      <w:tr>
        <w:trPr>
          <w:trHeight w:val="6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color w:val="000000"/>
                <w:sz w:val="20"/>
                <w:szCs w:val="20"/>
                <w:lang w:eastAsia="cs-CZ"/>
              </w:rPr>
            </w:pPr>
            <w:r>
              <w:rPr>
                <w:rFonts w:eastAsia="Times New Roman" w:cs="Arial" w:ascii="Arial" w:hAnsi="Arial"/>
                <w:bCs/>
                <w:color w:val="000000"/>
                <w:sz w:val="20"/>
                <w:szCs w:val="20"/>
                <w:lang w:eastAsia="cs-CZ"/>
              </w:rPr>
              <w:t>Rumburk</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0</w:t>
            </w:r>
          </w:p>
        </w:tc>
      </w:tr>
      <w:tr>
        <w:trPr>
          <w:trHeight w:val="12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color w:val="000000"/>
                <w:sz w:val="20"/>
                <w:szCs w:val="20"/>
                <w:lang w:eastAsia="cs-CZ"/>
              </w:rPr>
            </w:pPr>
            <w:r>
              <w:rPr>
                <w:rFonts w:eastAsia="Times New Roman" w:cs="Arial" w:ascii="Arial" w:hAnsi="Arial"/>
                <w:bCs/>
                <w:color w:val="000000"/>
                <w:sz w:val="20"/>
                <w:szCs w:val="20"/>
                <w:lang w:eastAsia="cs-CZ"/>
              </w:rPr>
              <w:t>Teplice</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1</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70</w:t>
            </w:r>
          </w:p>
        </w:tc>
      </w:tr>
      <w:tr>
        <w:trPr>
          <w:trHeight w:val="75" w:hRule="atLeast"/>
        </w:trPr>
        <w:tc>
          <w:tcPr>
            <w:tcW w:w="2273" w:type="dxa"/>
            <w:tcBorders>
              <w:top w:val="single" w:sz="4" w:space="0" w:color="000000"/>
              <w:left w:val="double" w:sz="6" w:space="0" w:color="000000"/>
              <w:bottom w:val="single" w:sz="12"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color w:val="000000"/>
                <w:sz w:val="20"/>
                <w:szCs w:val="20"/>
                <w:lang w:eastAsia="cs-CZ"/>
              </w:rPr>
            </w:pPr>
            <w:r>
              <w:rPr>
                <w:rFonts w:eastAsia="Times New Roman" w:cs="Arial" w:ascii="Arial" w:hAnsi="Arial"/>
                <w:bCs/>
                <w:color w:val="000000"/>
                <w:sz w:val="20"/>
                <w:szCs w:val="20"/>
                <w:lang w:eastAsia="cs-CZ"/>
              </w:rPr>
              <w:t>Ústí nad Labem</w:t>
            </w:r>
          </w:p>
        </w:tc>
        <w:tc>
          <w:tcPr>
            <w:tcW w:w="227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0</w:t>
            </w:r>
          </w:p>
        </w:tc>
        <w:tc>
          <w:tcPr>
            <w:tcW w:w="2273" w:type="dxa"/>
            <w:tcBorders>
              <w:top w:val="single" w:sz="4" w:space="0" w:color="000000"/>
              <w:bottom w:val="single" w:sz="12"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57</w:t>
            </w:r>
          </w:p>
        </w:tc>
      </w:tr>
      <w:tr>
        <w:trPr>
          <w:trHeight w:val="86" w:hRule="atLeast"/>
        </w:trPr>
        <w:tc>
          <w:tcPr>
            <w:tcW w:w="2273" w:type="dxa"/>
            <w:tcBorders>
              <w:top w:val="single" w:sz="12" w:space="0" w:color="000000"/>
              <w:left w:val="double" w:sz="6" w:space="0" w:color="000000"/>
              <w:bottom w:val="double" w:sz="6" w:space="0" w:color="000000"/>
              <w:right w:val="single" w:sz="12" w:space="0" w:color="000000"/>
            </w:tcBorders>
            <w:shd w:fill="D9D9D9" w:val="clear"/>
            <w:vAlign w:val="center"/>
          </w:tcPr>
          <w:p>
            <w:pPr>
              <w:pStyle w:val="Normal"/>
              <w:spacing w:lineRule="auto" w:line="240" w:before="0" w:after="0"/>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Celkem</w:t>
            </w:r>
          </w:p>
        </w:tc>
        <w:tc>
          <w:tcPr>
            <w:tcW w:w="2273" w:type="dxa"/>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1 785</w:t>
            </w:r>
          </w:p>
        </w:tc>
        <w:tc>
          <w:tcPr>
            <w:tcW w:w="2273" w:type="dxa"/>
            <w:tcBorders>
              <w:top w:val="single" w:sz="12" w:space="0" w:color="000000"/>
              <w:left w:val="single" w:sz="4" w:space="0" w:color="000000"/>
              <w:bottom w:val="double" w:sz="6"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1 538</w:t>
            </w:r>
          </w:p>
        </w:tc>
      </w:tr>
    </w:tbl>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ind w:firstLine="708"/>
        <w:jc w:val="both"/>
        <w:rPr>
          <w:rFonts w:ascii="Arial" w:hAnsi="Arial" w:eastAsia="Times New Roman" w:cs="Arial"/>
          <w:b/>
          <w:b/>
          <w:sz w:val="20"/>
          <w:szCs w:val="20"/>
          <w:lang w:eastAsia="cs-CZ"/>
        </w:rPr>
      </w:pPr>
      <w:r>
        <w:rPr>
          <w:rFonts w:eastAsia="Times New Roman" w:cs="Arial" w:ascii="Arial" w:hAnsi="Arial"/>
          <w:sz w:val="20"/>
          <w:szCs w:val="20"/>
          <w:lang w:eastAsia="cs-CZ"/>
        </w:rPr>
        <w:t xml:space="preserve">V roce 2012 Krajská pobočka v Ústí nad Labem realizovala rekvalifikace zejména formou nového nástroje aktivní politiky zaměstnanosti pod názvem „Zvolená rekvalifikace“, kde si uchazeč či zájemce sám podává žádost o rekvalifikaci a zároveň si zajistí realizátora této rekvalifikace. Žádost následovně komise ÚP vyhodnotí a případně schválí realizaci. Největší zájem ze strany uchazečů byl o rekvalifikační kurzy: masér, účetní, mzdová účetní, rozšíření řidičského průkazu na sk. C a E + profesní kvalifikaci a svářečské průkazy. Hlavním kritériem schvalování byla další návaznost na trh práce nástupem do zaměstnání či zahájení SVČ. Úspěšnost umístění nově rekvalifikovaných uchazečů do zaměstnání byla téměř 50 %. Úřad práce je zároveň partnerem téměř ve všech projektech realizovaných v Ústeckém kraji, přičemž v rámci těchto projektů vznikají další rekvalifikační možnosti pro uchazeče (viz. údaje ve výše uvedené tabulce). </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1"/>
          <w:numId w:val="2"/>
        </w:numPr>
        <w:spacing w:lineRule="auto" w:line="240" w:before="0" w:after="0"/>
        <w:rPr/>
      </w:pPr>
      <w:r>
        <w:rPr>
          <w:rFonts w:eastAsia="Times New Roman" w:cs="Arial" w:ascii="Arial" w:hAnsi="Arial"/>
          <w:b/>
          <w:sz w:val="20"/>
          <w:szCs w:val="20"/>
        </w:rPr>
        <w:t>Projekty ESF</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08"/>
        <w:jc w:val="both"/>
        <w:rPr/>
      </w:pPr>
      <w:r>
        <w:rPr>
          <w:rFonts w:eastAsia="Times New Roman" w:cs="Arial" w:ascii="Arial" w:hAnsi="Arial"/>
          <w:color w:val="000000"/>
          <w:sz w:val="20"/>
          <w:szCs w:val="20"/>
        </w:rPr>
        <w:t>V roce 2012 realizoval referát projektů EU krajské pobočky Úřadu práce v Ústí nad Labem 17 regionálních individuálních projektů (dále „projekt“) financovaných Evropským sociálním fondem v Operačním programu Lidské zdroje a zaměstnanost. Tyto projekty slouží především k rozvíjení zaměstnanosti, snižování nezaměstnanosti, k podpoře sociálního začleňování osob a rovných příležitostí se zaměřením na rozvoj trhu práce a lidských zdrojů. K dosahování těchto cílů využívají projekty především soubor nástrojů aktivní politiky zaměstnanosti v kombinaci se zaváděním nových a inovovaných nástrojů. Jde zejména o zprostředkování zaměstnání, poradenské činnosti a poradenské programy, bilanční a pracovní diagnostiky, rekvalifikace a také o podporu uplatnění na trhu práce a pružných forem zaměstnání, zajištění odborné praxe, motivačních aktivit, programů prevence dlouhodobé nezaměstnanosti, pracovní rehabilitace a doprovodných aktivit.</w:t>
      </w:r>
    </w:p>
    <w:p>
      <w:pPr>
        <w:pStyle w:val="Normal"/>
        <w:spacing w:lineRule="auto" w:line="240" w:before="0" w:after="0"/>
        <w:ind w:firstLine="708"/>
        <w:jc w:val="both"/>
        <w:rPr/>
      </w:pPr>
      <w:r>
        <w:rPr>
          <w:rFonts w:eastAsia="Times New Roman" w:cs="Arial" w:ascii="Arial" w:hAnsi="Arial"/>
          <w:color w:val="000000"/>
          <w:sz w:val="20"/>
          <w:szCs w:val="20"/>
        </w:rPr>
        <w:t xml:space="preserve">Jedenáct ze sedmnácti zmíněných projektů připadá na oblast </w:t>
      </w:r>
      <w:r>
        <w:rPr>
          <w:rFonts w:eastAsia="Times New Roman" w:cs="Arial" w:ascii="Arial" w:hAnsi="Arial"/>
          <w:color w:val="000000"/>
          <w:sz w:val="20"/>
          <w:szCs w:val="20"/>
          <w:u w:val="single"/>
        </w:rPr>
        <w:t>podpory 2.1 Posílení aktivních politik zaměstnanosti</w:t>
      </w:r>
      <w:r>
        <w:rPr>
          <w:rFonts w:eastAsia="Times New Roman" w:cs="Arial" w:ascii="Arial" w:hAnsi="Arial"/>
          <w:color w:val="000000"/>
          <w:sz w:val="20"/>
          <w:szCs w:val="20"/>
        </w:rPr>
        <w:t>. Zmíněná oblast podpory je zaměřena na osoby, kterým se věnuje zvýšená péče při zprostředkování, jsou ohroženy dlouhodobou nezaměstnaností anebo jsou již dlouhodobě nezaměstnané. Jde především o osoby, které pro svůj zdravotní stav, věk, péči o dítě a jiné závažné důvody, mají ztížené postavení na trhu práce. V roce 2012 bylo projektovými aktivitami úspěšně podpořeno 320 lidí, z nichž se 155 podařilo nalézt zaměstnání.</w:t>
      </w:r>
    </w:p>
    <w:p>
      <w:pPr>
        <w:pStyle w:val="Normal"/>
        <w:spacing w:lineRule="auto" w:line="240" w:before="0" w:after="0"/>
        <w:ind w:firstLine="708"/>
        <w:jc w:val="both"/>
        <w:rPr/>
      </w:pPr>
      <w:r>
        <w:rPr>
          <w:rFonts w:eastAsia="Times New Roman" w:cs="Arial" w:ascii="Arial" w:hAnsi="Arial"/>
          <w:color w:val="000000"/>
          <w:sz w:val="20"/>
          <w:szCs w:val="20"/>
        </w:rPr>
        <w:t xml:space="preserve">Dalších pět projektů je realizováno v oblasti podpory </w:t>
      </w:r>
      <w:r>
        <w:rPr>
          <w:rFonts w:eastAsia="Times New Roman" w:cs="Arial" w:ascii="Arial" w:hAnsi="Arial"/>
          <w:color w:val="000000"/>
          <w:sz w:val="20"/>
          <w:szCs w:val="20"/>
          <w:u w:val="single"/>
        </w:rPr>
        <w:t>1.2 Zvýšení adaptability zaměstnanců restrukturalizovaných podniků</w:t>
      </w:r>
      <w:r>
        <w:rPr>
          <w:rFonts w:eastAsia="Times New Roman" w:cs="Arial" w:ascii="Arial" w:hAnsi="Arial"/>
          <w:color w:val="000000"/>
          <w:sz w:val="20"/>
          <w:szCs w:val="20"/>
        </w:rPr>
        <w:t>. Úkolem tohoto typu projektů s názvem „Restart“ je pomoci propouštěným zaměstnancům firem v potížích a restrukturalizaci s cílem zajistit nové začlenění těchto osob na trh práce.  Projekty tak začínají pracovat s lidmi ještě před jejich propuštěním a evidencí na Úřadu práce ČR. Tyto projekty tak inovativně mění stávající zavedenou praxi, kdy Úřad práce ČR prostřednictvím nástrojů aktivní politiky zaměstnanosti reaguje na situaci na trhu práce a propouštění se zpožděním. Za rok 2012 bylo v rámci tohoto typu projektů úspěšně podpořeno 259 lidí, z nichž se podařilo opět zaměstnat 225.</w:t>
      </w:r>
    </w:p>
    <w:p>
      <w:pPr>
        <w:pStyle w:val="Normal"/>
        <w:spacing w:lineRule="auto" w:line="240" w:before="0" w:after="0"/>
        <w:ind w:firstLine="708"/>
        <w:jc w:val="both"/>
        <w:rPr/>
      </w:pPr>
      <w:r>
        <w:rPr>
          <w:rFonts w:eastAsia="Times New Roman" w:cs="Arial" w:ascii="Arial" w:hAnsi="Arial"/>
          <w:color w:val="000000"/>
          <w:sz w:val="20"/>
          <w:szCs w:val="20"/>
        </w:rPr>
        <w:t xml:space="preserve">Poslední projekt, jehož realizace začala v polovině roku 2012, je z oblasti podpory </w:t>
      </w:r>
      <w:r>
        <w:rPr>
          <w:rFonts w:eastAsia="Times New Roman" w:cs="Arial" w:ascii="Arial" w:hAnsi="Arial"/>
          <w:color w:val="000000"/>
          <w:sz w:val="20"/>
          <w:szCs w:val="20"/>
          <w:u w:val="single"/>
        </w:rPr>
        <w:t>1.1 Zvýšení adaptability zaměstnanců a konkurenceschopnosti podniků</w:t>
      </w:r>
      <w:r>
        <w:rPr>
          <w:rFonts w:eastAsia="Times New Roman" w:cs="Arial" w:ascii="Arial" w:hAnsi="Arial"/>
          <w:color w:val="000000"/>
          <w:sz w:val="20"/>
          <w:szCs w:val="20"/>
        </w:rPr>
        <w:t>. Tento typ projektů je zaměřen především na rozvoj podnikového vzdělávání, podporu konkurenceschopnosti podnikatelských subjektů a organizací. Projektové aktivity tak kladně působí na rozvoj specifických služeb, odborné přípravy a podpory zaměstnanců, na realizaci moderních způsobů řízení organizací a koncepční řízení lidských zdrojů. Jedním z důležitých prvků této oblasti podpory je i posilování sociálního dialogu se zaměřením na rozvoj spolupráce mezi zaměstnanci a zaměstnavateli. Tento projekt v roce 2012 podpořil 393 zaměstnanců u 19 zaměstnavatelů.</w:t>
      </w:r>
    </w:p>
    <w:p>
      <w:pPr>
        <w:pStyle w:val="Normal"/>
        <w:spacing w:lineRule="auto" w:line="240" w:before="0" w:after="0"/>
        <w:ind w:firstLine="708"/>
        <w:jc w:val="both"/>
        <w:rPr>
          <w:rFonts w:ascii="Arial" w:hAnsi="Arial" w:eastAsia="Times New Roman" w:cs="Arial"/>
          <w:color w:val="000000"/>
          <w:sz w:val="20"/>
          <w:szCs w:val="20"/>
        </w:rPr>
      </w:pPr>
      <w:r>
        <w:rPr>
          <w:rFonts w:eastAsia="Times New Roman" w:cs="Arial" w:ascii="Arial" w:hAnsi="Arial"/>
          <w:color w:val="000000"/>
          <w:sz w:val="20"/>
          <w:szCs w:val="20"/>
        </w:rPr>
        <w:t>Od konce roku 2009, kdy začala realizace aktivit většiny projektů v operačním programu Lidské zdroje a zaměstnanost, se podařilo v Ústeckém kraji úspěšně podpořit přes 10 300 lidí a téměř 3 400 z nich získalo prostřednictvím projektu i zaměstnání. Nižší počet podpořených osob oproti předešlému roku je způsoben především tím, že velká část projektů končila nebo naopak byla na počátku realizace.</w:t>
      </w:r>
    </w:p>
    <w:p>
      <w:pPr>
        <w:pStyle w:val="Normal"/>
        <w:spacing w:lineRule="auto" w:line="240" w:before="0" w:after="0"/>
        <w:ind w:firstLine="708"/>
        <w:jc w:val="both"/>
        <w:rPr>
          <w:rFonts w:ascii="Arial" w:hAnsi="Arial" w:eastAsia="Times New Roman" w:cs="Arial"/>
          <w:color w:val="000000"/>
          <w:sz w:val="20"/>
          <w:szCs w:val="20"/>
        </w:rPr>
      </w:pPr>
      <w:r>
        <w:rPr>
          <w:rFonts w:eastAsia="Times New Roman" w:cs="Arial" w:ascii="Arial" w:hAnsi="Arial"/>
          <w:color w:val="000000"/>
          <w:sz w:val="20"/>
          <w:szCs w:val="20"/>
        </w:rPr>
        <w:t>Z celkových sedmnácti realizovaných projektů byla koncem roku 2012 ukončena realizace sedmi projektů v oblasti podpory 2.1 a tří projektů z oblasti podpory 1.2 V polovině roku naopak začal projekt „Vzdělávejte se pro růst v Ústeckém kraji“ z oblasti podpory 1.1, následovaly ho dva projekty v oblasti podpory 2.1 a to projekt „Práce pro každého v Ústeckém kraji!“, který se věnuje osobám s nízkou kvalifikací nebo kvalifikací těžce uplatnitelnou, a projekt „Sociálně vyloučené lokality Ústeckého kraje“, jenž je zaměřen na uchazeče o zaměstnání ze sociálně vyloučených lokalit Ústeckého kraje. Dalším projektem, jehož realizace byla zahájena koncem roku 2012, je projekt „Restart na druhou v Ústeckém kraji!“, jenž je pokračováním projektů typu Restart z oblasti podpory 1.2.. V souladu s potřebami a možnostmi Evropského sociálního fondu připravuje Úřad práce ČR pro region Ústeckého kraje na rok 2013 k realizaci projekt zaměřený na mladé nezaměstnané do 30 let a pokračování projektu „Vzdělávejte se pro růst v Ústeckém kraji!“.</w:t>
      </w:r>
    </w:p>
    <w:p>
      <w:pPr>
        <w:pStyle w:val="Normal"/>
        <w:spacing w:lineRule="auto" w:line="240" w:before="0" w:after="0"/>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bl>
      <w:tblPr>
        <w:tblW w:w="9087" w:type="dxa"/>
        <w:jc w:val="left"/>
        <w:tblInd w:w="-30" w:type="dxa"/>
        <w:tblLayout w:type="fixed"/>
        <w:tblCellMar>
          <w:top w:w="15" w:type="dxa"/>
          <w:left w:w="15" w:type="dxa"/>
          <w:bottom w:w="0" w:type="dxa"/>
          <w:right w:w="15" w:type="dxa"/>
        </w:tblCellMar>
      </w:tblPr>
      <w:tblGrid>
        <w:gridCol w:w="2425"/>
        <w:gridCol w:w="992"/>
        <w:gridCol w:w="993"/>
        <w:gridCol w:w="2268"/>
        <w:gridCol w:w="1134"/>
        <w:gridCol w:w="1275"/>
      </w:tblGrid>
      <w:tr>
        <w:trPr>
          <w:trHeight w:val="710" w:hRule="atLeast"/>
        </w:trPr>
        <w:tc>
          <w:tcPr>
            <w:tcW w:w="2425" w:type="dxa"/>
            <w:tcBorders>
              <w:top w:val="double" w:sz="4" w:space="0" w:color="000000"/>
              <w:left w:val="double" w:sz="4" w:space="0" w:color="000000"/>
              <w:right w:val="single" w:sz="12"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Název projektu</w:t>
            </w:r>
          </w:p>
        </w:tc>
        <w:tc>
          <w:tcPr>
            <w:tcW w:w="992" w:type="dxa"/>
            <w:tcBorders>
              <w:top w:val="double" w:sz="4" w:space="0" w:color="000000"/>
              <w:left w:val="single" w:sz="12"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pPr>
            <w:r>
              <w:rPr>
                <w:rFonts w:eastAsia="Times New Roman" w:cs="Arial" w:ascii="Arial" w:hAnsi="Arial"/>
                <w:b/>
                <w:bCs/>
                <w:color w:val="000000"/>
                <w:sz w:val="20"/>
                <w:szCs w:val="20"/>
                <w:lang w:eastAsia="cs-CZ"/>
              </w:rPr>
              <w:t>místo realizace</w:t>
            </w:r>
          </w:p>
        </w:tc>
        <w:tc>
          <w:tcPr>
            <w:tcW w:w="993" w:type="dxa"/>
            <w:tcBorders>
              <w:top w:val="doub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pPr>
            <w:r>
              <w:rPr>
                <w:rFonts w:eastAsia="Times New Roman" w:cs="Arial" w:ascii="Arial" w:hAnsi="Arial"/>
                <w:b/>
                <w:bCs/>
                <w:color w:val="000000"/>
                <w:sz w:val="20"/>
                <w:szCs w:val="20"/>
                <w:lang w:eastAsia="cs-CZ"/>
              </w:rPr>
              <w:t>oblast podpory</w:t>
            </w:r>
          </w:p>
        </w:tc>
        <w:tc>
          <w:tcPr>
            <w:tcW w:w="2268" w:type="dxa"/>
            <w:tcBorders>
              <w:top w:val="doub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registrační číslo projektu</w:t>
            </w:r>
          </w:p>
        </w:tc>
        <w:tc>
          <w:tcPr>
            <w:tcW w:w="1134" w:type="dxa"/>
            <w:tcBorders>
              <w:top w:val="doub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začátek projektu</w:t>
            </w:r>
          </w:p>
        </w:tc>
        <w:tc>
          <w:tcPr>
            <w:tcW w:w="1275" w:type="dxa"/>
            <w:tcBorders>
              <w:top w:val="double" w:sz="4" w:space="0" w:color="000000"/>
              <w:left w:val="single" w:sz="4" w:space="0" w:color="000000"/>
              <w:right w:val="doub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konec projektu</w:t>
            </w:r>
          </w:p>
        </w:tc>
      </w:tr>
      <w:tr>
        <w:trPr>
          <w:trHeight w:val="186" w:hRule="atLeast"/>
        </w:trPr>
        <w:tc>
          <w:tcPr>
            <w:tcW w:w="2425" w:type="dxa"/>
            <w:tcBorders>
              <w:top w:val="doub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ind w:left="100" w:hanging="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Vzdělávejte se pro růst v Ústeckém kraji!</w:t>
            </w:r>
          </w:p>
        </w:tc>
        <w:tc>
          <w:tcPr>
            <w:tcW w:w="992" w:type="dxa"/>
            <w:tcBorders>
              <w:top w:val="doub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ÚK</w:t>
            </w:r>
          </w:p>
        </w:tc>
        <w:tc>
          <w:tcPr>
            <w:tcW w:w="993"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1</w:t>
            </w:r>
          </w:p>
        </w:tc>
        <w:tc>
          <w:tcPr>
            <w:tcW w:w="2268"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1.1.00/82.00012</w:t>
            </w:r>
          </w:p>
        </w:tc>
        <w:tc>
          <w:tcPr>
            <w:tcW w:w="1134"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6. 2012</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1. 5. 2014</w:t>
            </w:r>
          </w:p>
        </w:tc>
      </w:tr>
      <w:tr>
        <w:trPr>
          <w:trHeight w:val="191"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RESTART - LOUNY</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LN</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1.2.00/37.00001</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10. 200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 4. 2012</w:t>
            </w:r>
          </w:p>
        </w:tc>
      </w:tr>
      <w:tr>
        <w:trPr>
          <w:trHeight w:val="166"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RESTART - MOST</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O</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1.2.00/37.0000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9. 200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1. 1. 2012</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RESTART - CHOMUTOV</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V</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1.2.00/37.00003</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9. 200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1. 7. 2012</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RESTART</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ÚK</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1.2.00/37.00008</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10. 201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1. 3. 2013</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Restart na druhou v Ústeckém kraji</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ÚK</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1.2.00/37.0001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10. 201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1. 7. 2015</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V padesáti nekončíme</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ÚK</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2.1.00/13.00038</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7. 200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 6. 2012</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rvní šance i mladým bez vzdělání</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ÚK</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2.1.00/13.00039</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7. 200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 6. 2012</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CESTA dlouhodobě evidovaného uchazeče </w:t>
            </w:r>
          </w:p>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k zaměstnání</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ÚK</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2.1.00/13.00041</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7. 200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 6. 2012</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KREDIT - Sociální ekonomika na Mostecku</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O</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2.1.00/13.00064</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9. 200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1. 5. 2012</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PODPORA zaměstnanosti </w:t>
            </w:r>
          </w:p>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v sociálně vyloučených lokalitách Mostecka</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O</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2.1.00/13.00065</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9. 200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1. 7. 2012</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polečnou cestou za prací</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DC</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2.1.00/13.0007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1. 201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lang w:eastAsia="cs-CZ"/>
              </w:rPr>
              <w:t>30. 11. 2012</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ikroregiony Mostecka: Budoucnost patří kvalifikovaným</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O</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2.1.00/13.00078</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4. 201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1. 3. 2013</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 podporou za prací na Děčínsku</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DC</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2.1.00/13.00079</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4. 201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lang w:eastAsia="cs-CZ"/>
              </w:rPr>
              <w:t>30. 11. 2012</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ráce bez překážek</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ÚK</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2.1.00/70.00013</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8. 201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1. 7. 2014</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Práce pro každého v Ústeckém kraji </w:t>
            </w:r>
          </w:p>
        </w:tc>
        <w:tc>
          <w:tcPr>
            <w:tcW w:w="9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ÚK</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2.1.00/70.0002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9. 201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 8. 2015</w:t>
            </w:r>
          </w:p>
        </w:tc>
      </w:tr>
      <w:tr>
        <w:trPr>
          <w:trHeight w:val="142" w:hRule="atLeast"/>
        </w:trPr>
        <w:tc>
          <w:tcPr>
            <w:tcW w:w="2425" w:type="dxa"/>
            <w:tcBorders>
              <w:top w:val="single" w:sz="4" w:space="0" w:color="000000"/>
              <w:left w:val="double" w:sz="4" w:space="0" w:color="000000"/>
              <w:bottom w:val="doub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ociálně vyloučené lokality Ústeckého kraje</w:t>
            </w:r>
          </w:p>
        </w:tc>
        <w:tc>
          <w:tcPr>
            <w:tcW w:w="992" w:type="dxa"/>
            <w:tcBorders>
              <w:top w:val="single" w:sz="4" w:space="0" w:color="000000"/>
              <w:left w:val="single" w:sz="12"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ÚK</w:t>
            </w:r>
          </w:p>
        </w:tc>
        <w:tc>
          <w:tcPr>
            <w:tcW w:w="993"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268"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1.04/2.1.00/70.00038</w:t>
            </w:r>
          </w:p>
        </w:tc>
        <w:tc>
          <w:tcPr>
            <w:tcW w:w="1134"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 12. 2012</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 8. 2015</w:t>
            </w:r>
          </w:p>
        </w:tc>
      </w:tr>
    </w:tbl>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spacing w:lineRule="auto" w:line="240" w:before="0" w:after="0"/>
        <w:ind w:firstLine="708"/>
        <w:jc w:val="both"/>
        <w:rPr/>
      </w:pPr>
      <w:r>
        <w:rPr>
          <w:rFonts w:eastAsia="Times New Roman" w:cs="Arial" w:ascii="Arial" w:hAnsi="Arial"/>
          <w:color w:val="000000"/>
          <w:sz w:val="20"/>
          <w:szCs w:val="20"/>
        </w:rPr>
        <w:t xml:space="preserve">Podrobnější informace k projektům lze získat na stránkách Úřadu práce České republiky </w:t>
      </w:r>
      <w:hyperlink r:id="rId2">
        <w:r>
          <w:rPr>
            <w:rStyle w:val="InternetLink"/>
            <w:rFonts w:eastAsia="Times New Roman" w:cs="Arial" w:ascii="Arial" w:hAnsi="Arial"/>
            <w:color w:val="000000"/>
            <w:sz w:val="20"/>
            <w:szCs w:val="20"/>
            <w:u w:val="single"/>
          </w:rPr>
          <w:t>http://portal.mpsv.cz/upcr/kp/ulk/regionalni_projekty</w:t>
        </w:r>
      </w:hyperlink>
      <w:r>
        <w:rPr>
          <w:rFonts w:eastAsia="Times New Roman" w:cs="Arial" w:ascii="Arial" w:hAnsi="Arial"/>
          <w:color w:val="000000"/>
          <w:sz w:val="20"/>
          <w:szCs w:val="20"/>
        </w:rPr>
        <w:t>.</w:t>
      </w:r>
    </w:p>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Strategie realizace APZ pro rok 2013</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08"/>
        <w:jc w:val="both"/>
        <w:rPr>
          <w:rFonts w:ascii="Arial" w:hAnsi="Arial" w:cs="Arial"/>
          <w:color w:val="000000"/>
          <w:sz w:val="20"/>
          <w:szCs w:val="20"/>
        </w:rPr>
      </w:pPr>
      <w:r>
        <w:rPr>
          <w:rFonts w:cs="Arial" w:ascii="Arial" w:hAnsi="Arial"/>
          <w:color w:val="000000"/>
          <w:sz w:val="20"/>
          <w:szCs w:val="20"/>
        </w:rPr>
        <w:t xml:space="preserve">Cílem úřadu práce je finančně podpořit zaměstnavatele, kteří přijímají do pracovního poměru takové uchazeče o zaměstnání, při jejichž pracovním uplatnění je použití finančního příspěvku nezbytné. Jde zejména o ty uchazeče o zaměstnání, u nichž dochází ke kumulaci různých handicapů na trhu práce (zhoršený zdravotní stav, dlouhodobá nezaměstnanost, vyšší věk, příp. bydliště v mikroregionu s vysokou nezaměstnaností apod.). </w:t>
      </w:r>
      <w:r>
        <w:rPr>
          <w:rFonts w:cs="Arial" w:ascii="Arial" w:hAnsi="Arial"/>
          <w:sz w:val="20"/>
          <w:szCs w:val="20"/>
        </w:rPr>
        <w:t>Při uplatnění jednotlivých nástrojů a konkrétních žádostí se bude sledovat a zajišťovat hospodárnost, efektivnost a účelnost vynakládání prostředků a vycházet při tom z toho, že cílem uplatnění těchto nástrojů je řešení a přecházení dlouhodobé nezaměstnanosti. Pracovní místa vytvořená s podporou APZ jsou určená zejména uchazečům o zaměstnání, kterým nelze zajistit uplatnění jiným způsobem, tj. kategorie uchazečů, kterým ÚP věnuje zvýšenou péči při zprostředkování zaměstnání (§ 33 zákona č. 435/2004 Sb., o zaměstnanosti). Jsou to zejména:</w:t>
      </w:r>
    </w:p>
    <w:p>
      <w:pPr>
        <w:pStyle w:val="Normal"/>
        <w:numPr>
          <w:ilvl w:val="0"/>
          <w:numId w:val="3"/>
        </w:numPr>
        <w:tabs>
          <w:tab w:val="clear" w:pos="708"/>
          <w:tab w:val="left" w:pos="567" w:leader="none"/>
        </w:tabs>
        <w:spacing w:lineRule="auto" w:line="240" w:before="0" w:after="0"/>
        <w:ind w:left="567" w:hanging="283"/>
        <w:jc w:val="both"/>
        <w:rPr>
          <w:rFonts w:ascii="Arial" w:hAnsi="Arial" w:cs="Arial"/>
          <w:sz w:val="20"/>
          <w:szCs w:val="20"/>
        </w:rPr>
      </w:pPr>
      <w:r>
        <w:rPr>
          <w:rFonts w:cs="Arial" w:ascii="Arial" w:hAnsi="Arial"/>
          <w:sz w:val="20"/>
          <w:szCs w:val="20"/>
        </w:rPr>
        <w:t>fyzické osoby se zdravotním postižením,</w:t>
      </w:r>
    </w:p>
    <w:p>
      <w:pPr>
        <w:pStyle w:val="Normal"/>
        <w:numPr>
          <w:ilvl w:val="0"/>
          <w:numId w:val="3"/>
        </w:numPr>
        <w:tabs>
          <w:tab w:val="clear" w:pos="708"/>
          <w:tab w:val="left" w:pos="567" w:leader="none"/>
        </w:tabs>
        <w:spacing w:lineRule="auto" w:line="240" w:before="0" w:after="0"/>
        <w:ind w:left="567" w:hanging="283"/>
        <w:jc w:val="both"/>
        <w:rPr>
          <w:rFonts w:ascii="Arial" w:hAnsi="Arial" w:cs="Arial"/>
          <w:sz w:val="20"/>
          <w:szCs w:val="20"/>
        </w:rPr>
      </w:pPr>
      <w:r>
        <w:rPr>
          <w:rFonts w:cs="Arial" w:ascii="Arial" w:hAnsi="Arial"/>
          <w:sz w:val="20"/>
          <w:szCs w:val="20"/>
        </w:rPr>
        <w:t>fyzické osoby do 24 let věku, které dosud neodpracovali více než 12 měsíců,</w:t>
      </w:r>
    </w:p>
    <w:p>
      <w:pPr>
        <w:pStyle w:val="Normal"/>
        <w:numPr>
          <w:ilvl w:val="0"/>
          <w:numId w:val="3"/>
        </w:numPr>
        <w:tabs>
          <w:tab w:val="clear" w:pos="708"/>
          <w:tab w:val="left" w:pos="567" w:leader="none"/>
        </w:tabs>
        <w:spacing w:lineRule="auto" w:line="240" w:before="0" w:after="0"/>
        <w:ind w:left="567" w:hanging="283"/>
        <w:jc w:val="both"/>
        <w:rPr>
          <w:rFonts w:ascii="Arial" w:hAnsi="Arial" w:cs="Arial"/>
          <w:sz w:val="20"/>
          <w:szCs w:val="20"/>
        </w:rPr>
      </w:pPr>
      <w:r>
        <w:rPr>
          <w:rFonts w:cs="Arial" w:ascii="Arial" w:hAnsi="Arial"/>
          <w:sz w:val="20"/>
          <w:szCs w:val="20"/>
        </w:rPr>
        <w:t>fyzické osoby pečující o dítě do 10 let věku,</w:t>
      </w:r>
    </w:p>
    <w:p>
      <w:pPr>
        <w:pStyle w:val="Normal"/>
        <w:numPr>
          <w:ilvl w:val="0"/>
          <w:numId w:val="3"/>
        </w:numPr>
        <w:tabs>
          <w:tab w:val="clear" w:pos="708"/>
          <w:tab w:val="left" w:pos="567" w:leader="none"/>
        </w:tabs>
        <w:spacing w:lineRule="auto" w:line="240" w:before="0" w:after="0"/>
        <w:ind w:left="567" w:hanging="283"/>
        <w:jc w:val="both"/>
        <w:rPr>
          <w:rFonts w:ascii="Arial" w:hAnsi="Arial" w:cs="Arial"/>
          <w:sz w:val="20"/>
          <w:szCs w:val="20"/>
        </w:rPr>
      </w:pPr>
      <w:r>
        <w:rPr>
          <w:rFonts w:cs="Arial" w:ascii="Arial" w:hAnsi="Arial"/>
          <w:sz w:val="20"/>
          <w:szCs w:val="20"/>
        </w:rPr>
        <w:t>fyzické osoby starší 55 let věku,</w:t>
      </w:r>
    </w:p>
    <w:p>
      <w:pPr>
        <w:pStyle w:val="Normal"/>
        <w:numPr>
          <w:ilvl w:val="0"/>
          <w:numId w:val="3"/>
        </w:numPr>
        <w:tabs>
          <w:tab w:val="clear" w:pos="708"/>
          <w:tab w:val="left" w:pos="567" w:leader="none"/>
        </w:tabs>
        <w:spacing w:lineRule="auto" w:line="240" w:before="0" w:after="0"/>
        <w:ind w:left="567" w:hanging="283"/>
        <w:jc w:val="both"/>
        <w:rPr>
          <w:rFonts w:ascii="Arial" w:hAnsi="Arial" w:cs="Arial"/>
          <w:sz w:val="20"/>
          <w:szCs w:val="20"/>
        </w:rPr>
      </w:pPr>
      <w:r>
        <w:rPr>
          <w:rFonts w:cs="Arial" w:ascii="Arial" w:hAnsi="Arial"/>
          <w:sz w:val="20"/>
          <w:szCs w:val="20"/>
        </w:rPr>
        <w:t>fyzické osoby, které jsou vedeny v evidenci uchazečů o zaměstnání nepřetržitě déle než 5 měsíců,</w:t>
      </w:r>
    </w:p>
    <w:p>
      <w:pPr>
        <w:pStyle w:val="Normal"/>
        <w:numPr>
          <w:ilvl w:val="0"/>
          <w:numId w:val="3"/>
        </w:numPr>
        <w:tabs>
          <w:tab w:val="clear" w:pos="708"/>
          <w:tab w:val="left" w:pos="567" w:leader="none"/>
        </w:tabs>
        <w:spacing w:lineRule="auto" w:line="240" w:before="0" w:after="0"/>
        <w:ind w:left="567" w:hanging="283"/>
        <w:jc w:val="both"/>
        <w:rPr>
          <w:rFonts w:ascii="Arial" w:hAnsi="Arial" w:cs="Arial"/>
          <w:sz w:val="20"/>
          <w:szCs w:val="20"/>
        </w:rPr>
      </w:pPr>
      <w:r>
        <w:rPr>
          <w:rFonts w:cs="Arial" w:ascii="Arial" w:hAnsi="Arial"/>
          <w:sz w:val="20"/>
          <w:szCs w:val="20"/>
        </w:rPr>
        <w:t>fyzické osoby, které potřebují zvláštní pomoc.</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ind w:firstLine="567"/>
        <w:jc w:val="both"/>
        <w:rPr>
          <w:rFonts w:ascii="Arial" w:hAnsi="Arial" w:cs="Arial"/>
          <w:b/>
          <w:b/>
          <w:sz w:val="20"/>
          <w:szCs w:val="20"/>
        </w:rPr>
      </w:pPr>
      <w:r>
        <w:rPr>
          <w:rFonts w:cs="Arial" w:ascii="Arial" w:hAnsi="Arial"/>
          <w:color w:val="000000"/>
          <w:sz w:val="20"/>
          <w:szCs w:val="20"/>
        </w:rPr>
        <w:t xml:space="preserve">Úřad práce ČR - krajská pobočka v Ústí nad Labem si vyhrazuje právo měnit strategii finančních podpor v souvislosti s vývojem situace na místním trhu práce, popřípadě ji uzpůsobovat okolnostem čerpání prostředků aktivní politiky zaměstnanosti. </w:t>
      </w:r>
      <w:r>
        <w:rPr>
          <w:rFonts w:cs="Arial" w:ascii="Arial" w:hAnsi="Arial"/>
          <w:sz w:val="20"/>
          <w:szCs w:val="20"/>
        </w:rPr>
        <w:t>Pro zajištění vhodného zaměstnání zejména pro výše uvedené skupiny uchazečů budou využívány jednotlivé nástroje APZ.</w:t>
      </w:r>
    </w:p>
    <w:p>
      <w:pPr>
        <w:pStyle w:val="Normal"/>
        <w:shd w:fill="FFFFFF" w:val="clear"/>
        <w:spacing w:lineRule="auto" w:line="240" w:before="0" w:after="0"/>
        <w:ind w:right="5" w:hanging="0"/>
        <w:jc w:val="both"/>
        <w:rPr>
          <w:rFonts w:ascii="Arial" w:hAnsi="Arial" w:cs="Arial"/>
          <w:b/>
          <w:b/>
          <w:color w:val="000000"/>
          <w:spacing w:val="1"/>
          <w:sz w:val="20"/>
          <w:szCs w:val="20"/>
          <w:u w:val="single"/>
        </w:rPr>
      </w:pPr>
      <w:r>
        <w:rPr>
          <w:rFonts w:cs="Arial" w:ascii="Arial" w:hAnsi="Arial"/>
          <w:b/>
          <w:color w:val="000000"/>
          <w:spacing w:val="1"/>
          <w:sz w:val="20"/>
          <w:szCs w:val="20"/>
          <w:u w:val="single"/>
        </w:rPr>
      </w:r>
    </w:p>
    <w:p>
      <w:pPr>
        <w:pStyle w:val="Normal"/>
        <w:shd w:fill="FFFFFF" w:val="clear"/>
        <w:spacing w:lineRule="auto" w:line="240" w:before="0" w:after="0"/>
        <w:ind w:right="5" w:hanging="0"/>
        <w:jc w:val="both"/>
        <w:rPr>
          <w:rFonts w:ascii="Arial" w:hAnsi="Arial" w:cs="Arial"/>
          <w:b/>
          <w:b/>
          <w:sz w:val="20"/>
          <w:szCs w:val="20"/>
        </w:rPr>
      </w:pPr>
      <w:r>
        <w:rPr>
          <w:rFonts w:cs="Arial" w:ascii="Arial" w:hAnsi="Arial"/>
          <w:b/>
          <w:color w:val="000000"/>
          <w:spacing w:val="1"/>
          <w:sz w:val="20"/>
          <w:szCs w:val="20"/>
          <w:u w:val="single"/>
        </w:rPr>
        <w:t>Veřejně prospěšné práce</w:t>
      </w:r>
      <w:r>
        <w:rPr>
          <w:rFonts w:cs="Arial" w:ascii="Arial" w:hAnsi="Arial"/>
          <w:b/>
          <w:color w:val="000000"/>
          <w:spacing w:val="1"/>
          <w:sz w:val="20"/>
          <w:szCs w:val="20"/>
        </w:rPr>
        <w:t xml:space="preserve"> </w:t>
      </w:r>
    </w:p>
    <w:p>
      <w:pPr>
        <w:pStyle w:val="Normal"/>
        <w:shd w:fill="FFFFFF" w:val="clear"/>
        <w:spacing w:lineRule="auto" w:line="240" w:before="0" w:after="0"/>
        <w:ind w:left="11" w:right="11" w:firstLine="697"/>
        <w:jc w:val="both"/>
        <w:rPr>
          <w:rFonts w:ascii="Arial" w:hAnsi="Arial" w:cs="Arial"/>
          <w:sz w:val="20"/>
          <w:szCs w:val="20"/>
        </w:rPr>
      </w:pPr>
      <w:r>
        <w:rPr>
          <w:rFonts w:cs="Arial" w:ascii="Arial" w:hAnsi="Arial"/>
          <w:color w:val="000000"/>
          <w:spacing w:val="5"/>
          <w:sz w:val="20"/>
          <w:szCs w:val="20"/>
        </w:rPr>
        <w:t xml:space="preserve">Jedná se zejména o práce nekvalifikované, spočívající v údržbě veřejných prostranství, úklidu a </w:t>
      </w:r>
      <w:r>
        <w:rPr>
          <w:rFonts w:cs="Arial" w:ascii="Arial" w:hAnsi="Arial"/>
          <w:color w:val="000000"/>
          <w:sz w:val="20"/>
          <w:szCs w:val="20"/>
        </w:rPr>
        <w:t xml:space="preserve">údržbě veřejných budov a komunikací nebo jiných obdobných činnostech ve prospěch obcí nebo ve </w:t>
      </w:r>
      <w:r>
        <w:rPr>
          <w:rFonts w:cs="Arial" w:ascii="Arial" w:hAnsi="Arial"/>
          <w:color w:val="000000"/>
          <w:spacing w:val="1"/>
          <w:sz w:val="20"/>
          <w:szCs w:val="20"/>
        </w:rPr>
        <w:t xml:space="preserve">prospěch státních nebo jiných obecně prospěšných institucí. </w:t>
      </w:r>
      <w:r>
        <w:rPr>
          <w:rFonts w:cs="Arial" w:ascii="Arial" w:hAnsi="Arial"/>
          <w:color w:val="000000"/>
          <w:sz w:val="20"/>
          <w:szCs w:val="20"/>
        </w:rPr>
        <w:t>Na VPP budou úřadem práce přednostně doporučováni uchazeči, kteří jsou v evidenci ÚP a patří do  kategorie uchazečů, kterým je věnována zvláštní pozornost. Přednostně pak uchazeči:</w:t>
      </w:r>
    </w:p>
    <w:p>
      <w:pPr>
        <w:pStyle w:val="Normal"/>
        <w:numPr>
          <w:ilvl w:val="1"/>
          <w:numId w:val="6"/>
        </w:numPr>
        <w:tabs>
          <w:tab w:val="clear" w:pos="708"/>
          <w:tab w:val="left" w:pos="567" w:leader="none"/>
        </w:tabs>
        <w:spacing w:lineRule="auto" w:line="240" w:before="0" w:after="0"/>
        <w:ind w:left="567" w:hanging="283"/>
        <w:rPr>
          <w:rFonts w:ascii="Arial" w:hAnsi="Arial" w:cs="Arial"/>
          <w:color w:val="000000"/>
          <w:sz w:val="20"/>
          <w:szCs w:val="20"/>
        </w:rPr>
      </w:pPr>
      <w:r>
        <w:rPr>
          <w:rFonts w:cs="Arial" w:ascii="Arial" w:hAnsi="Arial"/>
          <w:color w:val="000000"/>
          <w:sz w:val="20"/>
          <w:szCs w:val="20"/>
        </w:rPr>
        <w:t>se zdravotním postižením,</w:t>
      </w:r>
    </w:p>
    <w:p>
      <w:pPr>
        <w:pStyle w:val="Normal"/>
        <w:numPr>
          <w:ilvl w:val="1"/>
          <w:numId w:val="6"/>
        </w:numPr>
        <w:tabs>
          <w:tab w:val="clear" w:pos="708"/>
          <w:tab w:val="left" w:pos="567" w:leader="none"/>
        </w:tabs>
        <w:spacing w:lineRule="auto" w:line="240" w:before="0" w:after="0"/>
        <w:ind w:left="567" w:hanging="283"/>
        <w:rPr>
          <w:rFonts w:ascii="Arial" w:hAnsi="Arial" w:cs="Arial"/>
          <w:color w:val="000000"/>
          <w:sz w:val="20"/>
          <w:szCs w:val="20"/>
        </w:rPr>
      </w:pPr>
      <w:r>
        <w:rPr>
          <w:rFonts w:cs="Arial" w:ascii="Arial" w:hAnsi="Arial"/>
          <w:color w:val="000000"/>
          <w:sz w:val="20"/>
          <w:szCs w:val="20"/>
        </w:rPr>
        <w:t xml:space="preserve">starší 55 let věku, </w:t>
      </w:r>
    </w:p>
    <w:p>
      <w:pPr>
        <w:pStyle w:val="Normal"/>
        <w:numPr>
          <w:ilvl w:val="1"/>
          <w:numId w:val="6"/>
        </w:numPr>
        <w:tabs>
          <w:tab w:val="clear" w:pos="708"/>
          <w:tab w:val="left" w:pos="567" w:leader="none"/>
        </w:tabs>
        <w:spacing w:lineRule="auto" w:line="240" w:before="0" w:after="0"/>
        <w:ind w:left="567" w:hanging="283"/>
        <w:rPr>
          <w:rFonts w:ascii="Arial" w:hAnsi="Arial" w:cs="Arial"/>
          <w:color w:val="000000"/>
          <w:sz w:val="20"/>
          <w:szCs w:val="20"/>
        </w:rPr>
      </w:pPr>
      <w:r>
        <w:rPr>
          <w:rFonts w:cs="Arial" w:ascii="Arial" w:hAnsi="Arial"/>
          <w:color w:val="000000"/>
          <w:sz w:val="20"/>
          <w:szCs w:val="20"/>
        </w:rPr>
        <w:t>kteří jsou vedeni v evidenci uchazečů o zaměstnání nepřetržitě déle než 5 měsíců.</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ind w:right="5" w:hanging="0"/>
        <w:jc w:val="both"/>
        <w:rPr>
          <w:rFonts w:ascii="Arial" w:hAnsi="Arial" w:cs="Arial"/>
          <w:b/>
          <w:b/>
          <w:sz w:val="20"/>
          <w:szCs w:val="20"/>
        </w:rPr>
      </w:pPr>
      <w:r>
        <w:rPr>
          <w:rFonts w:cs="Arial" w:ascii="Arial" w:hAnsi="Arial"/>
          <w:b/>
          <w:color w:val="000000"/>
          <w:spacing w:val="1"/>
          <w:sz w:val="20"/>
          <w:szCs w:val="20"/>
          <w:u w:val="single"/>
        </w:rPr>
        <w:t>Společensky účelná pracovní místa</w:t>
      </w:r>
    </w:p>
    <w:p>
      <w:pPr>
        <w:pStyle w:val="Normal"/>
        <w:shd w:fill="FFFFFF" w:val="clear"/>
        <w:spacing w:lineRule="auto" w:line="240" w:before="0" w:after="0"/>
        <w:ind w:left="11" w:right="11" w:firstLine="697"/>
        <w:jc w:val="both"/>
        <w:rPr>
          <w:rFonts w:ascii="Arial" w:hAnsi="Arial" w:cs="Arial"/>
          <w:sz w:val="20"/>
          <w:szCs w:val="20"/>
        </w:rPr>
      </w:pPr>
      <w:r>
        <w:rPr>
          <w:rFonts w:cs="Arial" w:ascii="Arial" w:hAnsi="Arial"/>
          <w:color w:val="000000"/>
          <w:spacing w:val="5"/>
          <w:sz w:val="20"/>
          <w:szCs w:val="20"/>
        </w:rPr>
        <w:t xml:space="preserve">Využívána budou zejména vyhrazená pracovní místa, tedy místa, která zaměstnavatel vyhradí pro uchazeče o zaměstnání. Tato místa budou sloužit k obnově pracovních návyků a kompetencí v konkrétních profesích. Ze strany ÚP budou podporováni zejména uchazeči, kterým je nutno věnovat zvláštní pozornost. </w:t>
      </w:r>
      <w:r>
        <w:rPr>
          <w:rFonts w:cs="Arial" w:ascii="Arial" w:hAnsi="Arial"/>
          <w:color w:val="000000"/>
          <w:sz w:val="20"/>
          <w:szCs w:val="20"/>
        </w:rPr>
        <w:t>Přednostně pak uchazeči:</w:t>
      </w:r>
    </w:p>
    <w:p>
      <w:pPr>
        <w:pStyle w:val="Normal"/>
        <w:numPr>
          <w:ilvl w:val="1"/>
          <w:numId w:val="6"/>
        </w:numPr>
        <w:tabs>
          <w:tab w:val="clear" w:pos="708"/>
          <w:tab w:val="left" w:pos="567" w:leader="none"/>
        </w:tabs>
        <w:spacing w:lineRule="auto" w:line="240" w:before="0" w:after="0"/>
        <w:ind w:left="567" w:hanging="283"/>
        <w:rPr>
          <w:rFonts w:ascii="Arial" w:hAnsi="Arial" w:cs="Arial"/>
          <w:color w:val="000000"/>
          <w:sz w:val="20"/>
          <w:szCs w:val="20"/>
        </w:rPr>
      </w:pPr>
      <w:r>
        <w:rPr>
          <w:rFonts w:cs="Arial" w:ascii="Arial" w:hAnsi="Arial"/>
          <w:color w:val="000000"/>
          <w:sz w:val="20"/>
          <w:szCs w:val="20"/>
        </w:rPr>
        <w:t>se zdravotním postižením,</w:t>
      </w:r>
    </w:p>
    <w:p>
      <w:pPr>
        <w:pStyle w:val="Normal"/>
        <w:numPr>
          <w:ilvl w:val="1"/>
          <w:numId w:val="6"/>
        </w:numPr>
        <w:tabs>
          <w:tab w:val="clear" w:pos="708"/>
          <w:tab w:val="left" w:pos="567" w:leader="none"/>
        </w:tabs>
        <w:spacing w:lineRule="auto" w:line="240" w:before="0" w:after="0"/>
        <w:ind w:left="567" w:hanging="283"/>
        <w:rPr>
          <w:rFonts w:ascii="Arial" w:hAnsi="Arial" w:cs="Arial"/>
          <w:color w:val="000000"/>
          <w:sz w:val="20"/>
          <w:szCs w:val="20"/>
        </w:rPr>
      </w:pPr>
      <w:r>
        <w:rPr>
          <w:rFonts w:cs="Arial" w:ascii="Arial" w:hAnsi="Arial"/>
          <w:color w:val="000000"/>
          <w:sz w:val="20"/>
          <w:szCs w:val="20"/>
        </w:rPr>
        <w:t>starší 55 let věku,</w:t>
      </w:r>
    </w:p>
    <w:p>
      <w:pPr>
        <w:pStyle w:val="Normal"/>
        <w:numPr>
          <w:ilvl w:val="1"/>
          <w:numId w:val="6"/>
        </w:numPr>
        <w:tabs>
          <w:tab w:val="clear" w:pos="708"/>
          <w:tab w:val="left" w:pos="567" w:leader="none"/>
        </w:tabs>
        <w:spacing w:lineRule="auto" w:line="240" w:before="0" w:after="0"/>
        <w:ind w:left="567" w:hanging="283"/>
        <w:rPr>
          <w:rFonts w:ascii="Arial" w:hAnsi="Arial" w:cs="Arial"/>
          <w:color w:val="000000"/>
          <w:sz w:val="20"/>
          <w:szCs w:val="20"/>
        </w:rPr>
      </w:pPr>
      <w:r>
        <w:rPr>
          <w:rFonts w:cs="Arial" w:ascii="Arial" w:hAnsi="Arial"/>
          <w:color w:val="000000"/>
          <w:sz w:val="20"/>
          <w:szCs w:val="20"/>
        </w:rPr>
        <w:t>kteří jsou vedeni v evidenci uchazečů o zaměstnání nepřetržitě déle než 5 měsíců,</w:t>
      </w:r>
    </w:p>
    <w:p>
      <w:pPr>
        <w:pStyle w:val="Normal"/>
        <w:numPr>
          <w:ilvl w:val="1"/>
          <w:numId w:val="6"/>
        </w:numPr>
        <w:tabs>
          <w:tab w:val="clear" w:pos="708"/>
          <w:tab w:val="left" w:pos="567" w:leader="none"/>
        </w:tabs>
        <w:spacing w:lineRule="auto" w:line="240" w:before="0" w:after="0"/>
        <w:ind w:left="567" w:hanging="283"/>
        <w:rPr>
          <w:rFonts w:ascii="Arial" w:hAnsi="Arial" w:cs="Arial"/>
          <w:color w:val="000000"/>
          <w:sz w:val="20"/>
          <w:szCs w:val="20"/>
        </w:rPr>
      </w:pPr>
      <w:r>
        <w:rPr>
          <w:rFonts w:cs="Arial" w:ascii="Arial" w:hAnsi="Arial"/>
          <w:sz w:val="20"/>
          <w:szCs w:val="20"/>
        </w:rPr>
        <w:t>fyzické osoby do 24 let věku, které dosud neodpracovali více než 12 měsíců.</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40" w:before="0" w:after="0"/>
        <w:ind w:right="5" w:hanging="0"/>
        <w:jc w:val="both"/>
        <w:rPr>
          <w:rFonts w:ascii="Arial" w:hAnsi="Arial" w:cs="Arial"/>
          <w:b/>
          <w:b/>
          <w:sz w:val="20"/>
          <w:szCs w:val="20"/>
        </w:rPr>
      </w:pPr>
      <w:r>
        <w:rPr>
          <w:rFonts w:cs="Arial" w:ascii="Arial" w:hAnsi="Arial"/>
          <w:b/>
          <w:color w:val="000000"/>
          <w:spacing w:val="1"/>
          <w:sz w:val="20"/>
          <w:szCs w:val="20"/>
          <w:u w:val="single"/>
        </w:rPr>
        <w:t>Chráněná pracovní místa</w:t>
      </w:r>
    </w:p>
    <w:p>
      <w:pPr>
        <w:pStyle w:val="Normal"/>
        <w:spacing w:lineRule="auto" w:line="240" w:before="0" w:after="0"/>
        <w:ind w:firstLine="708"/>
        <w:jc w:val="both"/>
        <w:rPr/>
      </w:pPr>
      <w:r>
        <w:rPr>
          <w:rFonts w:cs="Arial" w:ascii="Arial" w:hAnsi="Arial"/>
          <w:color w:val="000000"/>
          <w:spacing w:val="5"/>
          <w:sz w:val="20"/>
          <w:szCs w:val="20"/>
        </w:rPr>
        <w:t>Využití tohoto nástroje se bude řídit zájmem zaměstnavatelů pro vytváření pracovních míst pro uchazeče se zdravotním postižením. Je však potřeba brát v úvahu, že zde vzniká návaznost na § 78 a tím pravidelné další výdaje ze státního rozpočtu.</w:t>
      </w:r>
    </w:p>
    <w:p>
      <w:pPr>
        <w:pStyle w:val="Normal"/>
        <w:shd w:fill="FFFFFF" w:val="clear"/>
        <w:spacing w:lineRule="auto" w:line="240" w:before="0" w:after="0"/>
        <w:ind w:right="5" w:hanging="0"/>
        <w:jc w:val="both"/>
        <w:rPr>
          <w:rFonts w:ascii="Arial" w:hAnsi="Arial" w:cs="Arial"/>
          <w:color w:val="000000"/>
          <w:spacing w:val="1"/>
          <w:sz w:val="20"/>
          <w:szCs w:val="20"/>
          <w:u w:val="single"/>
        </w:rPr>
      </w:pPr>
      <w:r>
        <w:rPr>
          <w:rFonts w:cs="Arial" w:ascii="Arial" w:hAnsi="Arial"/>
          <w:color w:val="000000"/>
          <w:spacing w:val="1"/>
          <w:sz w:val="20"/>
          <w:szCs w:val="20"/>
          <w:u w:val="single"/>
        </w:rPr>
      </w:r>
    </w:p>
    <w:p>
      <w:pPr>
        <w:pStyle w:val="Normal"/>
        <w:shd w:fill="FFFFFF" w:val="clear"/>
        <w:spacing w:lineRule="auto" w:line="240" w:before="0" w:after="0"/>
        <w:ind w:right="5" w:hanging="0"/>
        <w:jc w:val="both"/>
        <w:rPr>
          <w:rFonts w:ascii="Arial" w:hAnsi="Arial" w:cs="Arial"/>
          <w:b/>
          <w:b/>
          <w:sz w:val="20"/>
          <w:szCs w:val="20"/>
        </w:rPr>
      </w:pPr>
      <w:r>
        <w:rPr>
          <w:rFonts w:cs="Arial" w:ascii="Arial" w:hAnsi="Arial"/>
          <w:b/>
          <w:color w:val="000000"/>
          <w:spacing w:val="1"/>
          <w:sz w:val="20"/>
          <w:szCs w:val="20"/>
          <w:u w:val="single"/>
        </w:rPr>
        <w:t>Rekvalifikace</w:t>
      </w:r>
    </w:p>
    <w:p>
      <w:pPr>
        <w:pStyle w:val="Normal"/>
        <w:spacing w:lineRule="auto" w:line="240" w:before="0" w:after="0"/>
        <w:ind w:firstLine="708"/>
        <w:jc w:val="both"/>
        <w:rPr>
          <w:rFonts w:ascii="Arial" w:hAnsi="Arial" w:cs="Arial"/>
          <w:sz w:val="20"/>
          <w:szCs w:val="20"/>
        </w:rPr>
      </w:pPr>
      <w:r>
        <w:rPr>
          <w:rFonts w:cs="Arial" w:ascii="Arial" w:hAnsi="Arial"/>
          <w:color w:val="000000"/>
          <w:spacing w:val="5"/>
          <w:sz w:val="20"/>
          <w:szCs w:val="20"/>
        </w:rPr>
        <w:t>Na základě zkušenosti z roku 2012 bude využívána spíše forma zvolené rekvalifikace, která se jeví jako daleko efektivnější a účinnější než klasické rekvalifikace. Nicméně v plánu je i realizace klasických rekvalifikačních kurzů v rámci projektu „Vzdělávejte se! - rekvalifikace“, a to poté co budou vysoutěženi dodavatelé. Zaměření klasických rekvalifikací bude voleno na základě zjištěných potřeb zaměstnavatelů regionu.</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Přílohy</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Příloha č. 1: Charakteristika problémových regionů kraje k 31. 12. 2012</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Bílina</w:t>
      </w:r>
    </w:p>
    <w:p>
      <w:pPr>
        <w:pStyle w:val="Normal"/>
        <w:spacing w:lineRule="auto" w:line="240" w:before="0" w:after="0"/>
        <w:ind w:firstLine="708"/>
        <w:jc w:val="both"/>
        <w:rPr/>
      </w:pPr>
      <w:r>
        <w:rPr>
          <w:rFonts w:cs="Arial" w:ascii="Arial" w:hAnsi="Arial"/>
          <w:sz w:val="20"/>
          <w:szCs w:val="20"/>
        </w:rPr>
        <w:t>Nejproblémovější oblastí v teplickém okresu je mikroregion Bílina, jehož rozloha je 123 km</w:t>
      </w:r>
      <w:r>
        <w:rPr>
          <w:rFonts w:cs="Arial" w:ascii="Arial" w:hAnsi="Arial"/>
          <w:sz w:val="20"/>
          <w:szCs w:val="20"/>
          <w:vertAlign w:val="superscript"/>
        </w:rPr>
        <w:t>2</w:t>
      </w:r>
      <w:r>
        <w:rPr>
          <w:rFonts w:cs="Arial" w:ascii="Arial" w:hAnsi="Arial"/>
          <w:sz w:val="20"/>
          <w:szCs w:val="20"/>
        </w:rPr>
        <w:t xml:space="preserve"> a tvoří ho město Bílina, městys Hostomice a 5 obcí - Hrobčice, Kostomlaty pod Milešovkou, Lukov, Měrunice a Světec. Jde o převážně průmyslovou oblast. Jedná se o mikroregion s největším podílem uchazečů o zaměstnání se základním vzděláním.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Jirkovsko</w:t>
      </w:r>
    </w:p>
    <w:p>
      <w:pPr>
        <w:pStyle w:val="TextBody"/>
        <w:spacing w:lineRule="auto" w:line="240" w:before="0" w:after="0"/>
        <w:ind w:firstLine="708"/>
        <w:jc w:val="both"/>
        <w:rPr/>
      </w:pPr>
      <w:r>
        <w:rPr>
          <w:rFonts w:cs="Arial" w:ascii="Arial" w:hAnsi="Arial"/>
          <w:sz w:val="20"/>
          <w:szCs w:val="20"/>
        </w:rPr>
        <w:t>Nejvíce postiženou oblastí v rámci okresu Chomutov je Jirkovsko, které dlouhodobě vykazuje nepříznivý vývoj počtu nezaměstnaných. Jirkovsko je jedinou lokalitou v okresu bez strategické průmyslové zóny, čemuž odpovídá i nejmenší počet hlášených volných pracovních míst. Zároveň je mikroregion poznamenán nejvyšším úbytek pracovních míst v těžebním průmyslu, zejména rušením míst pro osoby se základním vzděláním a nízkou kvalifikací.</w:t>
      </w:r>
    </w:p>
    <w:p>
      <w:pPr>
        <w:pStyle w:val="TextBody"/>
        <w:spacing w:lineRule="auto" w:line="240" w:before="0" w:after="0"/>
        <w:ind w:right="-1" w:hanging="0"/>
        <w:jc w:val="both"/>
        <w:rPr>
          <w:rFonts w:ascii="Arial" w:hAnsi="Arial" w:cs="Arial"/>
          <w:sz w:val="20"/>
          <w:szCs w:val="20"/>
        </w:rPr>
      </w:pPr>
      <w:r>
        <w:rPr>
          <w:rFonts w:cs="Arial" w:ascii="Arial" w:hAnsi="Arial"/>
          <w:sz w:val="20"/>
          <w:szCs w:val="20"/>
        </w:rPr>
      </w:r>
    </w:p>
    <w:p>
      <w:pPr>
        <w:pStyle w:val="TextBody"/>
        <w:numPr>
          <w:ilvl w:val="0"/>
          <w:numId w:val="0"/>
        </w:numPr>
        <w:spacing w:lineRule="auto" w:line="240" w:before="0" w:after="0"/>
        <w:ind w:right="-1" w:hanging="0"/>
        <w:jc w:val="both"/>
        <w:outlineLvl w:val="0"/>
        <w:rPr>
          <w:rFonts w:ascii="Arial" w:hAnsi="Arial" w:cs="Arial"/>
          <w:b/>
          <w:b/>
          <w:sz w:val="20"/>
          <w:szCs w:val="20"/>
          <w:u w:val="single"/>
        </w:rPr>
      </w:pPr>
      <w:r>
        <w:rPr>
          <w:rFonts w:cs="Arial" w:ascii="Arial" w:hAnsi="Arial"/>
          <w:b/>
          <w:sz w:val="20"/>
          <w:szCs w:val="20"/>
          <w:u w:val="single"/>
        </w:rPr>
        <w:t>Mikroregion Jih</w:t>
      </w:r>
    </w:p>
    <w:p>
      <w:pPr>
        <w:pStyle w:val="TextBody"/>
        <w:numPr>
          <w:ilvl w:val="0"/>
          <w:numId w:val="0"/>
        </w:numPr>
        <w:spacing w:lineRule="auto" w:line="240" w:before="0" w:after="0"/>
        <w:ind w:right="-1" w:firstLine="567"/>
        <w:jc w:val="both"/>
        <w:outlineLvl w:val="0"/>
        <w:rPr>
          <w:rFonts w:ascii="Arial" w:hAnsi="Arial" w:cs="Arial"/>
          <w:sz w:val="20"/>
          <w:szCs w:val="20"/>
        </w:rPr>
      </w:pPr>
      <w:r>
        <w:rPr>
          <w:rFonts w:cs="Arial" w:ascii="Arial" w:hAnsi="Arial"/>
          <w:sz w:val="20"/>
          <w:szCs w:val="20"/>
        </w:rPr>
        <w:t>Charakteristická pro tento mikroregion zůstává převaha zemědělské výroby před zaměstnaností v průmyslu. Tento trend se začíná měnit s postupným naplňováním rozvojové zóny JOSEPH. Mikroregion lze charakterizovat malým počtem ekonomicky aktivního obyvatelstva, nevhodnou skladbou obyvatelstva a špatnou dopravní obslužností.</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TextBody"/>
        <w:numPr>
          <w:ilvl w:val="0"/>
          <w:numId w:val="0"/>
        </w:numPr>
        <w:spacing w:lineRule="auto" w:line="240" w:before="0" w:after="0"/>
        <w:ind w:left="284" w:right="-1" w:hanging="284"/>
        <w:outlineLvl w:val="0"/>
        <w:rPr/>
      </w:pPr>
      <w:r>
        <w:rPr>
          <w:rFonts w:cs="Arial" w:ascii="Arial" w:hAnsi="Arial"/>
          <w:b/>
          <w:sz w:val="20"/>
          <w:szCs w:val="20"/>
          <w:u w:val="single"/>
        </w:rPr>
        <w:t>Most - venkov</w:t>
      </w:r>
    </w:p>
    <w:p>
      <w:pPr>
        <w:pStyle w:val="TextBody"/>
        <w:spacing w:lineRule="auto" w:line="240" w:before="0" w:after="0"/>
        <w:ind w:right="-1" w:firstLine="709"/>
        <w:jc w:val="both"/>
        <w:rPr/>
      </w:pPr>
      <w:r>
        <w:rPr>
          <w:rFonts w:cs="Arial" w:ascii="Arial" w:hAnsi="Arial"/>
          <w:sz w:val="20"/>
          <w:szCs w:val="20"/>
        </w:rPr>
        <w:t>V tomto mikroregionu jsou obce, které tvoří „jakési“ předměstí města Mostu a jsou s ním velice úzce provázány. Charakteristický je menší počet ekonomicky aktivních obyvatel a méně pracovních příležitostí. Lidé v tomto regionu ztratili v minulosti své pracovní uplatnění v souvislosti s restrukturalizací dolů a dramatickým snížením počtu pracovníků v zemědělství. V současné době nachází lidé z tohoto mikroregionu uplatnění ve firmách, které podnikají přímo zde, tak i v rámci celého okresu. Situaci mírně komplikuje ne právě nejlepší situace v dopravní obslužnosti.</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TextBody"/>
        <w:spacing w:lineRule="auto" w:line="240" w:before="0" w:after="0"/>
        <w:jc w:val="both"/>
        <w:rPr>
          <w:rFonts w:ascii="Arial" w:hAnsi="Arial" w:cs="Arial"/>
          <w:b/>
          <w:b/>
          <w:bCs/>
          <w:sz w:val="20"/>
          <w:szCs w:val="20"/>
          <w:u w:val="single"/>
        </w:rPr>
      </w:pPr>
      <w:r>
        <w:rPr>
          <w:rFonts w:cs="Arial" w:ascii="Arial" w:hAnsi="Arial"/>
          <w:b/>
          <w:bCs/>
          <w:sz w:val="20"/>
          <w:szCs w:val="20"/>
          <w:u w:val="single"/>
        </w:rPr>
        <w:t>Šluknovsko</w:t>
      </w:r>
    </w:p>
    <w:p>
      <w:pPr>
        <w:pStyle w:val="Normal"/>
        <w:spacing w:lineRule="auto" w:line="240" w:before="0" w:after="0"/>
        <w:ind w:firstLine="708"/>
        <w:jc w:val="both"/>
        <w:rPr>
          <w:rFonts w:ascii="Arial" w:hAnsi="Arial" w:cs="Arial"/>
          <w:sz w:val="20"/>
          <w:szCs w:val="20"/>
        </w:rPr>
      </w:pPr>
      <w:r>
        <w:rPr>
          <w:rFonts w:cs="Arial" w:ascii="Arial" w:hAnsi="Arial"/>
          <w:bCs/>
          <w:sz w:val="20"/>
          <w:szCs w:val="20"/>
        </w:rPr>
        <w:t xml:space="preserve">Průmyslový mikroregion Šluknovsko má nejvyšší míru nezaměstnanosti v rámci okresu Děčín a tvoří jej 4 města (Šluknov, Velký Šenov, Mikulášovice, Dolní Poustevna) a 3 obce. Význam měst ovšem patří hlavně minulosti, době před rokem 1945. Šluknovský výběžek, který zahrnuje větší území než mikroregion Šluknovsko, je nejsevernější oblastí České republiky. </w:t>
      </w:r>
      <w:r>
        <w:rPr>
          <w:rFonts w:cs="Arial" w:ascii="Arial" w:hAnsi="Arial"/>
          <w:sz w:val="20"/>
          <w:szCs w:val="20"/>
        </w:rPr>
        <w:t>V roce 2012 došlo ve Šluknovském výběžku oproti roku 2011 ke zklidnění sociálních nepokojů, přispěla k tomu i mimořádná opatření aktivní politiky zaměstnanosti, kdy došlo k navýšení pracovních míst v rámci VPP. Problémovým místem však nadále zůstává město Varnsdorf.</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TextBody"/>
        <w:tabs>
          <w:tab w:val="clear" w:pos="708"/>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cs="Arial"/>
          <w:b/>
          <w:b/>
          <w:bCs/>
          <w:sz w:val="20"/>
          <w:szCs w:val="20"/>
          <w:u w:val="single"/>
        </w:rPr>
      </w:pPr>
      <w:r>
        <w:rPr>
          <w:rFonts w:cs="Arial" w:ascii="Arial" w:hAnsi="Arial"/>
          <w:b/>
          <w:bCs/>
          <w:sz w:val="20"/>
          <w:szCs w:val="20"/>
          <w:u w:val="single"/>
        </w:rPr>
        <w:t>Úštěcko</w:t>
      </w:r>
    </w:p>
    <w:p>
      <w:pPr>
        <w:pStyle w:val="Normal"/>
        <w:spacing w:lineRule="auto" w:line="240" w:before="0" w:after="0"/>
        <w:ind w:firstLine="708"/>
        <w:jc w:val="both"/>
        <w:rPr>
          <w:rFonts w:ascii="Arial" w:hAnsi="Arial" w:eastAsia="Times New Roman" w:cs="Arial"/>
          <w:sz w:val="20"/>
          <w:szCs w:val="20"/>
        </w:rPr>
      </w:pPr>
      <w:r>
        <w:rPr>
          <w:rFonts w:cs="Arial" w:ascii="Arial" w:hAnsi="Arial"/>
          <w:sz w:val="20"/>
          <w:szCs w:val="20"/>
        </w:rPr>
        <w:t>Úštěcko a okolí dlouhodobě patří mezi oblasti, kde vzhledem k úrodnosti země převládala hlavně zemědělská výroba a pěstování chmele. Zdejší obyvatelé neměli potřebu se více vzdělávat, než byla povinná docházka na základní školy. Vzhledem k tomu, že se v období let 2007 - 2011 situace v pěstování chmele rapidně zhoršila, nastalo období propouštění stálých zaměstnanců ze zemědělských družstev. Proto v míře nezaměstnanosti Úštěcku patří jedno z prvních míst s nejvyšším procentem nezaměstnaných v okrese Litoměřice. Tendence samotného počtu nezaměstnaných sice v průběhu roku kolísá, ale jen v malých výkyvech, kulminuje během listopadu až března, a v letních měsících se pravidelně snižuje. V roce 2012 bylo do mikroregionu Úštěcko situováno z APZ 28 míst VPP, s tím, že se v roce 2013 počet míst navýší o dalších 10. Doufejme, že i sezónní práce v roce 2013 budou na stejné úrovni jako v roce 2012 a dají šanci několika desítkám lidí a nezaměstnanost aspoň na přechodné období částečně poklesn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40" w:before="0" w:after="0"/>
        <w:jc w:val="both"/>
        <w:rPr/>
      </w:pPr>
      <w:r>
        <w:rPr>
          <w:rFonts w:cs="Arial" w:ascii="Arial" w:hAnsi="Arial"/>
          <w:b/>
          <w:sz w:val="20"/>
          <w:szCs w:val="20"/>
        </w:rPr>
        <w:t>Příloha č. 2: Počet vytvořených pracovních míst a umístěných uchazečů podle jednotlivých nástrojů APZ</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tbl>
      <w:tblPr>
        <w:tblW w:w="9120" w:type="dxa"/>
        <w:jc w:val="left"/>
        <w:tblInd w:w="-30" w:type="dxa"/>
        <w:tblLayout w:type="fixed"/>
        <w:tblCellMar>
          <w:top w:w="0" w:type="dxa"/>
          <w:left w:w="70" w:type="dxa"/>
          <w:bottom w:w="0" w:type="dxa"/>
          <w:right w:w="70" w:type="dxa"/>
        </w:tblCellMar>
      </w:tblPr>
      <w:tblGrid>
        <w:gridCol w:w="2665"/>
        <w:gridCol w:w="1319"/>
        <w:gridCol w:w="1276"/>
        <w:gridCol w:w="1276"/>
        <w:gridCol w:w="1324"/>
        <w:gridCol w:w="1260"/>
      </w:tblGrid>
      <w:tr>
        <w:trPr>
          <w:trHeight w:val="690" w:hRule="atLeast"/>
          <w:cantSplit w:val="true"/>
        </w:trPr>
        <w:tc>
          <w:tcPr>
            <w:tcW w:w="2665" w:type="dxa"/>
            <w:tcBorders>
              <w:top w:val="double" w:sz="4" w:space="0" w:color="000000"/>
              <w:left w:val="double" w:sz="4" w:space="0" w:color="000000"/>
              <w:bottom w:val="doub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sz w:val="20"/>
                <w:szCs w:val="20"/>
                <w:lang w:eastAsia="cs-CZ"/>
              </w:rPr>
              <w:t>Nástroje APZ</w:t>
            </w:r>
          </w:p>
        </w:tc>
        <w:tc>
          <w:tcPr>
            <w:tcW w:w="1319"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sz w:val="20"/>
                <w:szCs w:val="20"/>
                <w:lang w:eastAsia="cs-CZ"/>
              </w:rPr>
              <w:t>počet vytvořených míst</w:t>
            </w:r>
          </w:p>
        </w:tc>
        <w:tc>
          <w:tcPr>
            <w:tcW w:w="127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sz w:val="20"/>
                <w:szCs w:val="20"/>
                <w:lang w:eastAsia="cs-CZ"/>
              </w:rPr>
              <w:t>počet umístěných uchazečů</w:t>
            </w:r>
          </w:p>
        </w:tc>
        <w:tc>
          <w:tcPr>
            <w:tcW w:w="127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z toho </w:t>
            </w:r>
          </w:p>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OZP</w:t>
            </w:r>
          </w:p>
        </w:tc>
        <w:tc>
          <w:tcPr>
            <w:tcW w:w="1324"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schválený rozpočet </w:t>
            </w:r>
          </w:p>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v tis. Kč</w:t>
            </w:r>
          </w:p>
        </w:tc>
        <w:tc>
          <w:tcPr>
            <w:tcW w:w="1260" w:type="dxa"/>
            <w:tcBorders>
              <w:top w:val="double" w:sz="4" w:space="0" w:color="000000"/>
              <w:left w:val="sing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čerpání </w:t>
            </w:r>
          </w:p>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v %</w:t>
            </w:r>
          </w:p>
        </w:tc>
      </w:tr>
      <w:tr>
        <w:trPr>
          <w:trHeight w:val="410" w:hRule="atLeast"/>
        </w:trPr>
        <w:tc>
          <w:tcPr>
            <w:tcW w:w="9120" w:type="dxa"/>
            <w:gridSpan w:val="6"/>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národní APZ</w:t>
            </w:r>
          </w:p>
        </w:tc>
      </w:tr>
      <w:tr>
        <w:trPr>
          <w:trHeight w:val="108" w:hRule="atLeast"/>
        </w:trPr>
        <w:tc>
          <w:tcPr>
            <w:tcW w:w="2665" w:type="dxa"/>
            <w:tcBorders>
              <w:top w:val="doub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PP</w:t>
            </w:r>
          </w:p>
        </w:tc>
        <w:tc>
          <w:tcPr>
            <w:tcW w:w="1319"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1 31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1 34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193</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72 972</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102</w:t>
            </w:r>
          </w:p>
        </w:tc>
      </w:tr>
      <w:tr>
        <w:trPr>
          <w:trHeight w:val="274"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ÚPM zřízená zaměstnavatelem</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r>
      <w:tr>
        <w:trPr>
          <w:trHeight w:val="380"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ÚPM vyhrazená zaměstnavatelem</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43 91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54</w:t>
            </w:r>
          </w:p>
        </w:tc>
      </w:tr>
      <w:tr>
        <w:trPr>
          <w:trHeight w:val="260"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ÚPM - SVČ zřízená UoZ</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 0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05</w:t>
            </w:r>
          </w:p>
        </w:tc>
      </w:tr>
      <w:tr>
        <w:trPr>
          <w:trHeight w:val="419"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CHPM zřízená zaměstnavatelem</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4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 096</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87</w:t>
            </w:r>
          </w:p>
        </w:tc>
      </w:tr>
      <w:tr>
        <w:trPr>
          <w:trHeight w:val="156"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CHPM - SVČ osob se ZP</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07</w:t>
            </w:r>
          </w:p>
        </w:tc>
      </w:tr>
      <w:tr>
        <w:trPr>
          <w:trHeight w:val="344"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pPr>
            <w:r>
              <w:rPr>
                <w:rFonts w:eastAsia="Times New Roman" w:cs="Arial" w:ascii="Arial" w:hAnsi="Arial"/>
                <w:sz w:val="20"/>
                <w:szCs w:val="20"/>
                <w:lang w:eastAsia="cs-CZ"/>
              </w:rPr>
              <w:t>CHPM, CHPD, CHPM SVČ - provoz</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2 145</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3</w:t>
            </w:r>
          </w:p>
        </w:tc>
      </w:tr>
      <w:tr>
        <w:trPr>
          <w:trHeight w:val="152"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íspěvek na zapracování</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r>
      <w:tr>
        <w:trPr>
          <w:trHeight w:val="198"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eklenovací příspěvek</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r>
      <w:tr>
        <w:trPr>
          <w:trHeight w:val="116"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pPr>
            <w:r>
              <w:rPr>
                <w:rFonts w:eastAsia="Times New Roman" w:cs="Arial" w:ascii="Arial" w:hAnsi="Arial"/>
                <w:sz w:val="20"/>
                <w:szCs w:val="20"/>
                <w:lang w:eastAsia="cs-CZ"/>
              </w:rPr>
              <w:t>Rekvalifikace</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13 021</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56</w:t>
            </w:r>
          </w:p>
        </w:tc>
      </w:tr>
      <w:tr>
        <w:trPr>
          <w:trHeight w:val="70"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oradenské činnosti</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r>
      <w:tr>
        <w:trPr>
          <w:trHeight w:val="208" w:hRule="atLeast"/>
        </w:trPr>
        <w:tc>
          <w:tcPr>
            <w:tcW w:w="2665" w:type="dxa"/>
            <w:tcBorders>
              <w:top w:val="single" w:sz="4" w:space="0" w:color="000000"/>
              <w:left w:val="double" w:sz="4" w:space="0" w:color="000000"/>
              <w:bottom w:val="single" w:sz="12"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racovní rehabilitace</w:t>
            </w:r>
          </w:p>
        </w:tc>
        <w:tc>
          <w:tcPr>
            <w:tcW w:w="13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 </w:t>
            </w:r>
            <w:r>
              <w:rPr>
                <w:rFonts w:eastAsia="Times New Roman" w:cs="Arial" w:ascii="Arial" w:hAnsi="Arial"/>
                <w:bCs/>
                <w:sz w:val="20"/>
                <w:szCs w:val="20"/>
                <w:lang w:eastAsia="cs-CZ"/>
              </w:rPr>
              <w:t>0</w:t>
            </w:r>
          </w:p>
        </w:tc>
        <w:tc>
          <w:tcPr>
            <w:tcW w:w="1260"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r>
      <w:tr>
        <w:trPr>
          <w:trHeight w:val="108" w:hRule="atLeast"/>
        </w:trPr>
        <w:tc>
          <w:tcPr>
            <w:tcW w:w="2665" w:type="dxa"/>
            <w:tcBorders>
              <w:top w:val="single" w:sz="12" w:space="0" w:color="000000"/>
              <w:left w:val="double" w:sz="4" w:space="0" w:color="000000"/>
              <w:bottom w:val="doub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
                <w:b/>
                <w:bCs/>
                <w:iCs/>
                <w:sz w:val="20"/>
                <w:szCs w:val="20"/>
                <w:lang w:eastAsia="cs-CZ"/>
              </w:rPr>
            </w:pPr>
            <w:r>
              <w:rPr>
                <w:rFonts w:eastAsia="Times New Roman" w:cs="Arial" w:ascii="Arial" w:hAnsi="Arial"/>
                <w:b/>
                <w:bCs/>
                <w:iCs/>
                <w:sz w:val="20"/>
                <w:szCs w:val="20"/>
                <w:lang w:eastAsia="cs-CZ"/>
              </w:rPr>
              <w:t>celkem národní APZ</w:t>
            </w:r>
          </w:p>
        </w:tc>
        <w:tc>
          <w:tcPr>
            <w:tcW w:w="1319"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 911</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2 445</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 </w:t>
            </w:r>
            <w:r>
              <w:rPr>
                <w:rFonts w:eastAsia="Times New Roman" w:cs="Arial" w:ascii="Arial" w:hAnsi="Arial"/>
                <w:b/>
                <w:bCs/>
                <w:sz w:val="20"/>
                <w:szCs w:val="20"/>
                <w:lang w:eastAsia="cs-CZ"/>
              </w:rPr>
              <w:t>397</w:t>
            </w:r>
          </w:p>
        </w:tc>
        <w:tc>
          <w:tcPr>
            <w:tcW w:w="1324"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53 447</w:t>
            </w:r>
          </w:p>
        </w:tc>
        <w:tc>
          <w:tcPr>
            <w:tcW w:w="1260" w:type="dxa"/>
            <w:tcBorders>
              <w:top w:val="single" w:sz="12"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r>
      <w:tr>
        <w:trPr>
          <w:trHeight w:val="410" w:hRule="atLeast"/>
        </w:trPr>
        <w:tc>
          <w:tcPr>
            <w:tcW w:w="9120" w:type="dxa"/>
            <w:gridSpan w:val="6"/>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ESF - OP LZZ</w:t>
            </w:r>
          </w:p>
        </w:tc>
      </w:tr>
      <w:tr>
        <w:trPr>
          <w:trHeight w:val="132" w:hRule="atLeast"/>
        </w:trPr>
        <w:tc>
          <w:tcPr>
            <w:tcW w:w="2665" w:type="dxa"/>
            <w:tcBorders>
              <w:top w:val="doub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VPP NIP</w:t>
            </w:r>
          </w:p>
        </w:tc>
        <w:tc>
          <w:tcPr>
            <w:tcW w:w="1319"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09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08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35</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08 020</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4</w:t>
            </w:r>
          </w:p>
        </w:tc>
      </w:tr>
      <w:tr>
        <w:trPr>
          <w:trHeight w:val="165"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SÚPM NIP</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sz w:val="20"/>
                <w:szCs w:val="20"/>
                <w:lang w:eastAsia="cs-CZ"/>
              </w:rPr>
              <w:t>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35 98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17</w:t>
            </w:r>
          </w:p>
        </w:tc>
      </w:tr>
      <w:tr>
        <w:trPr>
          <w:trHeight w:val="70"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rekvalifikace NIP</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5 0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w:t>
            </w:r>
          </w:p>
        </w:tc>
      </w:tr>
      <w:tr>
        <w:trPr>
          <w:trHeight w:val="115"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poradenské činnosti NIP</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5 0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7</w:t>
            </w:r>
          </w:p>
        </w:tc>
      </w:tr>
      <w:tr>
        <w:trPr>
          <w:trHeight w:val="160"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pracovní rehabilitace NIP</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r>
      <w:tr>
        <w:trPr>
          <w:trHeight w:val="206"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RIP OP LZZ</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bCs/>
                <w:sz w:val="20"/>
                <w:szCs w:val="20"/>
                <w:lang w:eastAsia="cs-CZ"/>
              </w:rPr>
              <w:t>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73 162</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7</w:t>
            </w:r>
          </w:p>
        </w:tc>
      </w:tr>
      <w:tr>
        <w:trPr>
          <w:trHeight w:val="111"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cílené programy OP LZZ</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bCs/>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bCs/>
                <w:sz w:val="20"/>
                <w:szCs w:val="20"/>
                <w:lang w:eastAsia="cs-CZ"/>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bCs/>
                <w:sz w:val="20"/>
                <w:szCs w:val="20"/>
                <w:lang w:eastAsia="cs-CZ"/>
              </w:rPr>
              <w:t>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bCs/>
                <w:sz w:val="20"/>
                <w:szCs w:val="20"/>
                <w:lang w:eastAsia="cs-CZ"/>
              </w:rPr>
              <w:t>0</w:t>
            </w:r>
          </w:p>
        </w:tc>
      </w:tr>
      <w:tr>
        <w:trPr>
          <w:trHeight w:val="70" w:hRule="atLeast"/>
        </w:trPr>
        <w:tc>
          <w:tcPr>
            <w:tcW w:w="2665" w:type="dxa"/>
            <w:tcBorders>
              <w:top w:val="single" w:sz="4" w:space="0" w:color="000000"/>
              <w:left w:val="double" w:sz="4" w:space="0" w:color="000000"/>
              <w:bottom w:val="single" w:sz="12"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grantové projekty ESF</w:t>
            </w:r>
          </w:p>
        </w:tc>
        <w:tc>
          <w:tcPr>
            <w:tcW w:w="13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bCs/>
                <w:sz w:val="20"/>
                <w:szCs w:val="20"/>
                <w:lang w:eastAsia="cs-CZ"/>
              </w:rPr>
              <w:t>51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bCs/>
                <w:sz w:val="20"/>
                <w:szCs w:val="20"/>
                <w:lang w:eastAsia="cs-CZ"/>
              </w:rPr>
              <w:t>10</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6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70" w:hRule="atLeast"/>
        </w:trPr>
        <w:tc>
          <w:tcPr>
            <w:tcW w:w="2665" w:type="dxa"/>
            <w:tcBorders>
              <w:top w:val="single" w:sz="12" w:space="0" w:color="000000"/>
              <w:left w:val="double" w:sz="4" w:space="0" w:color="000000"/>
              <w:bottom w:val="single" w:sz="12"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b/>
                <w:b/>
                <w:bCs/>
                <w:iCs/>
                <w:sz w:val="20"/>
                <w:szCs w:val="20"/>
                <w:lang w:eastAsia="cs-CZ"/>
              </w:rPr>
            </w:pPr>
            <w:r>
              <w:rPr>
                <w:rFonts w:eastAsia="Times New Roman" w:cs="Arial" w:ascii="Arial" w:hAnsi="Arial"/>
                <w:b/>
                <w:bCs/>
                <w:iCs/>
                <w:sz w:val="20"/>
                <w:szCs w:val="20"/>
                <w:lang w:eastAsia="cs-CZ"/>
              </w:rPr>
              <w:t>celkem ESF - OP LZZ</w:t>
            </w:r>
          </w:p>
        </w:tc>
        <w:tc>
          <w:tcPr>
            <w:tcW w:w="131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1 547</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3 413</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184</w:t>
            </w:r>
          </w:p>
        </w:tc>
        <w:tc>
          <w:tcPr>
            <w:tcW w:w="132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 </w:t>
            </w:r>
            <w:r>
              <w:rPr>
                <w:rFonts w:eastAsia="Times New Roman" w:cs="Arial" w:ascii="Arial" w:hAnsi="Arial"/>
                <w:b/>
                <w:sz w:val="20"/>
                <w:szCs w:val="20"/>
                <w:lang w:eastAsia="cs-CZ"/>
              </w:rPr>
              <w:t>567 162</w:t>
            </w:r>
          </w:p>
        </w:tc>
        <w:tc>
          <w:tcPr>
            <w:tcW w:w="1260"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tc>
      </w:tr>
      <w:tr>
        <w:trPr>
          <w:trHeight w:val="70" w:hRule="atLeast"/>
        </w:trPr>
        <w:tc>
          <w:tcPr>
            <w:tcW w:w="2665" w:type="dxa"/>
            <w:tcBorders>
              <w:top w:val="single" w:sz="12" w:space="0" w:color="000000"/>
              <w:left w:val="double" w:sz="4" w:space="0" w:color="000000"/>
              <w:bottom w:val="double" w:sz="4" w:space="0" w:color="000000"/>
              <w:right w:val="single" w:sz="12" w:space="0" w:color="000000"/>
            </w:tcBorders>
            <w:shd w:fill="BFBFBF" w:val="clear"/>
            <w:vAlign w:val="center"/>
          </w:tcPr>
          <w:p>
            <w:pPr>
              <w:pStyle w:val="Normal"/>
              <w:spacing w:lineRule="auto" w:line="240" w:before="0" w:after="0"/>
              <w:jc w:val="both"/>
              <w:rPr/>
            </w:pPr>
            <w:r>
              <w:rPr>
                <w:rFonts w:eastAsia="Times New Roman" w:cs="Arial" w:ascii="Arial" w:hAnsi="Arial"/>
                <w:b/>
                <w:bCs/>
                <w:sz w:val="20"/>
                <w:szCs w:val="20"/>
                <w:lang w:eastAsia="cs-CZ"/>
              </w:rPr>
              <w:t>celkem nár. APZ + ESF</w:t>
            </w:r>
          </w:p>
        </w:tc>
        <w:tc>
          <w:tcPr>
            <w:tcW w:w="1319"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3 458</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5 858</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581</w:t>
            </w:r>
          </w:p>
        </w:tc>
        <w:tc>
          <w:tcPr>
            <w:tcW w:w="1324"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720 609</w:t>
            </w:r>
          </w:p>
        </w:tc>
        <w:tc>
          <w:tcPr>
            <w:tcW w:w="1260" w:type="dxa"/>
            <w:tcBorders>
              <w:top w:val="single" w:sz="12"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Příloha č. 3: Upřesnění popisu realizace jednotlivých nástrojů APZ</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 xml:space="preserve">Veřejně prospěšné práce </w:t>
      </w:r>
    </w:p>
    <w:p>
      <w:pPr>
        <w:pStyle w:val="Normal"/>
        <w:spacing w:lineRule="auto" w:line="240" w:before="0" w:after="0"/>
        <w:jc w:val="both"/>
        <w:rPr>
          <w:rFonts w:ascii="Arial" w:hAnsi="Arial" w:cs="Arial"/>
          <w:sz w:val="20"/>
          <w:szCs w:val="20"/>
        </w:rPr>
      </w:pPr>
      <w:r>
        <w:rPr>
          <w:rFonts w:eastAsia="Times New Roman" w:cs="Arial" w:ascii="Arial" w:hAnsi="Arial"/>
          <w:color w:val="FF0000"/>
          <w:sz w:val="20"/>
          <w:szCs w:val="20"/>
        </w:rPr>
        <w:tab/>
      </w:r>
      <w:r>
        <w:rPr>
          <w:rFonts w:cs="Arial" w:ascii="Arial" w:hAnsi="Arial"/>
          <w:sz w:val="20"/>
          <w:szCs w:val="20"/>
        </w:rPr>
        <w:t>V průběhu uplynulého roku bylo v rámci veřejně prospěšných prací (VPP) financovaných ze státního rozpočtu ČR vytvořeno 1 313 pracovních míst a umístěno na ně bylo 1 346 uchazečů, což je o 126 osob více než před rokem. Výdaje na tento nástroj činily více než 74,5 mil. Kč, což bylo přibližně o 7 mil. Kč více než v roce 2011. Z prostředků ESF bylo v roce 2012 vytvořeno 1 093 pracovních míst a umístěno 1 084 uchazečů. V meziročním srovnání došlo k poklesu o 769 míst a 861 uchazečů. Objem vyčerpaných prostředků z OP LZZ se meziročně snížil o 33,5 mil. Kč a činil 47,5 mil. Kč. Dohromady bylo v roce 2012 v rámci VPP umístěno o 735 uchazečů méně než v roce 2011.</w:t>
      </w:r>
    </w:p>
    <w:p>
      <w:pPr>
        <w:pStyle w:val="Normal"/>
        <w:spacing w:lineRule="auto" w:line="240" w:before="0" w:after="0"/>
        <w:jc w:val="both"/>
        <w:rPr>
          <w:rFonts w:ascii="Arial" w:hAnsi="Arial" w:eastAsia="Times New Roman" w:cs="Arial"/>
          <w:sz w:val="20"/>
          <w:szCs w:val="20"/>
        </w:rPr>
      </w:pPr>
      <w:r>
        <w:rPr>
          <w:rFonts w:eastAsia="Times New Roman" w:cs="Arial" w:ascii="Arial" w:hAnsi="Arial"/>
          <w:color w:val="FF0000"/>
          <w:sz w:val="20"/>
          <w:szCs w:val="20"/>
        </w:rPr>
        <w:tab/>
      </w:r>
      <w:r>
        <w:rPr>
          <w:rFonts w:eastAsia="Times New Roman" w:cs="Arial" w:ascii="Arial" w:hAnsi="Arial"/>
          <w:sz w:val="20"/>
          <w:szCs w:val="20"/>
        </w:rPr>
        <w:t>Situace na počátku roku byla napjatá a míst se neuzavíralo tolik, kolik bylo ze strany především obcí požadováno, jelikož se nevědělo s jakým rozpočtem do budoucna počítat. Poskytování pracovníků na VPP navíc bylo podmiňováno uzavíráním smluv na veřejnou službu. Největší měrou byly VPP využívány ze strany měst, obcí a jejich příspěvkových organizací s cílem zlepšování kultury prostředí, kde bylo zaměstnáno nejvíce uchazečů, jejichž struktura odpovídala § 33 ZoZ. VPP tak pomáhají lidem získat nebo znovu osvojit pracovní návyky. V roce 2013 se dá, vzhledem k množství přidělených prostředků, očekávat nárůst počtu osob umístěných na VPP.</w:t>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Společensky účelná pracovní místa vyhrazená u zaměstnavatele</w:t>
      </w:r>
    </w:p>
    <w:p>
      <w:pPr>
        <w:pStyle w:val="Normal"/>
        <w:spacing w:lineRule="auto" w:line="240" w:before="0" w:after="0"/>
        <w:ind w:firstLine="709"/>
        <w:jc w:val="both"/>
        <w:rPr>
          <w:rFonts w:ascii="Arial" w:hAnsi="Arial" w:cs="Arial"/>
          <w:sz w:val="20"/>
          <w:szCs w:val="20"/>
        </w:rPr>
      </w:pPr>
      <w:r>
        <w:rPr>
          <w:rFonts w:cs="Arial" w:ascii="Arial" w:hAnsi="Arial"/>
          <w:sz w:val="20"/>
          <w:szCs w:val="20"/>
        </w:rPr>
        <w:t>V roce 2012 bylo vyhrazeno u zaměstnavatelů 485 společensky účelných pracovních míst (SÚPM) financovaných ze státního rozpočtu ČR a umístěno stejné množství uchazečů, což znamená meziroční pokles o 173 míst a 230 osob. Výdaje na tento nástroj činily bezmála 24 mil. Kč, což je o 30 mil. Kč méně než v předchozím roce. Z prostředků ESF bylo v minulém roce financováno 454 míst, na které bylo za stejné období umístěno 445 uchazečů. Meziročně se jedná o pokles o 208 míst, resp. 215 uchazečů. Celkem bylo z OP LZZ uhrazeno přes 6 mil. Kč, což je však o přibližně 40 mil. Kč méně než v roce 2011.</w:t>
      </w:r>
    </w:p>
    <w:p>
      <w:pPr>
        <w:pStyle w:val="Normal"/>
        <w:spacing w:lineRule="auto" w:line="240" w:before="0" w:after="0"/>
        <w:ind w:firstLine="708"/>
        <w:jc w:val="both"/>
        <w:rPr/>
      </w:pPr>
      <w:r>
        <w:rPr>
          <w:rFonts w:cs="Arial" w:ascii="Arial" w:hAnsi="Arial"/>
          <w:sz w:val="20"/>
          <w:szCs w:val="20"/>
        </w:rPr>
        <w:t>Cílová skupina uchazečů o zaměstnání byla vymezena ustanovením § 33 ZoZ a jednotlivá místa byla vytvářena na základě pravidelného kontaktu referátu trhu práce se zaměstnavateli a dále pak aktivním přístupem uchazečů o zaměstnání, kteří ve spolupráci s oddělením zprostředkování sami kontaktují zaměstnavatele a vyhledávají pracovní příležitosti.</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b/>
          <w:sz w:val="20"/>
          <w:szCs w:val="20"/>
          <w:u w:val="single"/>
        </w:rPr>
        <w:t>Společensky účelná pracovní místa zřízená zaměstnavatelem</w:t>
      </w:r>
    </w:p>
    <w:p>
      <w:pPr>
        <w:pStyle w:val="Normal"/>
        <w:spacing w:lineRule="auto" w:line="240" w:before="0" w:after="0"/>
        <w:ind w:firstLine="708"/>
        <w:rPr>
          <w:rFonts w:ascii="Arial" w:hAnsi="Arial" w:eastAsia="Times New Roman" w:cs="Arial"/>
          <w:sz w:val="20"/>
          <w:szCs w:val="20"/>
        </w:rPr>
      </w:pPr>
      <w:r>
        <w:rPr>
          <w:rFonts w:eastAsia="Times New Roman" w:cs="Arial" w:ascii="Arial" w:hAnsi="Arial"/>
          <w:sz w:val="20"/>
          <w:szCs w:val="20"/>
        </w:rPr>
        <w:t>V průběhu roku 2012 nebylo v Ústeckém kraji zřízeno žádné nové SÚPM.</w:t>
      </w:r>
    </w:p>
    <w:p>
      <w:pPr>
        <w:pStyle w:val="Normal"/>
        <w:spacing w:lineRule="auto" w:line="240" w:before="0" w:after="0"/>
        <w:rPr>
          <w:rFonts w:ascii="Arial" w:hAnsi="Arial" w:eastAsia="Times New Roman" w:cs="Arial"/>
          <w:color w:val="FF0000"/>
          <w:sz w:val="20"/>
          <w:szCs w:val="20"/>
        </w:rPr>
      </w:pPr>
      <w:r>
        <w:rPr>
          <w:rFonts w:eastAsia="Times New Roman" w:cs="Arial" w:ascii="Arial" w:hAnsi="Arial"/>
          <w:color w:val="FF0000"/>
          <w:sz w:val="20"/>
          <w:szCs w:val="20"/>
        </w:rPr>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u w:val="single"/>
        </w:rPr>
        <w:t>Společensky účelná pracovní místa zřízena uchazečem o zaměstnání pro účel výkonu SVČ</w:t>
      </w:r>
    </w:p>
    <w:p>
      <w:pPr>
        <w:pStyle w:val="Normal"/>
        <w:spacing w:lineRule="auto" w:line="240" w:before="0" w:after="0"/>
        <w:ind w:firstLine="708"/>
        <w:jc w:val="both"/>
        <w:rPr>
          <w:rFonts w:ascii="Arial" w:hAnsi="Arial" w:cs="Arial"/>
          <w:sz w:val="20"/>
          <w:szCs w:val="20"/>
        </w:rPr>
      </w:pPr>
      <w:r>
        <w:rPr>
          <w:rFonts w:cs="Arial" w:ascii="Arial" w:hAnsi="Arial"/>
          <w:sz w:val="20"/>
          <w:szCs w:val="20"/>
        </w:rPr>
        <w:t>S přispěním úřadů práce zahájilo samostatnou výdělečnou činnost 182 uchazečů o zaměstnání, což v meziročním srovnání představuje pokles o 9 uchazečů. Objem vydaných prostředků na tento nástroj APZ se meziročně snížil přibližně o 3 mil. Kč a činil tak více než 5 mil. Kč.</w:t>
      </w:r>
    </w:p>
    <w:p>
      <w:pPr>
        <w:pStyle w:val="Normal"/>
        <w:spacing w:lineRule="auto" w:line="240" w:before="0" w:after="0"/>
        <w:ind w:firstLine="708"/>
        <w:jc w:val="both"/>
        <w:rPr>
          <w:rFonts w:ascii="Arial" w:hAnsi="Arial" w:cs="Arial"/>
          <w:sz w:val="20"/>
          <w:szCs w:val="20"/>
        </w:rPr>
      </w:pPr>
      <w:r>
        <w:rPr>
          <w:rFonts w:cs="Arial" w:ascii="Arial" w:hAnsi="Arial"/>
          <w:sz w:val="20"/>
          <w:szCs w:val="20"/>
        </w:rPr>
        <w:t>Převažující činnost začínajících soukromých podnikatelů z řad uchazečů o zaměstnání byla především ve službách a stavebnictví. Maximální finanční od ÚP ve výši 40 tis. Kč pro rok 2012 nebyl v mnoha případech dostačující, ale zároveň neodradil od záměru uchazečů o zaměstnání zahájit výkon SVČ s příspěvkem. Zájem o příspěvek se zvyšuje a v roce 2013 lze očekávat další nárůst, neboť finanční podpora bude mnohem zajímavější než v roce 2012.</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Chráněná pracovní místa</w:t>
      </w:r>
    </w:p>
    <w:p>
      <w:pPr>
        <w:pStyle w:val="Normal"/>
        <w:spacing w:lineRule="auto" w:line="240" w:before="0" w:after="0"/>
        <w:ind w:firstLine="708"/>
        <w:jc w:val="both"/>
        <w:rPr>
          <w:rFonts w:ascii="Arial" w:hAnsi="Arial" w:cs="Arial"/>
          <w:sz w:val="20"/>
          <w:szCs w:val="20"/>
        </w:rPr>
      </w:pPr>
      <w:r>
        <w:rPr>
          <w:rFonts w:cs="Arial" w:ascii="Arial" w:hAnsi="Arial"/>
          <w:sz w:val="20"/>
          <w:szCs w:val="20"/>
        </w:rPr>
        <w:t>V roce 2012 poskytl ÚP příspěvek na zřízení 113 chráněných pracovních míst, na které bylo umístěno 147 uchazečů o zaměstnání. Zároveň byla vytvořena 4 CHPM pro SVČ a poskytnut příspěvek na provoz na 3 osoby se zdravotním postižením. Celková částka dosáhla bezmála 13,5 mil. Kč a ve srovnání s předchozím rokem byla přibližně čtvrtinová. Ve sledovaném roce bylo zároveň vymezeno 2 386 CHPM pro 3 574 osob se ZP, což úzce souvisí s nárokem dle § 78 ZoZ.</w:t>
      </w:r>
    </w:p>
    <w:p>
      <w:pPr>
        <w:pStyle w:val="Normal"/>
        <w:spacing w:lineRule="auto" w:line="240" w:before="0" w:after="0"/>
        <w:ind w:firstLine="708"/>
        <w:jc w:val="both"/>
        <w:rPr/>
      </w:pPr>
      <w:r>
        <w:rPr>
          <w:rFonts w:cs="Arial" w:ascii="Arial" w:hAnsi="Arial"/>
          <w:sz w:val="20"/>
          <w:szCs w:val="20"/>
        </w:rPr>
        <w:t xml:space="preserve">Součástí podpory osob se zdravotním postižení je i poskytování příspěvku zaměstnavatelům zaměstnávajícím více než 50 % těchto občanů z celkového počtu svých zaměstnanců. Příspěvek náleží zaměstnavateli ve výši 75 % skutečně vynaložených mzdových nákladů na zaměstnance v pracovním poměru, který je osobou se ZP, včetně pojistného na sociálním zabezpečení a příspěvku na státní politiku zaměstnanosti a pojistného na veřejné zdravotní pojištění, které zaměstnavatel za sebe odvedl z vyměřovacího základu tohoto zaměstnance, nejvýše však 8 000 Kč. Tento příspěvek je, při splnění zákonem stanovených podmínek, možné dále navýšit až o 2 000 Kč na osobu a měsíc. </w:t>
      </w:r>
      <w:r>
        <w:rPr>
          <w:rFonts w:eastAsia="Times New Roman" w:cs="Arial" w:ascii="Arial" w:hAnsi="Arial"/>
          <w:sz w:val="20"/>
          <w:szCs w:val="20"/>
        </w:rPr>
        <w:t xml:space="preserve">Pokud chce mít zaměstnavatel tento nárok, musí nejprve splnit podmínku, že je chráněné pracovní místo zřízené nebo vymezené. Většina míst se tedy vymezovala, a to z velké části v první polovině roku 2012. Rozšířila se agenda, ale přesto to jednotlivé zaměstnavatele neodradilo a žádosti o vymezení CHPM podávali. Jediným pozitivem bylo, že se nevymezila CHPM firmám, které byly nespolehlivé nebo zneužívaly systém a čerpaly peníze ze státního rozpočtu. Nová legislativa omezila možnost čerpat některé původní příspěvky, protože souběh není umožněn. </w:t>
      </w:r>
    </w:p>
    <w:p>
      <w:pPr>
        <w:pStyle w:val="Normal"/>
        <w:spacing w:lineRule="auto" w:line="240" w:before="0" w:after="0"/>
        <w:rPr>
          <w:rFonts w:ascii="Arial" w:hAnsi="Arial" w:eastAsia="Times New Roman" w:cs="Arial"/>
          <w:color w:val="FF0000"/>
          <w:sz w:val="20"/>
          <w:szCs w:val="20"/>
        </w:rPr>
      </w:pPr>
      <w:r>
        <w:rPr>
          <w:rFonts w:eastAsia="Times New Roman" w:cs="Arial" w:ascii="Arial" w:hAnsi="Arial"/>
          <w:color w:val="FF0000"/>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Veřejná služba</w:t>
      </w:r>
    </w:p>
    <w:p>
      <w:pPr>
        <w:pStyle w:val="Normal"/>
        <w:spacing w:lineRule="auto" w:line="240" w:before="0" w:after="0"/>
        <w:ind w:firstLine="708"/>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V rámci sociální reformy I. byl od 1. 1. 2012 institut VS převeden z obcí na ÚP ČR a to dle novely Zákona o pomoci v hmotné nouzi č. 111/2006 Sb. a novely Zákona o zaměstnanosti č. 435/2004 Sb.. VS dosud organizovaly obce pro občany, kteří pobírali dávky pomoci v hmotné nouzi. Od roku 2012 nastaly ve VS změny týkající se jejího zacílení a rozšíření okruhu klientů, tedy pro uchazeče o zaměstnání, kteří jsou vedeni v evidenci ÚP. </w:t>
      </w:r>
      <w:r>
        <w:rPr>
          <w:rFonts w:cs="Arial" w:ascii="Arial" w:hAnsi="Arial"/>
          <w:sz w:val="20"/>
          <w:szCs w:val="20"/>
        </w:rPr>
        <w:t>Nově se pod pojmem veřejná služba rozumí „</w:t>
      </w:r>
      <w:r>
        <w:rPr>
          <w:rFonts w:cs="Arial" w:ascii="Arial" w:hAnsi="Arial"/>
          <w:iCs/>
          <w:sz w:val="20"/>
          <w:szCs w:val="20"/>
        </w:rPr>
        <w:t>pomoc obcím nebo dalším subjektům zejména v oblastech zlepšování životního prostředí, udržování čistoty ulic a jiných veřejných prostranství, pomoci v oblasti kulturního a sportovního rozvoje a sociální péče</w:t>
      </w:r>
      <w:r>
        <w:rPr>
          <w:rFonts w:cs="Arial" w:ascii="Arial" w:hAnsi="Arial"/>
          <w:sz w:val="20"/>
          <w:szCs w:val="20"/>
        </w:rPr>
        <w:t>“. Oproti stávající definici VS došlo k obsahovému rozšíření tohoto pojmu. Služba se již netýká jen „</w:t>
      </w:r>
      <w:r>
        <w:rPr>
          <w:rFonts w:cs="Arial" w:ascii="Arial" w:hAnsi="Arial"/>
          <w:iCs/>
          <w:sz w:val="20"/>
          <w:szCs w:val="20"/>
        </w:rPr>
        <w:t>záležitostí, které jsou v zájmu obce</w:t>
      </w:r>
      <w:r>
        <w:rPr>
          <w:rFonts w:cs="Arial" w:ascii="Arial" w:hAnsi="Arial"/>
          <w:sz w:val="20"/>
          <w:szCs w:val="20"/>
        </w:rPr>
        <w:t>“, nýbrž i záležitostí dalších subjektů s veřejnoprávním prvkem, např. orgánů státní správy, školských institucí, nemocnic, knihoven, veřejných ústavů atd..</w:t>
      </w:r>
      <w:r>
        <w:rPr>
          <w:rFonts w:eastAsia="Times New Roman" w:cs="Arial" w:ascii="Arial" w:hAnsi="Arial"/>
          <w:sz w:val="20"/>
          <w:szCs w:val="20"/>
          <w:lang w:eastAsia="cs-CZ"/>
        </w:rPr>
        <w:t xml:space="preserve"> </w:t>
      </w:r>
      <w:r>
        <w:rPr>
          <w:rFonts w:eastAsia="Times New Roman" w:cs="Arial" w:ascii="Arial" w:hAnsi="Arial"/>
          <w:sz w:val="20"/>
          <w:szCs w:val="20"/>
        </w:rPr>
        <w:t>Nejdůležitějším cílem VS je zachování či obnovení pracovních návyků, což je rozhodujícím faktorem k uplatnění uchazeče na trhu práce. Dalším cílem je omezení nelegální práce, aktivizovat a motivovat uchazeče o zaměstnání při řešení vlastní nezaměstnanosti, posílit jejich aktivní přístup k hledání zaměstnání. Uchazeč, který úspěšně absolvuje výkon VS, zvyšuje své možnosti nalezení zaměstnání. Úspěšným uchazečům může být nabídnuto dotované pracovní místo v rámci APZ (VPP, SÚPM).</w:t>
      </w:r>
    </w:p>
    <w:p>
      <w:pPr>
        <w:pStyle w:val="Normal"/>
        <w:spacing w:lineRule="auto" w:line="240" w:before="0" w:after="0"/>
        <w:jc w:val="both"/>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r>
    </w:p>
    <w:tbl>
      <w:tblPr>
        <w:tblW w:w="9087" w:type="dxa"/>
        <w:jc w:val="left"/>
        <w:tblInd w:w="-30" w:type="dxa"/>
        <w:tblLayout w:type="fixed"/>
        <w:tblCellMar>
          <w:top w:w="15" w:type="dxa"/>
          <w:left w:w="15" w:type="dxa"/>
          <w:bottom w:w="0" w:type="dxa"/>
          <w:right w:w="15" w:type="dxa"/>
        </w:tblCellMar>
      </w:tblPr>
      <w:tblGrid>
        <w:gridCol w:w="1505"/>
        <w:gridCol w:w="1082"/>
        <w:gridCol w:w="1083"/>
        <w:gridCol w:w="1083"/>
        <w:gridCol w:w="1083"/>
        <w:gridCol w:w="1084"/>
        <w:gridCol w:w="1083"/>
        <w:gridCol w:w="1084"/>
      </w:tblGrid>
      <w:tr>
        <w:trPr>
          <w:trHeight w:val="32" w:hRule="atLeast"/>
          <w:cantSplit w:val="true"/>
        </w:trPr>
        <w:tc>
          <w:tcPr>
            <w:tcW w:w="1505" w:type="dxa"/>
            <w:vMerge w:val="restart"/>
            <w:tcBorders>
              <w:top w:val="double" w:sz="4" w:space="0" w:color="000000"/>
              <w:left w:val="double" w:sz="4" w:space="0" w:color="000000"/>
              <w:right w:val="single" w:sz="12"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Kontaktní pracoviště</w:t>
            </w:r>
          </w:p>
        </w:tc>
        <w:tc>
          <w:tcPr>
            <w:tcW w:w="7582" w:type="dxa"/>
            <w:gridSpan w:val="7"/>
            <w:tcBorders>
              <w:top w:val="double" w:sz="4" w:space="0" w:color="000000"/>
              <w:left w:val="single" w:sz="12" w:space="0" w:color="000000"/>
              <w:bottom w:val="single" w:sz="4" w:space="0" w:color="000000"/>
              <w:right w:val="doub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uchazeči o zaměstnání</w:t>
            </w:r>
          </w:p>
        </w:tc>
      </w:tr>
      <w:tr>
        <w:trPr>
          <w:trHeight w:val="177" w:hRule="atLeast"/>
        </w:trPr>
        <w:tc>
          <w:tcPr>
            <w:tcW w:w="1505" w:type="dxa"/>
            <w:vMerge w:val="continue"/>
            <w:tcBorders>
              <w:top w:val="double" w:sz="4" w:space="0" w:color="000000"/>
              <w:left w:val="double" w:sz="4" w:space="0" w:color="000000"/>
              <w:right w:val="single" w:sz="12"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1082" w:type="dxa"/>
            <w:vMerge w:val="restart"/>
            <w:tcBorders>
              <w:top w:val="single" w:sz="4" w:space="0" w:color="000000"/>
              <w:left w:val="single" w:sz="12"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osloveni celkem </w:t>
            </w:r>
          </w:p>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na VS</w:t>
            </w:r>
          </w:p>
        </w:tc>
        <w:tc>
          <w:tcPr>
            <w:tcW w:w="1083" w:type="dxa"/>
            <w:vMerge w:val="restart"/>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zařazeni celkem </w:t>
            </w:r>
          </w:p>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na VS</w:t>
            </w:r>
          </w:p>
        </w:tc>
        <w:tc>
          <w:tcPr>
            <w:tcW w:w="1083" w:type="dxa"/>
            <w:vMerge w:val="restart"/>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nezařazeni zdravotní důvody</w:t>
            </w:r>
          </w:p>
        </w:tc>
        <w:tc>
          <w:tcPr>
            <w:tcW w:w="1083" w:type="dxa"/>
            <w:vMerge w:val="restart"/>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odmítnutí VS</w:t>
            </w:r>
          </w:p>
        </w:tc>
        <w:tc>
          <w:tcPr>
            <w:tcW w:w="3251" w:type="dxa"/>
            <w:gridSpan w:val="3"/>
            <w:tcBorders>
              <w:top w:val="single" w:sz="4" w:space="0" w:color="000000"/>
              <w:left w:val="single" w:sz="4" w:space="0" w:color="000000"/>
              <w:bottom w:val="single" w:sz="4" w:space="0" w:color="000000"/>
              <w:right w:val="doub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vyřazeni</w:t>
            </w:r>
          </w:p>
        </w:tc>
      </w:tr>
      <w:tr>
        <w:trPr>
          <w:trHeight w:val="187" w:hRule="atLeast"/>
        </w:trPr>
        <w:tc>
          <w:tcPr>
            <w:tcW w:w="1505" w:type="dxa"/>
            <w:vMerge w:val="continue"/>
            <w:tcBorders>
              <w:top w:val="double" w:sz="4" w:space="0" w:color="000000"/>
              <w:left w:val="double" w:sz="4" w:space="0" w:color="000000"/>
              <w:right w:val="single" w:sz="12"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1082" w:type="dxa"/>
            <w:vMerge w:val="continue"/>
            <w:tcBorders>
              <w:top w:val="single" w:sz="4" w:space="0" w:color="000000"/>
              <w:left w:val="single" w:sz="12" w:space="0" w:color="000000"/>
              <w:bottom w:val="single" w:sz="4" w:space="0" w:color="000000"/>
              <w:right w:val="single" w:sz="4" w:space="0" w:color="000000"/>
            </w:tcBorders>
            <w:shd w:fill="C0C0C0" w:val="clear"/>
            <w:tcMar>
              <w:top w:w="0" w:type="dxa"/>
              <w:left w:w="0" w:type="dxa"/>
              <w:right w:w="0" w:type="dxa"/>
            </w:tcMar>
            <w:vAlign w:val="center"/>
          </w:tcPr>
          <w:p>
            <w:pPr>
              <w:pStyle w:val="Normal"/>
              <w:snapToGrid w:val="false"/>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1083" w:type="dxa"/>
            <w:vMerge w:val="continue"/>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napToGrid w:val="false"/>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1083" w:type="dxa"/>
            <w:vMerge w:val="continue"/>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napToGrid w:val="false"/>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1083" w:type="dxa"/>
            <w:vMerge w:val="continue"/>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napToGrid w:val="false"/>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10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sankční vyřazení</w:t>
            </w:r>
          </w:p>
        </w:tc>
        <w:tc>
          <w:tcPr>
            <w:tcW w:w="1083" w:type="dxa"/>
            <w:tcBorders>
              <w:top w:val="single" w:sz="4" w:space="0" w:color="000000"/>
              <w:left w:val="single" w:sz="4" w:space="0" w:color="000000"/>
              <w:bottom w:val="doub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zdravotní důvody</w:t>
            </w:r>
          </w:p>
        </w:tc>
        <w:tc>
          <w:tcPr>
            <w:tcW w:w="1084"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ostatní důvody</w:t>
            </w:r>
          </w:p>
        </w:tc>
      </w:tr>
      <w:tr>
        <w:trPr>
          <w:trHeight w:val="186" w:hRule="atLeast"/>
        </w:trPr>
        <w:tc>
          <w:tcPr>
            <w:tcW w:w="1505" w:type="dxa"/>
            <w:tcBorders>
              <w:top w:val="doub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Děčín</w:t>
            </w:r>
          </w:p>
        </w:tc>
        <w:tc>
          <w:tcPr>
            <w:tcW w:w="1082" w:type="dxa"/>
            <w:tcBorders>
              <w:top w:val="doub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500</w:t>
            </w:r>
          </w:p>
        </w:tc>
        <w:tc>
          <w:tcPr>
            <w:tcW w:w="1083"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76</w:t>
            </w:r>
          </w:p>
        </w:tc>
        <w:tc>
          <w:tcPr>
            <w:tcW w:w="1083"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9</w:t>
            </w:r>
          </w:p>
        </w:tc>
        <w:tc>
          <w:tcPr>
            <w:tcW w:w="1083"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3</w:t>
            </w:r>
          </w:p>
        </w:tc>
        <w:tc>
          <w:tcPr>
            <w:tcW w:w="1083"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4</w:t>
            </w:r>
          </w:p>
        </w:tc>
        <w:tc>
          <w:tcPr>
            <w:tcW w:w="108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61</w:t>
            </w:r>
          </w:p>
        </w:tc>
      </w:tr>
      <w:tr>
        <w:trPr>
          <w:trHeight w:val="191"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Chomutov</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86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775</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3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5</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8</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41</w:t>
            </w:r>
          </w:p>
        </w:tc>
      </w:tr>
      <w:tr>
        <w:trPr>
          <w:trHeight w:val="166"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Jirkov</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6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17</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1</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9</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4</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6</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Kadaň</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58</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457</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83</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51</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3</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17</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Klášterec n. O.</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05</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22</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6</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7</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0</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Libochovice</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48</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95</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1</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0</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5</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Litoměřice</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31</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61</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8</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0</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Litvínov</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62</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451</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01</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7</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8</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96</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Louny</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17</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456</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53</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0</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8</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38</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Lovosice</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16</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96</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27</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0</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Most</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pPr>
            <w:r>
              <w:rPr>
                <w:rFonts w:eastAsia="Times New Roman" w:cs="Arial" w:ascii="Arial" w:hAnsi="Arial"/>
                <w:sz w:val="20"/>
                <w:szCs w:val="20"/>
                <w:lang w:eastAsia="cs-CZ"/>
              </w:rPr>
              <w:t>1 322</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725</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09</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48</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8</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53</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Podbořany</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75</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99</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0</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7</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Roudnice n. L.</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pPr>
            <w:r>
              <w:rPr>
                <w:rFonts w:eastAsia="Times New Roman" w:cs="Arial" w:ascii="Arial" w:hAnsi="Arial"/>
                <w:sz w:val="20"/>
                <w:szCs w:val="20"/>
                <w:lang w:eastAsia="cs-CZ"/>
              </w:rPr>
              <w:t>1 093</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901</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77</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7</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439</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Rumburk</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707</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78</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88</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0</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73</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Štětí</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21</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6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0</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9</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50</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Teplice</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pPr>
            <w:r>
              <w:rPr>
                <w:rFonts w:eastAsia="Times New Roman" w:cs="Arial" w:ascii="Arial" w:hAnsi="Arial"/>
                <w:sz w:val="20"/>
                <w:szCs w:val="20"/>
                <w:lang w:eastAsia="cs-CZ"/>
              </w:rPr>
              <w:t>1 25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98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5</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53</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8</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4</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Ústí n. L.</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pPr>
            <w:r>
              <w:rPr>
                <w:rFonts w:eastAsia="Times New Roman" w:cs="Arial" w:ascii="Arial" w:hAnsi="Arial"/>
                <w:sz w:val="20"/>
                <w:szCs w:val="20"/>
                <w:lang w:eastAsia="cs-CZ"/>
              </w:rPr>
              <w:t>1 435</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pPr>
            <w:r>
              <w:rPr>
                <w:rFonts w:eastAsia="Times New Roman" w:cs="Arial" w:ascii="Arial" w:hAnsi="Arial"/>
                <w:sz w:val="20"/>
                <w:szCs w:val="20"/>
                <w:lang w:eastAsia="cs-CZ"/>
              </w:rPr>
              <w:t>1 186</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5</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47</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Úštěk</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61</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55</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9</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39</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Varnsdorf</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40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57</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1</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8</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1</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0</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Vejprty</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09</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10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62</w:t>
            </w:r>
          </w:p>
        </w:tc>
      </w:tr>
      <w:tr>
        <w:trPr>
          <w:trHeight w:val="142" w:hRule="atLeast"/>
        </w:trPr>
        <w:tc>
          <w:tcPr>
            <w:tcW w:w="150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Žatec</w:t>
            </w:r>
          </w:p>
        </w:tc>
        <w:tc>
          <w:tcPr>
            <w:tcW w:w="108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474</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78</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77</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33</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1</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sz w:val="20"/>
                <w:szCs w:val="20"/>
                <w:lang w:eastAsia="cs-CZ"/>
              </w:rPr>
            </w:pPr>
            <w:r>
              <w:rPr>
                <w:rFonts w:eastAsia="Times New Roman" w:cs="Arial" w:ascii="Arial" w:hAnsi="Arial"/>
                <w:sz w:val="20"/>
                <w:szCs w:val="20"/>
                <w:lang w:eastAsia="cs-CZ"/>
              </w:rPr>
              <w:t>272</w:t>
            </w:r>
          </w:p>
        </w:tc>
      </w:tr>
      <w:tr>
        <w:trPr>
          <w:trHeight w:val="95" w:hRule="atLeast"/>
        </w:trPr>
        <w:tc>
          <w:tcPr>
            <w:tcW w:w="1505" w:type="dxa"/>
            <w:tcBorders>
              <w:top w:val="single" w:sz="12" w:space="0" w:color="000000"/>
              <w:left w:val="double" w:sz="4" w:space="0" w:color="000000"/>
              <w:bottom w:val="double" w:sz="4" w:space="0" w:color="000000"/>
              <w:right w:val="single" w:sz="12" w:space="0" w:color="000000"/>
            </w:tcBorders>
            <w:shd w:fill="E6E6E6" w:val="clear"/>
            <w:tcMar>
              <w:left w:w="57" w:type="dxa"/>
            </w:tcMar>
            <w:vAlign w:val="bottom"/>
          </w:tcPr>
          <w:p>
            <w:pPr>
              <w:pStyle w:val="Normal"/>
              <w:spacing w:lineRule="auto" w:line="240" w:before="0" w:after="0"/>
              <w:jc w:val="both"/>
              <w:rPr>
                <w:rFonts w:ascii="Arial" w:hAnsi="Arial" w:eastAsia="Times New Roman" w:cs="Arial"/>
                <w:b/>
                <w:b/>
                <w:bCs/>
                <w:sz w:val="20"/>
                <w:szCs w:val="20"/>
                <w:lang w:eastAsia="cs-CZ"/>
              </w:rPr>
            </w:pPr>
            <w:r>
              <w:rPr>
                <w:rFonts w:eastAsia="Times New Roman" w:cs="Arial" w:ascii="Arial" w:hAnsi="Arial"/>
                <w:b/>
                <w:bCs/>
                <w:sz w:val="20"/>
                <w:szCs w:val="20"/>
                <w:lang w:eastAsia="cs-CZ"/>
              </w:rPr>
              <w:t>Celkem</w:t>
            </w:r>
          </w:p>
        </w:tc>
        <w:tc>
          <w:tcPr>
            <w:tcW w:w="1082" w:type="dxa"/>
            <w:tcBorders>
              <w:top w:val="single" w:sz="12" w:space="0" w:color="000000"/>
              <w:left w:val="single" w:sz="12"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12 120</w:t>
            </w:r>
          </w:p>
        </w:tc>
        <w:tc>
          <w:tcPr>
            <w:tcW w:w="1083" w:type="dxa"/>
            <w:tcBorders>
              <w:top w:val="single" w:sz="12"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9 137</w:t>
            </w:r>
          </w:p>
        </w:tc>
        <w:tc>
          <w:tcPr>
            <w:tcW w:w="1083" w:type="dxa"/>
            <w:tcBorders>
              <w:top w:val="single" w:sz="12"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1 358</w:t>
            </w:r>
          </w:p>
        </w:tc>
        <w:tc>
          <w:tcPr>
            <w:tcW w:w="1083" w:type="dxa"/>
            <w:tcBorders>
              <w:top w:val="single" w:sz="12"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188</w:t>
            </w:r>
          </w:p>
        </w:tc>
        <w:tc>
          <w:tcPr>
            <w:tcW w:w="1084"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ind w:right="113"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461</w:t>
            </w:r>
          </w:p>
        </w:tc>
        <w:tc>
          <w:tcPr>
            <w:tcW w:w="1083" w:type="dxa"/>
            <w:tcBorders>
              <w:top w:val="single" w:sz="12"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ind w:right="113"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309</w:t>
            </w:r>
          </w:p>
        </w:tc>
        <w:tc>
          <w:tcPr>
            <w:tcW w:w="1084" w:type="dxa"/>
            <w:tcBorders>
              <w:top w:val="single" w:sz="12" w:space="0" w:color="000000"/>
              <w:left w:val="single" w:sz="4" w:space="0" w:color="000000"/>
              <w:bottom w:val="double" w:sz="4" w:space="0" w:color="000000"/>
              <w:right w:val="double" w:sz="4" w:space="0" w:color="000000"/>
            </w:tcBorders>
            <w:vAlign w:val="center"/>
          </w:tcPr>
          <w:p>
            <w:pPr>
              <w:pStyle w:val="Normal"/>
              <w:spacing w:lineRule="auto" w:line="240" w:before="0" w:after="0"/>
              <w:ind w:right="113"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2 632</w:t>
            </w:r>
          </w:p>
        </w:tc>
      </w:tr>
    </w:tbl>
    <w:p>
      <w:pPr>
        <w:pStyle w:val="Normal"/>
        <w:spacing w:lineRule="auto" w:line="240" w:before="0" w:after="0"/>
        <w:jc w:val="both"/>
        <w:rPr>
          <w:rFonts w:ascii="Arial" w:hAnsi="Arial" w:eastAsia="Times New Roman" w:cs="Arial"/>
          <w:color w:val="FF0000"/>
          <w:sz w:val="20"/>
          <w:szCs w:val="20"/>
        </w:rPr>
      </w:pPr>
      <w:r>
        <w:rPr>
          <w:rFonts w:eastAsia="Times New Roman" w:cs="Arial" w:ascii="Arial" w:hAnsi="Arial"/>
          <w:color w:val="FF0000"/>
          <w:sz w:val="20"/>
          <w:szCs w:val="20"/>
        </w:rPr>
      </w:r>
    </w:p>
    <w:p>
      <w:pPr>
        <w:pStyle w:val="Normal"/>
        <w:spacing w:lineRule="auto" w:line="240" w:before="0" w:after="0"/>
        <w:ind w:firstLine="708"/>
        <w:jc w:val="both"/>
        <w:rPr>
          <w:rFonts w:ascii="Arial" w:hAnsi="Arial" w:eastAsia="Times New Roman" w:cs="Arial"/>
          <w:sz w:val="20"/>
          <w:szCs w:val="20"/>
        </w:rPr>
      </w:pPr>
      <w:r>
        <w:rPr>
          <w:rFonts w:eastAsia="Times New Roman" w:cs="Arial" w:ascii="Arial" w:hAnsi="Arial"/>
          <w:sz w:val="20"/>
          <w:szCs w:val="20"/>
        </w:rPr>
        <w:t xml:space="preserve">V Ústeckém kraji bylo s realizátory VS uzavřeno celkem 506 Smluv o organizaci a výkonu veřejné služby, osloveno bylo 12 120 uchazečů o zaměstnání a 9 137 z nich na výkon zařazeno. Zároveň bylo 3 402 uchazečů z různých důvodů z VS vyřazeno. Mezi problémy související s výkonem VS řadí realizátoři především neochotu pracovat a nespolehlivost vykonavatelů, vysokou, často účelovou, nemocnost, nesoulad mezi kvalifikací a schopnostmi vykonavatelů. Ze strany vykonavatelů nastaly problémy s nízkou motivací spojenou s absencí finančního ohodnocení, nedostatečné či chybějící vybavení pro výkon VS nebo přílišnou náročností ze strany realizátorů. </w:t>
      </w:r>
    </w:p>
    <w:p>
      <w:pPr>
        <w:pStyle w:val="Normal"/>
        <w:spacing w:lineRule="auto" w:line="240" w:before="0" w:after="0"/>
        <w:ind w:firstLine="708"/>
        <w:jc w:val="both"/>
        <w:rPr>
          <w:rFonts w:ascii="Arial" w:hAnsi="Arial" w:cs="Arial"/>
          <w:sz w:val="20"/>
          <w:szCs w:val="20"/>
        </w:rPr>
      </w:pPr>
      <w:r>
        <w:rPr>
          <w:rFonts w:eastAsia="Times New Roman" w:cs="Arial" w:ascii="Arial" w:hAnsi="Arial"/>
          <w:sz w:val="20"/>
          <w:szCs w:val="20"/>
          <w:lang w:eastAsia="cs-CZ"/>
        </w:rPr>
        <w:t xml:space="preserve">Po </w:t>
      </w:r>
      <w:r>
        <w:rPr>
          <w:rFonts w:cs="Arial" w:ascii="Arial" w:hAnsi="Arial"/>
          <w:sz w:val="20"/>
          <w:szCs w:val="20"/>
        </w:rPr>
        <w:t>vyhlášení nálezu Ústavního soudu PI. ÚS 1/12 ze dne 27. 11. 2012, kterým bylo zrušeno ustanovení § 30 odst. 2 písm. d) zákona o zaměstnanosti, ve znění pozdějších předpisů se s</w:t>
      </w:r>
      <w:r>
        <w:rPr>
          <w:rFonts w:eastAsia="Times New Roman" w:cs="Arial" w:ascii="Arial" w:hAnsi="Arial"/>
          <w:sz w:val="20"/>
          <w:szCs w:val="20"/>
          <w:lang w:eastAsia="cs-CZ"/>
        </w:rPr>
        <w:t xml:space="preserve">tanovil postup Úřadu práce České republiky při realizaci VS, která </w:t>
      </w:r>
      <w:r>
        <w:rPr>
          <w:rFonts w:cs="Arial" w:ascii="Arial" w:hAnsi="Arial"/>
          <w:sz w:val="20"/>
          <w:szCs w:val="20"/>
        </w:rPr>
        <w:t>již není součástí opatření Individuálního akčního plánu, ale bude se uchazečům o zaměstnání nabízet jako doplňková a dobrovolná aktivita. Nemá-li uchazeč o zaměstnání již zařazený na VS zájem ji i nadále vykonávat, vyjme se VS z jeho individuálního akčního plánu formou aktualizace individuálního akčního plánu.</w:t>
      </w:r>
    </w:p>
    <w:p>
      <w:pPr>
        <w:pStyle w:val="Normal"/>
        <w:spacing w:lineRule="auto" w:line="240" w:before="0" w:after="0"/>
        <w:ind w:firstLine="708"/>
        <w:jc w:val="both"/>
        <w:rPr/>
      </w:pPr>
      <w:r>
        <w:rPr>
          <w:rFonts w:eastAsia="Times New Roman" w:cs="Arial" w:ascii="Arial" w:hAnsi="Arial"/>
          <w:sz w:val="20"/>
          <w:szCs w:val="20"/>
        </w:rPr>
        <w:t>Závěrem lze říci, že VS, kterou v listopadu jako povinnou zrušil Ústavní soud, se v celé republice, až na výjimky, týkala pouze dlouhodobě nezaměstnaných osob. Více než 97 % z nich bylo bez práce déle než rok. Zhruba polovina těchto osob byla v evidenci dokonce déle než 3 roky. Ze statistik lze prokázat, že institut VS se stal významných nástrojem, který udržoval pracovní návyky dlouhodobě nezaměstnaných. Po legislativních změnách zůstalo v kraji vykonávat VS cca 200 vykonavatelů. Lze však předpokládat snížení tohoto počtu vykonavatelů.</w:t>
      </w:r>
    </w:p>
    <w:sectPr>
      <w:headerReference w:type="default" r:id="rId3"/>
      <w:headerReference w:type="first" r:id="rId4"/>
      <w:footerReference w:type="default" r:id="rId5"/>
      <w:footerReference w:type="first" r:id="rId6"/>
      <w:type w:val="nextPage"/>
      <w:pgSz w:w="11906" w:h="16838"/>
      <w:pgMar w:left="1417" w:right="1417" w:gutter="0" w:header="708" w:top="1417" w:footer="567"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spacing w:before="0" w:after="200"/>
      <w:jc w:val="right"/>
      <w:rPr>
        <w:rFonts w:ascii="Arial" w:hAnsi="Arial" w:cs="Arial"/>
        <w:color w:val="548DD4"/>
        <w:sz w:val="20"/>
        <w:szCs w:val="20"/>
      </w:rPr>
    </w:pPr>
    <w:r>
      <w:rPr>
        <w:rFonts w:cs="Arial" w:ascii="Arial" w:hAnsi="Arial"/>
        <w:color w:val="548DD4"/>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color w:val="548DD4"/>
      </w:rPr>
    </w:pPr>
    <w:r>
      <w:drawing>
        <wp:anchor behindDoc="1" distT="0" distB="0" distL="114935" distR="114935" simplePos="0" locked="0" layoutInCell="0" allowOverlap="1" relativeHeight="19">
          <wp:simplePos x="0" y="0"/>
          <wp:positionH relativeFrom="column">
            <wp:posOffset>-687705</wp:posOffset>
          </wp:positionH>
          <wp:positionV relativeFrom="paragraph">
            <wp:posOffset>-254635</wp:posOffset>
          </wp:positionV>
          <wp:extent cx="666750" cy="66675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54" t="-54" r="-54" b="-54"/>
                  <a:stretch>
                    <a:fillRect/>
                  </a:stretch>
                </pic:blipFill>
                <pic:spPr bwMode="auto">
                  <a:xfrm>
                    <a:off x="0" y="0"/>
                    <a:ext cx="666750" cy="666750"/>
                  </a:xfrm>
                  <a:prstGeom prst="rect">
                    <a:avLst/>
                  </a:prstGeom>
                </pic:spPr>
              </pic:pic>
            </a:graphicData>
          </a:graphic>
        </wp:anchor>
      </w:drawing>
    </w:r>
    <w:r>
      <w:rPr>
        <w:color w:val="548DD4"/>
      </w:rPr>
      <w:t>Úřad práce České republiky, Krajská pobočka v Ústí nad Labem</w:t>
    </w:r>
  </w:p>
  <w:p>
    <w:pPr>
      <w:pStyle w:val="Header"/>
      <w:rPr>
        <w:color w:val="548DD4"/>
      </w:rPr>
    </w:pPr>
    <w:r>
      <w:rPr>
        <w:color w:val="548DD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sz w:val="32"/>
      </w:r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9"/>
      <w:numFmt w:val="bullet"/>
      <w:lvlText w:val="-"/>
      <w:lvlJc w:val="left"/>
      <w:pPr>
        <w:tabs>
          <w:tab w:val="num" w:pos="1260"/>
        </w:tabs>
        <w:ind w:left="12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Times New Roman" w:hAnsi="Times New Roman" w:eastAsia="Times New Roman" w:cs="Times New Roman"/>
      <w:b/>
      <w:bCs/>
      <w:color w:val="000000"/>
      <w:sz w:val="32"/>
      <w:szCs w:val="28"/>
    </w:rPr>
  </w:style>
  <w:style w:type="paragraph" w:styleId="Heading2">
    <w:name w:val="Heading 2"/>
    <w:basedOn w:val="Normal"/>
    <w:next w:val="Normal"/>
    <w:qFormat/>
    <w:pPr>
      <w:keepNext w:val="true"/>
      <w:keepLines/>
      <w:numPr>
        <w:ilvl w:val="1"/>
        <w:numId w:val="1"/>
      </w:numPr>
      <w:spacing w:lineRule="auto" w:line="240" w:before="200" w:after="0"/>
      <w:ind w:left="737" w:hanging="737"/>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keepLines/>
      <w:numPr>
        <w:ilvl w:val="2"/>
        <w:numId w:val="1"/>
      </w:numPr>
      <w:spacing w:lineRule="auto" w:line="240" w:before="200" w:after="0"/>
      <w:ind w:left="794" w:hanging="794"/>
      <w:jc w:val="both"/>
      <w:outlineLvl w:val="2"/>
    </w:pPr>
    <w:rPr>
      <w:rFonts w:ascii="Times New Roman" w:hAnsi="Times New Roman" w:eastAsia="Times New Roman" w:cs="Times New Roman"/>
      <w:b/>
      <w:bCs/>
      <w:sz w:val="26"/>
      <w:szCs w:val="24"/>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Arial" w:hAnsi="Arial" w:eastAsia="Times New Roman" w:cs="Arial"/>
      <w:b/>
      <w:bCs/>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numPr>
        <w:ilvl w:val="8"/>
        <w:numId w:val="1"/>
      </w:numPr>
      <w:spacing w:lineRule="auto" w:line="360" w:before="0" w:after="0"/>
      <w:jc w:val="center"/>
      <w:outlineLvl w:val="8"/>
    </w:pPr>
    <w:rPr>
      <w:rFonts w:ascii="Arial" w:hAnsi="Arial" w:eastAsia="Times New Roman" w:cs="Arial"/>
      <w:b/>
      <w:bCs/>
      <w:sz w:val="28"/>
      <w:szCs w:val="24"/>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andardnpsmoodstavce">
    <w:name w:val="Standardní písmo odstavce"/>
    <w:qFormat/>
    <w:rPr/>
  </w:style>
  <w:style w:type="character" w:styleId="ZhlavChar">
    <w:name w:val="Záhlaví Char"/>
    <w:qFormat/>
    <w:rPr>
      <w:rFonts w:ascii="Arial" w:hAnsi="Arial" w:eastAsia="Times New Roman" w:cs="Arial"/>
      <w:sz w:val="24"/>
      <w:szCs w:val="20"/>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eastAsia="Times New Roman" w:cs="Times New Roman"/>
      <w:b/>
      <w:bCs/>
      <w:color w:val="000000"/>
      <w:sz w:val="32"/>
      <w:szCs w:val="28"/>
    </w:rPr>
  </w:style>
  <w:style w:type="character" w:styleId="Nadpis2Char">
    <w:name w:val="Nadpis 2 Char"/>
    <w:qFormat/>
    <w:rPr>
      <w:rFonts w:ascii="Times New Roman" w:hAnsi="Times New Roman" w:eastAsia="Times New Roman" w:cs="Times New Roman"/>
      <w:b/>
      <w:bCs/>
      <w:sz w:val="28"/>
      <w:szCs w:val="26"/>
    </w:rPr>
  </w:style>
  <w:style w:type="character" w:styleId="Nadpis3Char">
    <w:name w:val="Nadpis 3 Char"/>
    <w:qFormat/>
    <w:rPr>
      <w:rFonts w:ascii="Times New Roman" w:hAnsi="Times New Roman" w:eastAsia="Times New Roman" w:cs="Times New Roman"/>
      <w:b/>
      <w:bCs/>
      <w:sz w:val="26"/>
      <w:szCs w:val="24"/>
    </w:rPr>
  </w:style>
  <w:style w:type="character" w:styleId="Nadpis4Char">
    <w:name w:val="Nadpis 4 Char"/>
    <w:qFormat/>
    <w:rPr>
      <w:rFonts w:ascii="Arial" w:hAnsi="Arial" w:eastAsia="Times New Roman" w:cs="Arial"/>
      <w:b/>
      <w:bCs/>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Arial" w:hAnsi="Arial" w:eastAsia="Times New Roman" w:cs="Arial"/>
      <w:b/>
      <w:bCs/>
      <w:sz w:val="28"/>
      <w:szCs w:val="24"/>
    </w:rPr>
  </w:style>
  <w:style w:type="character" w:styleId="Zkladntext2Char">
    <w:name w:val="Základní text 2 Char"/>
    <w:qFormat/>
    <w:rPr>
      <w:rFonts w:ascii="Times New Roman" w:hAnsi="Times New Roman" w:eastAsia="Times New Roman" w:cs="Times New Roman"/>
      <w:sz w:val="24"/>
    </w:rPr>
  </w:style>
  <w:style w:type="character" w:styleId="ZkladntextodsazenChar">
    <w:name w:val="Základní text odsazený Char"/>
    <w:qFormat/>
    <w:rPr>
      <w:rFonts w:ascii="Times New Roman" w:hAnsi="Times New Roman" w:eastAsia="Times New Roman" w:cs="Times New Roman"/>
      <w:sz w:val="24"/>
    </w:rPr>
  </w:style>
  <w:style w:type="character" w:styleId="Zkladntextodsazen3Char">
    <w:name w:val="Základní text odsazený 3 Char"/>
    <w:qFormat/>
    <w:rPr>
      <w:rFonts w:ascii="Times New Roman" w:hAnsi="Times New Roman" w:eastAsia="Times New Roman" w:cs="Times New Roman"/>
      <w:sz w:val="24"/>
    </w:rPr>
  </w:style>
  <w:style w:type="character" w:styleId="Zkladntext3Char">
    <w:name w:val="Základní text 3 Char"/>
    <w:qFormat/>
    <w:rPr>
      <w:sz w:val="16"/>
      <w:szCs w:val="16"/>
    </w:rPr>
  </w:style>
  <w:style w:type="character" w:styleId="ZkladntextChar">
    <w:name w:val="Základní text Char"/>
    <w:qFormat/>
    <w:rPr>
      <w:sz w:val="22"/>
      <w:szCs w:val="22"/>
    </w:rPr>
  </w:style>
  <w:style w:type="character" w:styleId="Zkladntextodsazen2Char">
    <w:name w:val="Základní text odsazený 2 Char"/>
    <w:qFormat/>
    <w:rPr>
      <w:sz w:val="22"/>
      <w:szCs w:val="22"/>
    </w:rPr>
  </w:style>
  <w:style w:type="character" w:styleId="NzevChar">
    <w:name w:val="Název Char"/>
    <w:qFormat/>
    <w:rPr>
      <w:rFonts w:ascii="Arial" w:hAnsi="Arial" w:eastAsia="Times New Roman" w:cs="Arial"/>
      <w:b/>
      <w:bCs/>
      <w:sz w:val="24"/>
      <w:szCs w:val="24"/>
      <w:u w:val="single"/>
    </w:rPr>
  </w:style>
  <w:style w:type="character" w:styleId="Okbasic21">
    <w:name w:val="okbasic21"/>
    <w:qFormat/>
    <w:rPr>
      <w:rFonts w:ascii="Arial" w:hAnsi="Arial" w:cs="Arial"/>
      <w:color w:val="000000"/>
      <w:sz w:val="24"/>
      <w:szCs w:val="24"/>
    </w:rPr>
  </w:style>
  <w:style w:type="paragraph" w:styleId="Heading">
    <w:name w:val="Heading"/>
    <w:basedOn w:val="Normal"/>
    <w:next w:val="TextBody"/>
    <w:qFormat/>
    <w:pPr>
      <w:spacing w:lineRule="auto" w:line="240" w:before="0" w:after="0"/>
      <w:ind w:firstLine="708"/>
      <w:jc w:val="center"/>
    </w:pPr>
    <w:rPr>
      <w:rFonts w:ascii="Arial" w:hAnsi="Arial" w:eastAsia="Times New Roman" w:cs="Arial"/>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0"/>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left="284" w:hanging="284"/>
    </w:pPr>
    <w:rPr>
      <w:rFonts w:ascii="Times New Roman" w:hAnsi="Times New Roman" w:eastAsia="Times New Roman" w:cs="Times New Roman"/>
      <w:sz w:val="24"/>
      <w:szCs w:val="20"/>
    </w:rPr>
  </w:style>
  <w:style w:type="paragraph" w:styleId="Zkladntextodsazen3">
    <w:name w:val="Základní text odsazený 3"/>
    <w:basedOn w:val="Normal"/>
    <w:qFormat/>
    <w:pPr>
      <w:spacing w:lineRule="auto" w:line="240" w:before="0" w:after="0"/>
      <w:ind w:firstLine="708"/>
      <w:jc w:val="both"/>
    </w:pPr>
    <w:rPr>
      <w:rFonts w:ascii="Times New Roman" w:hAnsi="Times New Roman" w:eastAsia="Times New Roman" w:cs="Times New Roman"/>
      <w:sz w:val="24"/>
      <w:szCs w:val="20"/>
    </w:rPr>
  </w:style>
  <w:style w:type="paragraph" w:styleId="Zkladntext3">
    <w:name w:val="Základní text 3"/>
    <w:basedOn w:val="Normal"/>
    <w:qFormat/>
    <w:pPr>
      <w:spacing w:before="0" w:after="120"/>
    </w:pPr>
    <w:rPr>
      <w:sz w:val="16"/>
      <w:szCs w:val="16"/>
    </w:rPr>
  </w:style>
  <w:style w:type="paragraph" w:styleId="Seznam2">
    <w:name w:val="Seznam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5"/>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mpsv.cz/upcr/kp/ulk/regionalni_projek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47:00Z</dcterms:created>
  <dc:creator>Vaňásek Jiří JUDr. (MPSV)</dc:creator>
  <dc:description/>
  <cp:keywords/>
  <dc:language>en-US</dc:language>
  <cp:lastModifiedBy>Tuček Michal Bc. (UL)</cp:lastModifiedBy>
  <cp:lastPrinted>2013-02-27T16:30:00Z</cp:lastPrinted>
  <dcterms:modified xsi:type="dcterms:W3CDTF">2013-03-19T13:58:00Z</dcterms:modified>
  <cp:revision>19</cp:revision>
  <dc:subject/>
  <dc:title/>
</cp:coreProperties>
</file>