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>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morav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</w:rPr>
        <w:instrText xml:space="preserve"> FORMTEXT </w:instrText>
      </w:r>
      <w:r>
        <w:rPr>
          <w:sz w:val="22"/>
          <w:szCs w:val="20"/>
        </w:rPr>
      </w:r>
      <w:r>
        <w:rPr>
          <w:sz w:val="22"/>
          <w:szCs w:val="20"/>
        </w:rPr>
        <w:fldChar w:fldCharType="separate"/>
      </w:r>
      <w:r>
        <w:rPr>
          <w:sz w:val="22"/>
          <w:szCs w:val="20"/>
        </w:rPr>
        <w:t>CZ.03.1.48/0.0/0.0/15_004/0000009</w:t>
      </w:r>
      <w:r>
        <w:rPr>
          <w:sz w:val="22"/>
          <w:szCs w:val="20"/>
        </w:rPr>
      </w:r>
      <w:r>
        <w:rPr>
          <w:sz w:val="22"/>
          <w:szCs w:val="20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1778511786"/>
      <w:bookmarkStart w:id="1" w:name="__Fieldmark__37_1778511786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1778511786"/>
      <w:bookmarkStart w:id="3" w:name="__Fieldmark__38_1778511786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1778511786"/>
      <w:bookmarkStart w:id="5" w:name="__Fieldmark__39_1778511786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1778511786"/>
      <w:bookmarkStart w:id="7" w:name="__Fieldmark__40_1778511786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1778511786"/>
      <w:bookmarkStart w:id="9" w:name="__Fieldmark__47_1778511786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1778511786"/>
      <w:bookmarkStart w:id="11" w:name="__Fieldmark__48_1778511786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1778511786"/>
      <w:bookmarkStart w:id="13" w:name="__Fieldmark__49_1778511786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1778511786"/>
      <w:bookmarkStart w:id="15" w:name="__Fieldmark__50_1778511786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1778511786"/>
      <w:bookmarkStart w:id="17" w:name="__Fieldmark__51_1778511786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1778511786"/>
      <w:bookmarkStart w:id="19" w:name="__Fieldmark__52_1778511786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1778511786"/>
      <w:bookmarkStart w:id="21" w:name="__Fieldmark__53_1778511786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1778511786"/>
      <w:bookmarkStart w:id="23" w:name="__Fieldmark__54_1778511786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1778511786"/>
            <w:bookmarkStart w:id="25" w:name="__Fieldmark__63_1778511786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1778511786"/>
            <w:bookmarkStart w:id="27" w:name="__Fieldmark__64_1778511786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1778511786"/>
            <w:bookmarkStart w:id="29" w:name="__Fieldmark__74_1778511786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1778511786"/>
            <w:bookmarkStart w:id="31" w:name="__Fieldmark__75_1778511786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7:00Z</dcterms:created>
  <dc:creator>Rosolova</dc:creator>
  <dc:description/>
  <cp:keywords/>
  <dc:language>en-US</dc:language>
  <cp:lastModifiedBy>Maděryčová Eva Mgr. (BM)</cp:lastModifiedBy>
  <cp:lastPrinted>2018-11-02T09:28:00Z</cp:lastPrinted>
  <dcterms:modified xsi:type="dcterms:W3CDTF">2018-11-09T12:43:00Z</dcterms:modified>
  <cp:revision>6</cp:revision>
  <dc:subject/>
  <dc:title/>
</cp:coreProperties>
</file>